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        Д        О        Р        О        В        О        Е                        П        И       Т        А        Н        И        Е</w:t>
      </w:r>
    </w:p>
    <w:p>
      <w:pPr>
        <w:pStyle w:val="Normal"/>
        <w:jc w:val="right"/>
        <w:rPr/>
      </w:pPr>
      <w:r>
        <w:rPr>
          <w:i/>
          <w:sz w:val="22"/>
        </w:rPr>
        <w:t xml:space="preserve">материалы </w:t>
      </w:r>
      <w:r>
        <w:rPr>
          <w:i/>
          <w:sz w:val="22"/>
          <w:lang w:val="en-US"/>
        </w:rPr>
        <w:t>www.veget.ru</w:t>
      </w:r>
    </w:p>
    <w:p>
      <w:pPr>
        <w:pStyle w:val="Normal"/>
        <w:jc w:val="right"/>
        <w:rPr/>
      </w:pPr>
      <w:r>
        <w:rPr>
          <w:sz w:val="22"/>
        </w:rPr>
        <w:br/>
      </w:r>
      <w:r>
        <w:rPr>
          <w:b/>
          <w:sz w:val="22"/>
        </w:rPr>
        <w:t>ЧТО ТАКОЕ МЯСО НА САМОМ ДЕЛЕ</w:t>
      </w:r>
      <w:r>
        <w:rPr>
          <w:sz w:val="22"/>
        </w:rPr>
        <w:br/>
      </w:r>
      <w:r>
        <w:rPr>
          <w:rStyle w:val="CITE"/>
          <w:sz w:val="22"/>
        </w:rPr>
        <w:t>мясо не является каким-то особенным источником питательных веществ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асто можно услышать: мясо необходимо для питания, мясо незаменимо, без мяса не еда..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 на самом деле? На самом деле мясо не является каким-либо особо полезным, "чудесным продуктом", скорее наоборот. Судите сами. </w:t>
      </w:r>
    </w:p>
    <w:p>
      <w:pPr>
        <w:pStyle w:val="Normal"/>
        <w:jc w:val="both"/>
        <w:rPr/>
      </w:pPr>
      <w:r>
        <w:rPr>
          <w:sz w:val="22"/>
        </w:rPr>
        <w:t xml:space="preserve">Мясо животных, употребляемое в пищу человеком, содержит 14-20% </w:t>
      </w:r>
      <w:hyperlink r:id="rId2">
        <w:r>
          <w:rPr>
            <w:rStyle w:val="InternetLink"/>
            <w:color w:val="auto"/>
            <w:sz w:val="22"/>
            <w:u w:val="none"/>
          </w:rPr>
          <w:t>белка</w:t>
        </w:r>
      </w:hyperlink>
      <w:r>
        <w:rPr>
          <w:sz w:val="22"/>
        </w:rPr>
        <w:t xml:space="preserve">. По этому параметру мясо вовсе не рекордсмен. Сыр содержит до 30% белка (в среднем около 25%), нежирный творог 18%, бобовые в среднем около 20% (до 35% белка в соевых бобах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"Опытные" сторонники мясоедения скажут: "Мясной белок особо питательный". Так ли это? </w:t>
      </w:r>
    </w:p>
    <w:p>
      <w:pPr>
        <w:pStyle w:val="Normal"/>
        <w:jc w:val="both"/>
        <w:rPr/>
      </w:pPr>
      <w:r>
        <w:rPr>
          <w:sz w:val="22"/>
        </w:rPr>
        <w:t xml:space="preserve">Действительно, помимо количества белка в продукте, важна питательная ценность этого белка. Белки состоят из аминокислот. Поступающие с пищей белки усваиваются не непосредственно, а лишь после разложения на составляющие их аминокислоты. Именно аминокислоты так важны для питания организма человека и определяют питательную ценность того или иного белка. Из множества аминокислот выделяются восемь "особенных", так называемых "незаменимых", аминокислот: </w:t>
      </w:r>
      <w:r>
        <w:rPr>
          <w:b/>
          <w:sz w:val="22"/>
        </w:rPr>
        <w:t>лизин</w:t>
      </w:r>
      <w:r>
        <w:rPr>
          <w:sz w:val="22"/>
        </w:rPr>
        <w:t xml:space="preserve">, </w:t>
      </w:r>
      <w:r>
        <w:rPr>
          <w:b/>
          <w:sz w:val="22"/>
        </w:rPr>
        <w:t>метионин</w:t>
      </w:r>
      <w:r>
        <w:rPr>
          <w:sz w:val="22"/>
        </w:rPr>
        <w:t xml:space="preserve">, </w:t>
      </w:r>
      <w:r>
        <w:rPr>
          <w:b/>
          <w:sz w:val="22"/>
        </w:rPr>
        <w:t>триптофан</w:t>
      </w:r>
      <w:r>
        <w:rPr>
          <w:sz w:val="22"/>
        </w:rPr>
        <w:t xml:space="preserve">, </w:t>
      </w:r>
      <w:r>
        <w:rPr>
          <w:b/>
          <w:sz w:val="22"/>
        </w:rPr>
        <w:t>лейцин</w:t>
      </w:r>
      <w:r>
        <w:rPr>
          <w:sz w:val="22"/>
        </w:rPr>
        <w:t xml:space="preserve">, </w:t>
      </w:r>
      <w:r>
        <w:rPr>
          <w:b/>
          <w:sz w:val="22"/>
        </w:rPr>
        <w:t>изолейцин</w:t>
      </w:r>
      <w:r>
        <w:rPr>
          <w:sz w:val="22"/>
        </w:rPr>
        <w:t xml:space="preserve">, </w:t>
      </w:r>
      <w:r>
        <w:rPr>
          <w:b/>
          <w:sz w:val="22"/>
        </w:rPr>
        <w:t>валин</w:t>
      </w:r>
      <w:r>
        <w:rPr>
          <w:sz w:val="22"/>
        </w:rPr>
        <w:t xml:space="preserve">, </w:t>
      </w:r>
      <w:r>
        <w:rPr>
          <w:b/>
          <w:sz w:val="22"/>
        </w:rPr>
        <w:t>треонин</w:t>
      </w:r>
      <w:r>
        <w:rPr>
          <w:sz w:val="22"/>
        </w:rPr>
        <w:t xml:space="preserve"> и </w:t>
      </w:r>
      <w:r>
        <w:rPr>
          <w:b/>
          <w:sz w:val="22"/>
        </w:rPr>
        <w:t>фенилаланин</w:t>
      </w:r>
      <w:r>
        <w:rPr>
          <w:sz w:val="22"/>
        </w:rPr>
        <w:t xml:space="preserve">. Незаменимые аминокислоты не синтезируются в организме животных (не только человека), а также не могут быть заменены другими аминокислотами, поэтому они должны поступать с пищей. Также, существуют аминокислоты, которые часто (по тем или иным причинам) синтезируются организмом человека в недостаточном количестве, это </w:t>
      </w:r>
      <w:r>
        <w:rPr>
          <w:b/>
          <w:sz w:val="22"/>
        </w:rPr>
        <w:t>гистидин</w:t>
      </w:r>
      <w:r>
        <w:rPr>
          <w:sz w:val="22"/>
        </w:rPr>
        <w:t xml:space="preserve"> и </w:t>
      </w:r>
      <w:r>
        <w:rPr>
          <w:b/>
          <w:sz w:val="22"/>
        </w:rPr>
        <w:t>аргинин</w:t>
      </w:r>
      <w:r>
        <w:rPr>
          <w:sz w:val="22"/>
        </w:rPr>
        <w:t xml:space="preserve">. В свою очередь, аминокислоты </w:t>
      </w:r>
      <w:r>
        <w:rPr>
          <w:b/>
          <w:sz w:val="22"/>
        </w:rPr>
        <w:t>цистеин</w:t>
      </w:r>
      <w:r>
        <w:rPr>
          <w:sz w:val="22"/>
        </w:rPr>
        <w:t xml:space="preserve"> и </w:t>
      </w:r>
      <w:r>
        <w:rPr>
          <w:b/>
          <w:sz w:val="22"/>
        </w:rPr>
        <w:t>тирозин</w:t>
      </w:r>
      <w:r>
        <w:rPr>
          <w:sz w:val="22"/>
        </w:rPr>
        <w:t xml:space="preserve"> образуются только из незаменимых метионина и фенилаланин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еперь обратим внимание на сравнительную таблицу содержания незаменимых аминокислот, а также гистидина, аргинина, цистеина и тирозина в мясе и некоторых других продуктах, г в 100 г продукта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1237"/>
        <w:gridCol w:w="935"/>
        <w:gridCol w:w="2143"/>
        <w:gridCol w:w="2143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инокислота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вядина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 нежирн.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з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6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5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ионин+цисте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8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птофа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8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2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ц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2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5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5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олейц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8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3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9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9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он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5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0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7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нилаланин+тироз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7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0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стидин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6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В полемике по вопросу о необходимости употребления мяса в пищу часто ссылаются на аминокислотный состав мясных белков. Однако, как видно из таблицы, мясо не имеет сколь-нибудь заметных преимуществ в этой област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мимо аминокислотного состава, питательная ценность белков зависит от степени их усваиваемости. С учетом этих требований наилучшими белками являются белки молочных продуктов (молока, творога, сыра и т.д.), а вовсе не мяса, так как оно дольше переваривается в организме и его белок хуже усваивается. </w:t>
      </w:r>
    </w:p>
    <w:p>
      <w:pPr>
        <w:pStyle w:val="Normal"/>
        <w:jc w:val="both"/>
        <w:rPr/>
      </w:pPr>
      <w:r>
        <w:rPr>
          <w:sz w:val="22"/>
        </w:rPr>
        <w:t xml:space="preserve">Кроме белков, мясо содержит </w:t>
      </w:r>
      <w:hyperlink r:id="rId3">
        <w:r>
          <w:rPr>
            <w:rStyle w:val="InternetLink"/>
            <w:color w:val="auto"/>
            <w:sz w:val="22"/>
            <w:u w:val="none"/>
          </w:rPr>
          <w:t>жиры</w:t>
        </w:r>
      </w:hyperlink>
      <w:r>
        <w:rPr>
          <w:sz w:val="22"/>
        </w:rPr>
        <w:t xml:space="preserve"> - значительную часть его вещества. Составляющие жиров - жирные кислоты - делят на два вида: насыщенные и ненасыщенные (имеется в виду степень насыщения молекул кислот атомами водорода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Жиры мяса состоят преимущественно из насыщенных жирных кислот. По питательной ценности насыщенные жирные кислоты уступают ненасыщенным. Кроме того, возможно отрицательное воздействие насыщенных жирных кислот на жировой обмен в организме, функцию и состояние печени. Также, насыщенные жирные кислоты усиливают развитие атеросклероз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насыщенные жирные кислоты, преобладающие в растительных жирах, наоборот, способствуют укреплению сосудов, положительно влияют на обменные процессы, происходящие в коже и слизистых оболочка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мимо меньшей питательной ценности, жиры мяса трудно перевариваются, а маложирное мясо переваривается еще хуж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аравне с белками и жирами важную роль в питании играют минеральные вещества. В мясе из минеральных веществ присутствуют железо и фосфор. Сравним количество железа в мясе и некоторых других продуктах (на 100 г): мясо - 1.5-2.8 мг; фасоль - 12.4 мг, гречневая крупа - 8.0 мг, морская капуста - 16 мг, шиповник - 11.5 мг, персики - 4.1 мг. По содержанию железа некоторые крупы, овощи и фрукты превосходят мясо в 3-10 раз. То же самое и с фосфором (цифры на 100 г): мясо - 130-210 мг, фасоль - 541 мг, горох - 226 мг, пшено - 233 мг. </w:t>
      </w:r>
    </w:p>
    <w:p>
      <w:pPr>
        <w:pStyle w:val="Normal"/>
        <w:jc w:val="both"/>
        <w:rPr/>
      </w:pPr>
      <w:r>
        <w:rPr>
          <w:sz w:val="22"/>
        </w:rPr>
        <w:t xml:space="preserve">Важнейший компонент рациона - </w:t>
      </w:r>
      <w:hyperlink r:id="rId4">
        <w:r>
          <w:rPr>
            <w:rStyle w:val="InternetLink"/>
            <w:color w:val="auto"/>
            <w:sz w:val="22"/>
            <w:u w:val="none"/>
          </w:rPr>
          <w:t>витамины</w:t>
        </w:r>
      </w:hyperlink>
      <w:r>
        <w:rPr>
          <w:sz w:val="22"/>
        </w:rPr>
        <w:t xml:space="preserve">. Стоит ли говорить, что основным их источником служат растения. В мясной пище витаминов крайне мало. Мясная пища может похвастаться лишь более или менее наличествующими в ней витаминами группы B (на 100 г): В1 - 0,10-0,93 мг, B2 (рибофлавина) - 0,15-0,25 мг, B4 (холина) - 80-113 мг, B6 (пиридоксина) - 0,3-0,61 мг. Также, в мясе содержится никотинамид (витамин РР) - 2,7-6,21 мг/100 г. Однако, в мясе совсем нет витамина С, который в организме не синтезируется и не накапливается, а также витамина А. Недостаток этих витаминов у человека вызывает тяжелые заболева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тительная и молочная пища имеют в своем составе витамины группы B в не меньшем количестве, чем мясная, например (на 100 г): B1: гречневая крупа - 0.43 мг, горох - 0.90 мг, пшено 0.62 мг; B2: шпинат - 0.25 мг, фасоль - 0.12 мг, сыр - до 0,5 мг. Однако, кроме витаминов этой группы, овощи и фрукты содержат разнообразный набор других необходимых витаминов: С, К, Е, группы А..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аким образом, мясо не является источником каких-то особенных белков или жиров и, тем более, минеральных веществ и витаминов. В лучшем случае, мясную пищу возможно признать посредственным источником питательных веществ, не способным создать даже видимость полноценного рациона.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/>
      </w:pPr>
      <w:r>
        <w:rPr>
          <w:sz w:val="22"/>
        </w:rPr>
        <w:br/>
      </w:r>
      <w:r>
        <w:rPr>
          <w:b/>
          <w:sz w:val="22"/>
        </w:rPr>
        <w:t>СТРАШНЫЕ СКАЗКИ О ВЕГЕТАРИАНСТВЕ</w:t>
      </w:r>
      <w:r>
        <w:rPr>
          <w:sz w:val="22"/>
        </w:rPr>
        <w:br/>
      </w:r>
      <w:r>
        <w:rPr>
          <w:rStyle w:val="CITE"/>
          <w:sz w:val="22"/>
        </w:rPr>
        <w:t>тройка лидеров хит-парада того, что вам обязательно расскажут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оит только прошептать волшебную фразу: "Хочу вегетарианцем стать!" - как услышишь страшную, страшную сказку... Вот три самых-самых, с комментариями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СКАЗКА 1. ЖИЗНЬ БЕЗ МЯСА НЕВОЗМОЖН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ервая сказка - самая распространенная. Это короткая сказка о незаменимости мяса (и рыбы) в питании человека. Обычно рассказывающий такую сказку ее просто где-то услышал и принял к сведению. Поэтому, как правило, сказка быстро подходит к финалу и ничем не аргументируется по мере рассказывания. Что-то вроде: "Мясо надо есть". И все тут. Зачем? Почему? Не объясняется. Как говорится, вопрос веры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 другой стороны, такую позицию - "мясо просто необходимо" - и аргументировать нечем. Так как всякому, кто задумался, ясно, что нет в мясе ничего незаменимого, а иначе вегетарианства не было бы в принципе, как явления: вымирали бы быстро вегетарианцы без мяса. А приверженцы первой сказки получается утверждают: "Вегетарианцы - миф, их просто не может быть"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СКАЗКА 2. БЕЛКОВАЯ БУФФОНАДА С НЕЗАМЕНИМЫМИ В ЭНДШПИЛЕ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которые поборники сказки первой, как говорят шахматисты, "усиливают позицию" добавлением "научных" пояснений про "животные белки и незаменимые аминокислоты", в результате получаем сказку вторую "Про белые белки": дескать, белков надо есть грамм этак по 500 в сутки (ну уж не меньше 150), да все чтоб были мясные, волшебные. Эти "научные" аргументы основаны на сведениях по нормам потребления белка пятидесятилетней давности, почерпнутых из какой-нибудь популярной статьи о мясо-молочной промышленности прошлого век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 ежели подробно к вопросу подойти, то выяснится, что и нормы потребления белка давно пересмотрены и почти в три раза снижены, и что вегетарианец белка может получить побольше иного мясоеда, например из бобовых и орехов, а если вегетарианец не веган, то в молочных продуктах вообще белок отличны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Еще более драматичную концовку лихо закрученный сюжет второй сказки принимает, когда на сцену выходят всепобеждающие Незаменимые... аминокислоты, конечно. У кого они выходят десяткой, а у кого - семеркой (почему-то). На самом деле их восемь плюс две присоединившиеся (которые от первых восьми зависят). Эти Незаменимые якобы только в мясе и содержатся, а без Незаменимых не выжи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чему так? Ведь незаменимые аминокислоты не синтезируются всеми животными, а не только человеком. И, логично рассуждая, все же придется прийти к выводу, что первоисточник этих незаменимых аминокислот как раз растения. Так и есть на самом деле. Лактовегетарианцы вообще могут быть спокойны: Незаменимых полно в твороге, сыре и других молочных продуктах. Но даже веганам ничего не грозит: просто надо разнообразные растения употреблять и больше всяких бобовых (лучше не сушеных), орехов, зерновых грубого помола и грибов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СКАЗКА 3. ТОТАЛИТАРНОЕ ВЕГЕТАРИАНСКОЕ СЕКТАНТСТВО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Если вегетарианец - значит в секте состоит страшной, тоталитарной. Они там мясо не едят, нет... разве что от жертвенного. Такое тоже часто можно услышать. Если человек о собственном здоровье заботится, питанию внимание уделять стал, значит "не наш" - в секту затянули, скоро и барабан принесет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Ну никак нельзя подумать и понять, что вегетарианство - это просто система здорового питания. Собственно поэтому оно и используется в восточных "духовных практиках"... Вот если человек себе бензопилу компактную купил, это он обязательно зимними вечерами прохожих на улицах преследует, злобно повизгивая моторчиком той самой пилы? Почему же и здоровое питание не использовать по назначению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СКАЗКА 4. ЧЕЛОВЕК - ХИЩНЫ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казывается, хищников очень много: к ним себя причисляют и рассказчики кровожадного ужастика "Человек-Каюк". По мнению этих, часто добрых в душе, сказочников, человек - это хищное животное, а поэтому должен есть одно мясо. Когда такая сказка звучит, первое, что приходит на ум: многих ли истошно вопивших енотов собственноручно задушил или загрыз зубами, а потом с аппетитом съел, вместе со шкуркой, приверженец данного дикого культа? Однако, потом выясняется, что енотов этот городской "хищник" не видел даже, а посему и не душил... Да и вообще он и теленка прихлопнуть не сможет - жалко. Но все равно - хищник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акого сказочника надо спросить: а где, простите, у человека клычки да коготки для разрывания мяса убиенной антилопы? Ведь если вдуматься, по строению своему человек на хищных не очень похож, даже совсем не похож: ни клыков/когтей тебе, ни, простите, морды удлиненной, а так, какое-то лицо с зубами плоскими, которыми разорвать разве что яблочную кожуру удастся. А то, что человек оружием придумал для добычи зверя пользоваться, так это его хищником не делает (разве что в переносном смысле). Хищник - это все-таки кто сам, лично, выследил, сам догнал и собственными зубами загрыз. Да и притом хищники настоящие, например идеальные хищники - кошки, - они высокоспециализированные в пищевом плане создания: вот повадятся есть какой-то по размеру подходящий вид, так и едят его. А человек - он просто всеядный, то есть съесть может все, чего попалось: и там мясо, и велосипед какой, или стакан стеклянный... вот только все ли ему на пользу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СКАЗКА 5. ВЕГЕТАРИАНЦЫ - БОЛЬНЫЕ ЛЮДИ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е в смысле психического здоровья (об этом обычно другая сказка), а в смысле физического. Часто слышно, что вегетарианцам разные там заболевания грозят, потому как волшебного мяса они, вегетарианцы, не вкушают, а посему и организм их к заболеваниям восприимчив. Такая сказка. А статистика как раз о другом говорит: вегетарианцы как раз болеют меньше. А с чего им болеть?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отличие от "традиционного" рациона, вегетарианский богат не только белками и углеводами, но и витаминами и минеральными веществами, а это и есть основа нормальной жизнедеятельности всех систем организм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 вот "мясоеды-здоровяки" то и дело: или грипп подцепят, или инфекцию какую - и лечатся потом месяц-два. И ничего удивительного: ведь "стандартный" мясо-рыбный рацион, перегруженный животными жирами, не включает в себя необходимого количества витаминов и минеральных веществ, а на овощи/фрукты у задавленного обилием животного жира и белка пищеварительного тракта мясоеда нет уже ни сил, ни времени. А ведь мясо/рыбное питание еще и приводит к чрезмерному расходованию тех витаминов и минеральных веществ, которые организму "традиционно питающегося" удается иногда (не часто) накапливать. Как результат - угнетенные функции многих важнейших систем организма, включая сердечно-сосудистую и иммунную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ак что вегетарианцы не только меньше болеют, но вегетарианство еще и избавляет от многих приобретенных заболеваний, например заболеваний сердечно-сосудистой системы, печени, желудка и многих других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СКАЗКА 6. ВЕГЕТАРИАНЦЫ НЕ ПОЛУЧАЮТ "ПИЩЕВОЙ ЭНЕРГИИ"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оронники этой сказки предполагают, что в вегетарианском рационе нет необходимых для жизнедеятельности источников энергии. Мол, "станешь вегетарианцем - ножки протянешь от слабости"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чему же, почему в мясе и рыбе дожна быть энергия особенная? Вроде бы, единственный исключительный источник энергии в мясной пище - животные жиры, их энергоценность действительно очень высока, в разы больше, чем у углеводов и белков. Только проблема в том, что жиры куда больше вреда несут сами по себе, чем энергии. Мало того, что поступившие в организм животные жиры первым делом скапливаются в виде излишнего подкожного и внутреннего жира, так они еще и приносят с собой массу проблем для здоровья: доказано, что "жирная диета" - один из основных факторов риска развития сердечно-сосудистых заболеваний. Кроме того, избыточное потребление жиров (особенно животных) увеличивает расход жизненно важных витаминов, нарушает белковый обмен в организме и еще много чем вреди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 вегетарианцы прекрасно обеспечивают свой организм энергией, получая ее из различных углеводов, в больших количествах содержащихся в зерновых, бобовых культурах, а также в некоторых овощах и фруктах. По сравнению с жирами, энергоценность углеводов, в пересчете на единицу массы, конечно ниже, но зато углеводы - энергия в чистом виде, съеденные даже в большом количестве, они не создают сколь-нибудь серьезных угроз здоровью, по сравнению с жирами, а поэтому съесть их можно столько, сколько калорий необходимо получить организму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СКАЗКА 7. ВЕГЕТАРИАНСКАЯ КУЛИНАРИЯ БЕДНАЯ И НЕВКУСНАЯ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асто встречающаяся сказка про шикарного повара, "который мясо и так, и сяк готовит, и вкус все время разный, новый такой, а вегетарианские блюда - одни салаты, все одинаковые". Сказочник такой не удосужился вегетарианской кухни попробовать, тоже чтобы ее хороший повар готовил... Может тот повар заодно и объяснил бы заблуждающемуся, что все разнообразие мясо/рыбной кулинарии достигается исключительно применением специй/пряностей/соусов - вегетарианских продуктов, а также овощными и фруктовыми заправками, начинками, гарнирами и тому подобными добавками, опять же все это - вегетарианские элементы. То есть, чтобы хоть как-то сделать мясные блюда мало-мальски съедобными, их приходится снабжать вегетарианскими добавками. А правильнее будет говорить, что мясо просто ввели в изначально вегетарианскую кулинарию, тем самым сильно ее, кулинарию, испортив. Поэтому, те, кто перешел к вегетарианству, достаточно быстро замечают, что вкус стал разнообразней, а их собственные вкусовые ощущения - тоньше. И что вегетарианская кухня гораздо богаче, разнообразнее, вкуснее и полезнее "традиционной"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CITE">
    <w:name w:val="CITE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26.htm" TargetMode="External"/><Relationship Id="rId3" Type="http://schemas.openxmlformats.org/officeDocument/2006/relationships/hyperlink" Target="../in/a41.htm" TargetMode="External"/><Relationship Id="rId4" Type="http://schemas.openxmlformats.org/officeDocument/2006/relationships/hyperlink" Target="../in/a2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45:00Z</dcterms:created>
  <dc:creator>Любася</dc:creator>
  <dc:description/>
  <dc:language>en-US</dc:language>
  <cp:lastModifiedBy>Любася</cp:lastModifiedBy>
  <dcterms:modified xsi:type="dcterms:W3CDTF">2003-11-03T13:45:00Z</dcterms:modified>
  <cp:revision>2</cp:revision>
  <dc:subject/>
  <dc:title>З        Д        О        Р        О        В        О        Е                        П        И       Т        А        Н        И        Е</dc:title>
</cp:coreProperties>
</file>