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ind w:left="1699" w:hanging="0"/>
        <w:jc w:val="both"/>
        <w:rPr>
          <w:color w:val="000000"/>
          <w:lang w:val="en-US"/>
        </w:rPr>
      </w:pPr>
      <w:r>
        <w:rPr>
          <w:color w:val="000000"/>
          <w:lang w:val="en-US"/>
        </w:rPr>
      </w:r>
    </w:p>
    <w:p>
      <w:pPr>
        <w:pStyle w:val="Normal"/>
        <w:shd w:fill="FFFFFF" w:val="clear"/>
        <w:ind w:left="1694" w:hanging="0"/>
        <w:jc w:val="both"/>
        <w:rPr>
          <w:color w:val="000000"/>
          <w:lang w:val="en-US"/>
        </w:rPr>
      </w:pPr>
      <w:r>
        <w:rPr>
          <w:color w:val="000000"/>
          <w:lang w:val="en-US"/>
        </w:rPr>
      </w:r>
    </w:p>
    <w:p>
      <w:pPr>
        <w:pStyle w:val="Normal"/>
        <w:shd w:fill="FFFFFF" w:val="clear"/>
        <w:ind w:left="7920" w:firstLine="720"/>
        <w:jc w:val="both"/>
        <w:rPr>
          <w:color w:val="000000"/>
        </w:rPr>
      </w:pPr>
      <w:r>
        <w:rPr>
          <w:color w:val="000000"/>
        </w:rPr>
        <w:t>Владимир  БОРОДА.</w:t>
      </w:r>
    </w:p>
    <w:p>
      <w:pPr>
        <w:pStyle w:val="Normal"/>
        <w:shd w:fill="FFFFFF" w:val="clear"/>
        <w:jc w:val="both"/>
        <w:rPr>
          <w:color w:val="000000"/>
        </w:rPr>
      </w:pPr>
      <w:r>
        <w:rPr>
          <w:color w:val="000000"/>
        </w:rPr>
        <w:t xml:space="preserve">                   </w:t>
      </w:r>
    </w:p>
    <w:p>
      <w:pPr>
        <w:pStyle w:val="Normal"/>
        <w:shd w:fill="FFFFFF" w:val="clear"/>
        <w:jc w:val="center"/>
        <w:rPr>
          <w:b/>
          <w:b/>
          <w:color w:val="000000"/>
          <w:sz w:val="24"/>
        </w:rPr>
      </w:pPr>
      <w:r>
        <w:rPr>
          <w:b/>
          <w:color w:val="000000"/>
          <w:sz w:val="24"/>
        </w:rPr>
        <w:t>ПРОРЫВ  СКВОЗЬ МЕНТАЛЬНОСТЬ</w:t>
      </w:r>
    </w:p>
    <w:p>
      <w:pPr>
        <w:pStyle w:val="Normal"/>
        <w:shd w:fill="FFFFFF" w:val="clear"/>
        <w:spacing w:before="672" w:after="0"/>
        <w:ind w:right="34" w:firstLine="720"/>
        <w:jc w:val="both"/>
        <w:rPr>
          <w:color w:val="000000"/>
        </w:rPr>
      </w:pPr>
      <w:r>
        <w:rPr>
          <w:color w:val="000000"/>
        </w:rPr>
        <w:t>Уезжать друзья и подруги начали еще в семидесятых. Вначале, по молодости лет, их увозили принты. Затем, встав на собственные неустойчивые, в связи с радостя</w:t>
        <w:softHyphen/>
        <w:t>ми жизни, ноги, уезжали сами.</w:t>
      </w:r>
    </w:p>
    <w:p>
      <w:pPr>
        <w:pStyle w:val="Normal"/>
        <w:shd w:fill="FFFFFF" w:val="clear"/>
        <w:ind w:firstLine="720"/>
        <w:jc w:val="both"/>
        <w:rPr>
          <w:color w:val="000000"/>
        </w:rPr>
      </w:pPr>
      <w:r>
        <w:rPr>
          <w:color w:val="000000"/>
        </w:rPr>
        <w:t>Первые уезжали по израильским визам. Но не все доехали до исторической Роди</w:t>
        <w:softHyphen/>
        <w:t>ны,   так как; дураков менять советский брежневизм на еврейский кибуцизм среди его друзей оказалось немного.  Большинство по пути терялось в Вене и Риме,  а затем всплывали цветными открытками,  редкими как праздники,  из Нью-Йорка, Парижа, Амстердама и даже вымышленно-ненастоящего какого-то Сиднея...</w:t>
      </w:r>
    </w:p>
    <w:p>
      <w:pPr>
        <w:pStyle w:val="Normal"/>
        <w:shd w:fill="FFFFFF" w:val="clear"/>
        <w:ind w:firstLine="720"/>
        <w:jc w:val="both"/>
        <w:rPr>
          <w:color w:val="000000"/>
        </w:rPr>
      </w:pPr>
      <w:r>
        <w:rPr>
          <w:color w:val="000000"/>
        </w:rPr>
        <w:t>Следом за израильскими визами пришел черед вызовов из Германии,   которая Федеративная.  Но этим вызовам пускали еще более тяжелее,  чем по израильским,  хотя и по тем не все шло гладко.  В чем тут дело - непонятно,  но все равно,  друзья понемногу уезжали. С криками и психушками,   с заявлениями и голодовками,   с демонстрациями протеста и отсидев за спекуляцию,  хулиганство и хранение наркотиков. Но уезжали,  затем от них приходили цветные открытки,  правда все реже и реже, все с большим и большим интервалом,  и наконец друзья исчезали совсем...</w:t>
      </w:r>
    </w:p>
    <w:p>
      <w:pPr>
        <w:pStyle w:val="Normal"/>
        <w:shd w:fill="FFFFFF" w:val="clear"/>
        <w:ind w:left="14" w:right="130" w:firstLine="706"/>
        <w:jc w:val="both"/>
        <w:rPr>
          <w:color w:val="000000"/>
        </w:rPr>
      </w:pPr>
      <w:r>
        <w:rPr>
          <w:color w:val="000000"/>
        </w:rPr>
        <w:t>Естественно, не был обойден вниманием и матримониальный способ уезда. Жена не роскошь, а средство передвижения...Кто-то женился на еврейке, кто-то на иностранке, а вот Серж с Измайлова, женился на выездной актрисе, старше его лет так на восемнадцать...и бежал от нее и Родины где-то в Брюсселе...</w:t>
      </w:r>
    </w:p>
    <w:p>
      <w:pPr>
        <w:pStyle w:val="Normal"/>
        <w:shd w:fill="FFFFFF" w:val="clear"/>
        <w:ind w:left="14" w:firstLine="706"/>
        <w:jc w:val="both"/>
        <w:rPr/>
      </w:pPr>
      <w:r>
        <w:rPr>
          <w:color w:val="000000"/>
        </w:rPr>
        <w:t>Вслед немецким пришел черед совсем экзотичным вызовам. И отъездам...У Брика оказались греческие родственники,   конечно в Греции, у Мальвины армянские корни в Канаде,   а у Сэма родной отец отца,   то есть дед,   в Колумбии.. Это там,  где кокаин делают. И Сэм свалил туда. Нет, конечно нет, уехать было не просто, в дело шли тайные связи,   подпольная переписка,  громкие обращения - деда в сенат США (?) и к свободной прессе Запада, Сэм в свою очередь, устроил пресс-конференцию для аккредитованных в Москве журналистов,   показывал свой раскрошенный зуб и заявлял на просьбу  повидать любимого и не разу не виданного деда,   советское правительст</w:t>
        <w:softHyphen/>
        <w:t xml:space="preserve">во послало хулиганов из КГБ,  которые и раскрошили </w:t>
      </w:r>
      <w:r>
        <w:rPr>
          <w:i/>
          <w:color w:val="000000"/>
        </w:rPr>
        <w:t xml:space="preserve">ему </w:t>
      </w:r>
      <w:r>
        <w:rPr>
          <w:color w:val="000000"/>
        </w:rPr>
        <w:t>зуб...И всех в конечном итоге,   выгнали.  Отпустили. Разрешили выехать. Дали визу...Дали под жопу.  У Нино даже во Франции оказались родственники,   кто бы мог подумать - толстая Нино, стриптизерша первого призыва на подпольных сейшенах,   апостольша фрилава и изысканная Франция...Невольно напрашиваются непрошеные ассоциации насчет 1968 года.</w:t>
      </w:r>
    </w:p>
    <w:p>
      <w:pPr>
        <w:pStyle w:val="Normal"/>
        <w:shd w:fill="FFFFFF" w:val="clear"/>
        <w:ind w:left="34" w:firstLine="686"/>
        <w:jc w:val="both"/>
        <w:rPr>
          <w:color w:val="000000"/>
        </w:rPr>
      </w:pPr>
      <w:r>
        <w:rPr>
          <w:color w:val="000000"/>
        </w:rPr>
        <w:t>В годы перестройки в ход пошли уже американские квоты на эмиграцию,   вызова из диаспор Канады, ЮАР, Австралии, Аргентины и даже такие оригинальные пути отхода, как выезд по ваучеру  в Польшу или например в тогда еще Чехословакию,  мгновенное исчезновение,   вполне привычное для волосатого люда,  и всплыв подорванной субмариной или совсем наоборот,   приземление торжествующим рустом,   в городах,  ни чего не имеющие общего ни с Польшей,  ни с Чехословакией...Амстердам и Копенгаген, Осло и Верден,  Сан-Франциско и Париж...Каких только видов различнейших городов он не получил от френдов...Как,   с какими ксивами и на что,   оставалось загадкой не только для него,  но и для Интерпола...</w:t>
      </w:r>
    </w:p>
    <w:p>
      <w:pPr>
        <w:pStyle w:val="Normal"/>
        <w:shd w:fill="FFFFFF" w:val="clear"/>
        <w:ind w:left="10" w:firstLine="710"/>
        <w:jc w:val="both"/>
        <w:rPr>
          <w:color w:val="000000"/>
        </w:rPr>
      </w:pPr>
      <w:r>
        <w:rPr>
          <w:color w:val="000000"/>
        </w:rPr>
        <w:t>После перестройки уезжали уже просто так. Валерик целый год переводил какое-то говно,   с английского на русский,  какие-то боевики-ужастики,   потерял в весе килограмма четыре,  литра два крови,  нервы пришли в полную негодность,  но зато полу</w:t>
        <w:softHyphen/>
        <w:t>чил целую кучу неконвертируемого прайса,   обменял его на баксы,   купил визу и махнул во Францию. Обещал писать,  но дальше одной открытки дело не пошло. Ринат в обще отчебучил-отчудил - хайр прибрал в хвост,   прикинулся выздоровевшим,   с  помощью каких-то родственников устроился на фирму,   выехал в командировку в Швейцарию и...Совершенно верно -  больше его ни кто не видел.   Только ему прислал откры</w:t>
        <w:softHyphen/>
        <w:t>точку,  мод так и так,   океан голубой,  герлы смуглые и ласковые,   бананы растут на деревьях,   привет от великого комбинатора, Ринат из Бразилии...Хоть стой,  хоть падай.</w:t>
      </w:r>
    </w:p>
    <w:p>
      <w:pPr>
        <w:pStyle w:val="Normal"/>
        <w:shd w:fill="FFFFFF" w:val="clear"/>
        <w:ind w:left="10" w:right="14" w:firstLine="710"/>
        <w:jc w:val="both"/>
        <w:rPr>
          <w:color w:val="000000"/>
        </w:rPr>
      </w:pPr>
      <w:r>
        <w:rPr>
          <w:color w:val="000000"/>
        </w:rPr>
        <w:t>Когда-то, самых первых отъезжантов-исчезантов, он еще просил - вышли мол штаны, Левку Страуса на гайках...Затем, наполучавшись открыток с видами разных городов, мест и стран, наполучавшись по затухающей на нет, стал более рассудительным и менее наивным. Бог мой, какие штаны, если открытки приходили все реже и реже, интервалы между ними все увеличивались и увеличивались, это был первый признак грядущего молчания и полного исчезновения, и вот...Последняя весточка от очередного уехавшего друга или подруги приходила с интервалом в год с лишним от предпос</w:t>
        <w:softHyphen/>
        <w:t>ледней и все. Тишина и покой...</w:t>
      </w:r>
    </w:p>
    <w:p>
      <w:pPr>
        <w:pStyle w:val="Normal"/>
        <w:shd w:fill="FFFFFF" w:val="clear"/>
        <w:spacing w:before="10" w:after="0"/>
        <w:ind w:firstLine="720"/>
        <w:rPr>
          <w:color w:val="000000"/>
        </w:rPr>
      </w:pPr>
      <w:r>
        <w:rPr>
          <w:color w:val="000000"/>
        </w:rPr>
        <w:t>Может почта виновата буржуазная,  может КГБ не дремало,   а может просто бермудский треугольник глотал его друзей...</w:t>
      </w:r>
    </w:p>
    <w:p>
      <w:pPr>
        <w:pStyle w:val="Normal"/>
        <w:shd w:fill="FFFFFF" w:val="clear"/>
        <w:spacing w:before="10" w:after="0"/>
        <w:ind w:left="163" w:firstLine="557"/>
        <w:jc w:val="both"/>
        <w:rPr>
          <w:color w:val="000000"/>
        </w:rPr>
      </w:pPr>
      <w:r>
        <w:rPr>
          <w:color w:val="000000"/>
        </w:rPr>
        <w:t>Ну конечно - френды не только уезжали,  но и просто исчезали.  Растворяясь без остатка в насыщенном растворе психушек,  тая дымкой за заборами лагерей и тюрем, а то просто исчезали,  перестав появляться в местах тусовок...Бывало,  мелькнет за окном троллейбуса или на перроне метро неуловимо-знакомое,  но стриженно-бритое,   одетое по чужому,  мелькнет и растворится в месиве  людском...То ли канули в Лету,   то ли стопом отправились в Шамбалу...</w:t>
      </w:r>
    </w:p>
    <w:p>
      <w:pPr>
        <w:pStyle w:val="Normal"/>
        <w:shd w:fill="FFFFFF" w:val="clear"/>
        <w:ind w:firstLine="720"/>
        <w:jc w:val="both"/>
        <w:rPr/>
      </w:pPr>
      <w:r>
        <w:rPr>
          <w:color w:val="000000"/>
        </w:rPr>
        <w:t xml:space="preserve">Но для него самого отъезд был неразрешимой задачей. Чистокровный русак, хоть в "Память" записывайся,  ни одного родственника дальше Казахстана за пределами России,  ни одного иностранного френда,   кто бы мог выслать вызов долгожданный...В квоты не попал,  денег заработать на визу,   вызов и загранксиву он ни когда не сможет...Пешком перейти границу,   как Бублик или Тимоха, </w:t>
      </w:r>
      <w:r>
        <w:rPr>
          <w:i/>
          <w:color w:val="000000"/>
        </w:rPr>
        <w:t xml:space="preserve">у </w:t>
      </w:r>
      <w:r>
        <w:rPr>
          <w:color w:val="000000"/>
        </w:rPr>
        <w:t>него на  это ни когда не хватит ни смекалки,  ни храбрости,   ни умения.  Он один раз  в городском парке имени Буревестника заблудился...</w:t>
      </w:r>
    </w:p>
    <w:p>
      <w:pPr>
        <w:pStyle w:val="Normal"/>
        <w:shd w:fill="FFFFFF" w:val="clear"/>
        <w:spacing w:before="5" w:after="0"/>
        <w:ind w:left="14" w:firstLine="706"/>
        <w:jc w:val="both"/>
        <w:rPr>
          <w:color w:val="000000"/>
        </w:rPr>
      </w:pPr>
      <w:r>
        <w:rPr>
          <w:color w:val="000000"/>
        </w:rPr>
        <w:t>Значит ему  суждено сдохнуть в этой вонючей,   заваленной цветным мусором по нозд</w:t>
        <w:softHyphen/>
        <w:t>ри,   стране?.. С перекрасившимися коммунистами...Обидно...Неужели ему  суждено это пожизненное заключение,  неизвестно за что,   значит ему не увидеть ни Эйфелевой башни, ни туманов Лондона,   без него разрушится Колизей и перестанет течь Ниага</w:t>
        <w:softHyphen/>
        <w:t>рский водопад...И. не увижу я ни Христианию,  ни Парижа,  ни Нью-Йорка...Ни песков Калифорнии,  ни озер Канады... Если бы он хоть был к своему хипарству еще художн</w:t>
        <w:softHyphen/>
        <w:t>ик или поэт,  музыкант или артист,   писатель или хер знает кто...А так он всего лишь хипарь,  неизвестный хипарь,   без  родственников за бугром,  не умеющий зара</w:t>
        <w:softHyphen/>
        <w:t>ботать на отъезд, улет, уползание,   плутающий в трех соснах навязшей в зубах Ро</w:t>
        <w:softHyphen/>
        <w:t>дины. ..</w:t>
      </w:r>
    </w:p>
    <w:p>
      <w:pPr>
        <w:pStyle w:val="Normal"/>
        <w:shd w:fill="FFFFFF" w:val="clear"/>
        <w:ind w:firstLine="720"/>
        <w:jc w:val="both"/>
        <w:rPr>
          <w:color w:val="000000"/>
        </w:rPr>
      </w:pPr>
      <w:r>
        <w:rPr>
          <w:color w:val="000000"/>
        </w:rPr>
        <w:t>Слезы наворачивались сами собой,   рычать раненым зверем хотелось,   от жалости к самому  себе,   выть водном и реветь белугой,   весенним медведем орать,   биться голо</w:t>
        <w:softHyphen/>
        <w:t>вой об стенку и лупить кулаками об голову,   крошить посуду и остатки мебели,  чу</w:t>
        <w:softHyphen/>
        <w:t>дом выжившей от прежнего приступа...</w:t>
      </w:r>
    </w:p>
    <w:p>
      <w:pPr>
        <w:pStyle w:val="Normal"/>
        <w:shd w:fill="FFFFFF" w:val="clear"/>
        <w:jc w:val="both"/>
        <w:rPr>
          <w:color w:val="000000"/>
        </w:rPr>
      </w:pPr>
      <w:r>
        <w:rPr>
          <w:color w:val="000000"/>
        </w:rPr>
      </w:r>
    </w:p>
    <w:p>
      <w:pPr>
        <w:pStyle w:val="Normal"/>
        <w:shd w:fill="FFFFFF" w:val="clear"/>
        <w:ind w:firstLine="720"/>
        <w:jc w:val="both"/>
        <w:rPr>
          <w:color w:val="000000"/>
        </w:rPr>
      </w:pPr>
      <w:r>
        <w:rPr>
          <w:color w:val="000000"/>
        </w:rPr>
        <w:t xml:space="preserve">Соседи ненавидели его.  За квартиру.  Они жили точно в таких же </w:t>
      </w:r>
    </w:p>
    <w:p>
      <w:pPr>
        <w:pStyle w:val="Normal"/>
        <w:shd w:fill="FFFFFF" w:val="clear"/>
        <w:jc w:val="both"/>
        <w:rPr/>
      </w:pPr>
      <w:r>
        <w:rPr>
          <w:color w:val="000000"/>
        </w:rPr>
        <w:t>однокомнатных квартирах,   с сидячими ваннами и кухнями размером со стол,  а прихожая со шкаф. Но они теснились-ютились там целыми семьями,  а то и в два поколения,   заработали они эти трущобы многолетним тяжким трудом на благо Родины,   выстояв многолетнею очередь в райисполкомах... Этот же тунеядец шиковал в роскоши один-одинешенек,  лишь изредка появлялась на его жилплощади какая-нибудь проститутка,   одетая как цыганка и конечно без  прописки,  и сразу бежали жильцы к участковому,   сигнализировать мол в подъезде нельзя держатся за перила,   в связи  с угрозой заражения СПИДом и в обще - нарушение проживания в городе-герое...Получил  дармоед   этот   патлатый</w:t>
      </w:r>
      <w:r>
        <w:rPr/>
        <w:t xml:space="preserve"> </w:t>
      </w:r>
      <w:r>
        <w:rPr>
          <w:color w:val="000000"/>
        </w:rPr>
        <w:t>шикарнейшие апартаменты не в связи с долгой очередью и упорным трудом,  а всего лишь якобы с заболеванием,   как отвечали соседям в многочисленных отписках бюрократы,   куда они тоже сигнализировали...И что же это такое за заболевание,  воск</w:t>
        <w:softHyphen/>
        <w:t>лицал пенсионер Еремин,  фронтовик из заградотрядов,   почетный чекист,  что ему сразу и отдельную квартиру?1 И. куда только смотрит Советская власть?! Но Советская власть уже который год вроде бы умерла,  а дурак как жил в отдельной,  так и живет! дели дурак - то почему не в дурдоме?.. Что-то испортилось в нашем государстве,   если не мчатся медбратья по вызову,  на улицах стреляют и появились миллионеры...</w:t>
      </w:r>
    </w:p>
    <w:p>
      <w:pPr>
        <w:pStyle w:val="Normal"/>
        <w:shd w:fill="FFFFFF" w:val="clear"/>
        <w:ind w:firstLine="720"/>
        <w:jc w:val="both"/>
        <w:rPr/>
      </w:pPr>
      <w:r>
        <w:rPr>
          <w:color w:val="000000"/>
        </w:rPr>
        <w:t>За окном,   выходящим на плоскую крышу пристроенной коробки четырехэтажного дома, другое окно он заколотил матрацем лет девять назад,  что б не так был паскуден вид -  окно то выходило на улицу  с лозунгами дня,   так вот,  за не заколоченным ок</w:t>
        <w:softHyphen/>
        <w:t>ном была первая половина девяностых годов двадцатого века,  месяц где-то апрель, небо серело рассветом и корчило плаксивые рожи. Собиралось плакать мелким нуд</w:t>
        <w:softHyphen/>
        <w:t>ным дождем.</w:t>
      </w:r>
      <w:r>
        <w:rPr>
          <w:smallCaps/>
          <w:color w:val="000000"/>
        </w:rPr>
        <w:t xml:space="preserve">. а </w:t>
      </w:r>
      <w:r>
        <w:rPr>
          <w:color w:val="000000"/>
        </w:rPr>
        <w:t>где-то вставало солнце и был бы  сегодня радостный день,   так как сегодня у него безник и круглая дата. Сорок лет назад начал он свой путь с победным или трагическим криком,  и добрался до сороковника...</w:t>
      </w:r>
    </w:p>
    <w:p>
      <w:pPr>
        <w:pStyle w:val="Normal"/>
        <w:shd w:fill="FFFFFF" w:val="clear"/>
        <w:ind w:left="14" w:firstLine="706"/>
        <w:jc w:val="both"/>
        <w:rPr>
          <w:color w:val="000000"/>
        </w:rPr>
      </w:pPr>
      <w:r>
        <w:rPr>
          <w:color w:val="000000"/>
        </w:rPr>
        <w:t>Дядя Вась, не путать с дядей Васей, слесарем с домоуправления, Дядя Вась валялся на измятой бессонницей постели, среди всегдашнего бардака и кавардака. Он проснулся ночью и больше не смог уснуть. Вытянувшись всем своим длинным телом, разметав хайра по истисканной подушке, упрев бороду в потолок, он до ломоты душевной копался в себе, это было его всегдашнее занятие, в последние года...Когда остался один на всю многолюдную Москву. Парадокс, но до пошлоты правда...В дымке последнего окурка «Примины» таяли картины прошлого, будоража и волнуя, воспоминания  теснились,   выбивая  слезу   Москва  была пуста,   в родной  безник  податься  было некуда пригласить было некого,   все прежние места опустели...</w:t>
      </w:r>
    </w:p>
    <w:p>
      <w:pPr>
        <w:pStyle w:val="Normal"/>
        <w:shd w:fill="FFFFFF" w:val="clear"/>
        <w:ind w:firstLine="720"/>
        <w:jc w:val="both"/>
        <w:rPr/>
      </w:pPr>
      <w:r>
        <w:rPr>
          <w:smallCaps/>
          <w:color w:val="000000"/>
        </w:rPr>
        <w:t xml:space="preserve">а </w:t>
      </w:r>
      <w:r>
        <w:rPr>
          <w:color w:val="000000"/>
        </w:rPr>
        <w:t>когда-то там,  на Гоголях,   кипела жизнь...Кипела и била ключом...А перед этим, но конечно и одновременно,  но все же и перед этим,   так как там началось раньше, на Джанге...0 благословенный Рамой, Шивой,  Буддой, Христом и всеми остальными небожителями Джанг-Джалтаранг!.. Сколько там было кофе выпито,   с портвейном на пару,   сколько там всего такого выкурено,   сколько экзотического попробовано! Одно лишь КГБ и знает,  не к ночи будет упомянуто.. .Да и был он тогда помоложе, чувствами поярче и восприимчивостью ко всему новому,   поотзывчивей что ли,  на все - в Таллинн сорваться? махнули! на Памир за...ну гербарий пособирать? нет проблем!.. сейшен устроить на даче? какой вопрос!. .герлу украсть из  родимого дома? да была бы она лишь согласна!.. Б общем,   был он тогда помоложе чуток,   более юный,  ну самую малость...</w:t>
      </w:r>
    </w:p>
    <w:p>
      <w:pPr>
        <w:pStyle w:val="Normal"/>
        <w:shd w:fill="FFFFFF" w:val="clear"/>
        <w:spacing w:before="5" w:after="0"/>
        <w:ind w:left="14" w:firstLine="706"/>
        <w:jc w:val="both"/>
        <w:rPr>
          <w:color w:val="000000"/>
        </w:rPr>
      </w:pPr>
      <w:r>
        <w:rPr>
          <w:color w:val="000000"/>
        </w:rPr>
        <w:t>И пятнадцать ему тоже было когда-то.  Только он тогда даже слов таких не знал - хиппи,   тусовка,   трава,   ассоциативное восприятие ирреального мира в свете и так далее...Говорил он проще,   так как в семье у него было принято и у  более интеллигентных одноклассников уши в трубочку  сворачивались...Был он родом из  опоры державной,  из  пролетарской семьи. Папа токарь с завода "Красный пахарь",  мама фрезеровщица оттуда же. А вот сыночек уродился - врагу не пожелаешь...Померли принты,   от бесплатного здравоохранения и померли. И. проводить в дальний путь не смог - оба раза был в крезятнике.  Соседи упекли,   слава богу,   теперь не получается.. А как родичи убивались - куда же ты катишься,   сынок,   со своими самодельными штанами клешастыми и рубахами в петухах,   как у  цыгана?.. Хипня эта до добра не доведен и так вона,   в богу,  душу,  мать,   по дурдомам таскают тебя...</w:t>
      </w:r>
    </w:p>
    <w:p>
      <w:pPr>
        <w:pStyle w:val="Normal"/>
        <w:shd w:fill="FFFFFF" w:val="clear"/>
        <w:ind w:firstLine="720"/>
        <w:jc w:val="both"/>
        <w:rPr/>
      </w:pPr>
      <w:r>
        <w:rPr>
          <w:color w:val="000000"/>
        </w:rPr>
        <w:t>За окном в полный рост встал серый рассвет.  Хотелось выть. Или запеть что-нибудь из «Крематория»,   очень уж</w:t>
      </w:r>
      <w:r>
        <w:rPr>
          <w:i/>
          <w:color w:val="000000"/>
        </w:rPr>
        <w:t xml:space="preserve"> </w:t>
      </w:r>
      <w:r>
        <w:rPr>
          <w:color w:val="000000"/>
        </w:rPr>
        <w:t>его душевному  сегодняшнему настрою подходит...Дядя Вась не мог заставить себя встать и заняться каким-либо делом....Душа все больше и</w:t>
      </w:r>
      <w:r>
        <w:rPr/>
        <w:t xml:space="preserve"> </w:t>
      </w:r>
      <w:r>
        <w:rPr>
          <w:color w:val="000000"/>
        </w:rPr>
        <w:t>больше погрязала в пучину депресняка.</w:t>
      </w:r>
    </w:p>
    <w:p>
      <w:pPr>
        <w:pStyle w:val="Normal"/>
        <w:shd w:fill="FFFFFF" w:val="clear"/>
        <w:ind w:left="86" w:firstLine="634"/>
        <w:jc w:val="both"/>
        <w:rPr/>
      </w:pPr>
      <w:r>
        <w:rPr>
          <w:color w:val="000000"/>
        </w:rPr>
        <w:t xml:space="preserve">Ревел телевизор за стеной </w:t>
      </w:r>
      <w:r>
        <w:rPr>
          <w:i/>
          <w:color w:val="000000"/>
        </w:rPr>
        <w:t xml:space="preserve">у  </w:t>
      </w:r>
      <w:r>
        <w:rPr>
          <w:color w:val="000000"/>
        </w:rPr>
        <w:t>соседей,   видимо с утра шел очередной боевик из жизни Америки,  за окном,   как уже было сказано,   выходящем на плоскую крышу,  шумела полнокровная жизнь просыпающейся постсоветской,   постперестроечной,   пост хер знает какой Москвы...Брокеры что-то продавали,   байкеры из банды Хирурга отсыпались после охраны роково-попсовых сейшенов,   стоимость билета пол средней зарплаты, депутаты и проститутки готовились к вечерней тусовки,   бляди,   все покрали,  даже слово наше стырили...Тусовались все,  тусовались и презентовали. Презентовали тоже все. Церкви и клубы гомосексуальные,  журналы для лесбиянок и банки,   бардаки и передачи Ти-Ви для дебилов,   благотворительные акции имени последнего царя. Одним словом,  Москва, и с ней вся эта непонятная страна жила своей собственной непонятной жизнью...Раньше для него было опасно выходить из дому вечером или ночью,   теперь же и днем какой-либо дикарь в пиджаке с засученными рукавами и мотней штанов в районе колен,   подвыпив и увидев длинную патлатую фигуру,  норовил поговорить и поучить отставшего от современной жизни хипаря,  застрявшего в далеких застойных семидесятых... 0собено злобствовали какие-то личности,  в совершенстве владеющие хипповым сленгом.  То ли бывшие «системные»,  то ли из числа бывших сочувствующих домашних пионеров,  дорвавшихся до капитализма и нашедших себя... Москва сносилась и перестраивалась,  копали ямы и возводили какие-то монстровые сооружения непонятного назначения,   открывались андеграундные,   почти подпольные бары с платным входом и наиболее известный «Не бей копытом»,   компьютеризированные мальчики и техноподкованные девочки тусовались,   слушали Чижа,  рэгги и Б.Г., да,  и только Б.Г.,  не смотря на сейшена для новых русских,  изредка появлялся</w:t>
      </w:r>
      <w:r>
        <w:rPr>
          <w:smallCaps/>
          <w:color w:val="000000"/>
        </w:rPr>
        <w:t xml:space="preserve"> </w:t>
      </w:r>
      <w:r>
        <w:rPr>
          <w:color w:val="000000"/>
        </w:rPr>
        <w:t>еще на Горбушке,  напоминая,  что есть еще  люди в глубоком подполье,  не все куплены,</w:t>
      </w:r>
      <w:r>
        <w:rPr/>
        <w:t xml:space="preserve"> </w:t>
      </w:r>
      <w:r>
        <w:rPr>
          <w:color w:val="000000"/>
        </w:rPr>
        <w:t>не все еще  сдались...</w:t>
      </w:r>
    </w:p>
    <w:p>
      <w:pPr>
        <w:pStyle w:val="Normal"/>
        <w:shd w:fill="FFFFFF" w:val="clear"/>
        <w:spacing w:before="5" w:after="0"/>
        <w:ind w:left="86" w:firstLine="634"/>
        <w:jc w:val="both"/>
        <w:rPr>
          <w:color w:val="000000"/>
        </w:rPr>
      </w:pPr>
      <w:r>
        <w:rPr>
          <w:color w:val="000000"/>
        </w:rPr>
        <w:t>За окном начало плакать небо, у него тоже навернулись и потекли по заросшим щекам дождинки, он понял - если сейчас не встанет, то будет плохо. С синуцидом знаком не понаслышке...</w:t>
      </w:r>
    </w:p>
    <w:p>
      <w:pPr>
        <w:pStyle w:val="Normal"/>
        <w:shd w:fill="FFFFFF" w:val="clear"/>
        <w:spacing w:before="5" w:after="0"/>
        <w:ind w:left="86" w:firstLine="634"/>
        <w:jc w:val="both"/>
        <w:rPr/>
      </w:pPr>
      <w:r>
        <w:rPr>
          <w:color w:val="000000"/>
        </w:rPr>
        <w:t>Одеваться не пришлось.  Вчера упал не раздеваясь, умываться не хотелось,   прайса</w:t>
      </w:r>
      <w:r>
        <w:rPr/>
        <w:t xml:space="preserve"> </w:t>
      </w:r>
      <w:r>
        <w:rPr>
          <w:color w:val="000000"/>
        </w:rPr>
        <w:t>из заветной коробочки из-под конфет,   кто-то подарил коробочку,   скипая на Запад,</w:t>
      </w:r>
      <w:r>
        <w:rPr/>
        <w:t xml:space="preserve"> </w:t>
      </w:r>
      <w:r>
        <w:rPr>
          <w:color w:val="000000"/>
        </w:rPr>
        <w:t>прайса в карман,  на безник хватит...В лифте воняло мочой,   в этой стране,  в сранной Родине,   везде воняет даблом,  даблом-сортиром,   здесь живут засранцы-зассанцы.</w:t>
      </w:r>
    </w:p>
    <w:p>
      <w:pPr>
        <w:pStyle w:val="Normal"/>
        <w:shd w:fill="FFFFFF" w:val="clear"/>
        <w:spacing w:before="14" w:after="0"/>
        <w:ind w:left="62" w:hanging="0"/>
        <w:jc w:val="both"/>
        <w:rPr/>
      </w:pPr>
      <w:r>
        <w:rPr/>
      </w:r>
    </w:p>
    <w:p>
      <w:pPr>
        <w:pStyle w:val="Normal"/>
        <w:shd w:fill="FFFFFF" w:val="clear"/>
        <w:spacing w:before="14" w:after="0"/>
        <w:ind w:left="62" w:firstLine="658"/>
        <w:jc w:val="both"/>
        <w:rPr>
          <w:color w:val="000000"/>
        </w:rPr>
      </w:pPr>
      <w:r>
        <w:rPr>
          <w:color w:val="000000"/>
        </w:rPr>
        <w:t>От сырости улицы его передернуло, остатки дремы и бессонницы сразу смыло мелким, не по-весеннему нудным дождем, ноги привычно понесли к автобусной остановке, вокруг было пусто и безмолвно, интересно, сегодня рабочий день, а ни одной души, подумалось ему.</w:t>
      </w:r>
    </w:p>
    <w:p>
      <w:pPr>
        <w:pStyle w:val="Normal"/>
        <w:shd w:fill="FFFFFF" w:val="clear"/>
        <w:ind w:firstLine="720"/>
        <w:jc w:val="both"/>
        <w:rPr>
          <w:color w:val="000000"/>
        </w:rPr>
      </w:pPr>
      <w:r>
        <w:rPr>
          <w:color w:val="000000"/>
        </w:rPr>
        <w:t>В автобусе воняло бензином,  перегаром и недопереваренной пищей.  Люди были хмуры и серо одеты,   все косились на длинного хипаря,   явно наливаясь злобой против его вида и прикида. Людям не нравились его немодные клеша,   яркая рубаха,   выглядывающая из-под старенького плаща,  длинные волосы, усы и борода,  нитка бус,   кокетливо свисающая из-под бороды...Им так же не нравились красные пиджаки с засученными рукавами и штаны с болтающейся мотней,   но носящие такие шмотки ездили в отдельных мерседесах,   а хипарь был здесь,  рядом...Если бы  вместо утра был бы вечер,   если б вместо перегара пахло б свеже выпитым портвейном-водкой-одеколоном, тогда бы были б силы для разговора с ублюдком...А так лишь злоба,   скрежет зубов и взгляды исподлобья...</w:t>
      </w:r>
    </w:p>
    <w:p>
      <w:pPr>
        <w:pStyle w:val="Normal"/>
        <w:shd w:fill="FFFFFF" w:val="clear"/>
        <w:ind w:firstLine="720"/>
        <w:jc w:val="both"/>
        <w:rPr>
          <w:color w:val="000000"/>
        </w:rPr>
      </w:pPr>
      <w:r>
        <w:rPr>
          <w:color w:val="000000"/>
        </w:rPr>
        <w:t>Уф, ну и морды,   сорок лет живу,  тридцать нить вижу осмысленно, двадцать два они меня ненавидят за вид, пора бы привыкнуть, а не могу, не могу привыкнуть и жить тут...   Как всегда теплое метро,   перешаг через турникет,   вслед бодрый матерок де</w:t>
        <w:softHyphen/>
        <w:t>журной,   одновременно и восхищающейся длиннотой безбилетника  Поезд,   вагоны иста</w:t>
        <w:softHyphen/>
        <w:t xml:space="preserve">сканы,  наверно самого Сталина помнят,  дребезжат и грозят развалится...Народу было прилично,  но не тесно, Дядя Вась стоял скромно в уголке и антенной улавливал все спектры злобы,  недовольства,  раздражения. ..Ну сука длинноногая,   видать падла патлатая ни где не работает...Ишь бусы подвесил,   пидарас наверно.. Штаны-то, штаны,  такие уже лет сорок не носят,  а выпендривается,  ну  старый хрыч...Ты гляди, блядь,   как. зарос... </w:t>
      </w:r>
    </w:p>
    <w:p>
      <w:pPr>
        <w:pStyle w:val="Normal"/>
        <w:shd w:fill="FFFFFF" w:val="clear"/>
        <w:ind w:firstLine="720"/>
        <w:jc w:val="both"/>
        <w:rPr>
          <w:color w:val="000000"/>
        </w:rPr>
      </w:pPr>
      <w:r>
        <w:rPr>
          <w:color w:val="000000"/>
        </w:rPr>
        <w:t>-Осторожно,  двери закрываются....-</w:t>
      </w:r>
    </w:p>
    <w:p>
      <w:pPr>
        <w:pStyle w:val="Normal"/>
        <w:shd w:fill="FFFFFF" w:val="clear"/>
        <w:spacing w:before="14" w:after="0"/>
        <w:ind w:left="24" w:hanging="0"/>
        <w:jc w:val="both"/>
        <w:rPr>
          <w:color w:val="000000"/>
        </w:rPr>
      </w:pPr>
      <w:r>
        <w:rPr>
          <w:color w:val="000000"/>
        </w:rPr>
        <w:t>пропел давним шлягером хриплый голос под потолком,   он стал пробираться к дверям, раздвигая длинными руками недовольных.</w:t>
      </w:r>
    </w:p>
    <w:p>
      <w:pPr>
        <w:pStyle w:val="Normal"/>
        <w:shd w:fill="FFFFFF" w:val="clear"/>
        <w:spacing w:before="5" w:after="0"/>
        <w:ind w:left="14" w:firstLine="706"/>
        <w:jc w:val="both"/>
        <w:rPr>
          <w:color w:val="000000"/>
        </w:rPr>
      </w:pPr>
      <w:r>
        <w:rPr>
          <w:color w:val="000000"/>
        </w:rPr>
        <w:t>Вместо тайно ожидаемого солнца,  наверху  стало еще паскудней.  Небо затянуло как</w:t>
        <w:softHyphen/>
        <w:t>им-то серо-свинцовым,  моросило как-то гадко,  люди толкались и бурчали.  Это была Москва.</w:t>
      </w:r>
    </w:p>
    <w:p>
      <w:pPr>
        <w:pStyle w:val="Normal"/>
        <w:shd w:fill="FFFFFF" w:val="clear"/>
        <w:ind w:left="58" w:firstLine="662"/>
        <w:jc w:val="both"/>
        <w:rPr/>
      </w:pPr>
      <w:r>
        <w:rPr>
          <w:color w:val="000000"/>
        </w:rPr>
        <w:t>На Плешке ни кого не было.  Он опоздал.  Так как. было очень поздно.  Он опоздал лет на двадцать с лишним...В молодость не вернешься...Двадцать с лишним лет на</w:t>
        <w:softHyphen/>
        <w:t>зад здесь было людно и весело,   светило солнце... Теперь же только первопечатник возвышается памятником самому себе и моросит мелкий дождь. Дядя Вась уселся на сырую скамью,   сквозь джинсы сразу почувствовался холодок,  тоскливо огляделся. Ск</w:t>
        <w:softHyphen/>
        <w:t>возь штору  серых туч напрасно пыталось пробитая солнце,   серый дождь,  нудный,   как зубная боль,  терзала землю,   по Пешков-стрит пестрой лентой неслась чужеземная техника,   с редкими вкраплениями отечественных авто.  Усатые троллейбусы с трудом протискивались сквозь эту  пестроту,   развозя утрамбованные  брикеты гостемосквичеинтуристов вдоль прославленной Тверской-Горького-Бродвей-ПешковСтрит-Тверской улицы. На</w:t>
      </w:r>
      <w:r>
        <w:rPr>
          <w:i/>
          <w:color w:val="000000"/>
        </w:rPr>
        <w:t xml:space="preserve"> </w:t>
      </w:r>
      <w:r>
        <w:rPr>
          <w:color w:val="000000"/>
        </w:rPr>
        <w:t>Плешке   было   сумрачно  и  тихо. Рычанье  рядом проезжающих монстров  улетало куда-то  вбок,   книжная лавка была закрыта ввиду раннего времени,  на скамейках без  спинок,   что не засиживались,   было пусто.</w:t>
      </w:r>
    </w:p>
    <w:p>
      <w:pPr>
        <w:pStyle w:val="Normal"/>
        <w:shd w:fill="FFFFFF" w:val="clear"/>
        <w:ind w:left="34" w:firstLine="686"/>
        <w:jc w:val="both"/>
        <w:rPr>
          <w:color w:val="000000"/>
        </w:rPr>
      </w:pPr>
      <w:r>
        <w:rPr>
          <w:color w:val="000000"/>
        </w:rPr>
        <w:t>Дядя Вась достал из   внутреннего кармана плаща с продранной подкладкой пузырь. Портвейн розовый,   крепк.17,   емк.0,5л.,   производство НТПР  "Россия",  Москва,   199... -  прочитал он этикетку,   грязно-смазанную и  содрал пластик,   синий и упругий,с горлышка. Из темно-зеленой бутылки пахнуло юностью. ..Из левого глаза  выбежала и скрылась в бороде мужская крупная слеза...Как молоды мы были,   как искренне любили... Мать моя Родина,   отец мой мужчина,   как давно это было и было ли... Может быть и не было ни  чего?.. А?!..  Приснилось-привиделось... Дядя Вась запрокинул пузырь и «сыграл горниста»,   сидячий вариант.</w:t>
      </w:r>
    </w:p>
    <w:p>
      <w:pPr>
        <w:pStyle w:val="Normal"/>
        <w:shd w:fill="FFFFFF" w:val="clear"/>
        <w:ind w:left="34" w:firstLine="686"/>
        <w:jc w:val="both"/>
        <w:rPr>
          <w:color w:val="000000"/>
        </w:rPr>
      </w:pPr>
      <w:r>
        <w:rPr>
          <w:color w:val="000000"/>
        </w:rPr>
        <w:t>Портвейн был все тот же,   как. и в юности,   вторая слеза выбежала все из  того же глаза и тоже запуталась в бороде,   вонючий,   сладкий,  неприятный,  но до ностальгии знакомый такой...Напиток...Почти сразу,  навстречу первым глоткам,   волной пошло тепло и тошнота,  легкая такая,   всегда сопровождавшая распитие данного напитка, кульминационного мига социализма,   миг-пик,   мгновение...</w:t>
      </w:r>
    </w:p>
    <w:p>
      <w:pPr>
        <w:pStyle w:val="Normal"/>
        <w:shd w:fill="FFFFFF" w:val="clear"/>
        <w:ind w:left="77" w:firstLine="643"/>
        <w:jc w:val="both"/>
        <w:rPr/>
      </w:pPr>
      <w:r>
        <w:rPr>
          <w:color w:val="000000"/>
        </w:rPr>
        <w:t>Оторвавшись и сплюнув тягучей и вязкой слюной, Дядя Вась посмотрел пузырь на свет, есть еще силушка в жилах,  не перевелись богатыри на Руси!  Пузырь был пуст.</w:t>
      </w:r>
      <w:r>
        <w:rPr/>
        <w:t xml:space="preserve"> А</w:t>
      </w:r>
      <w:r>
        <w:rPr>
          <w:color w:val="000000"/>
        </w:rPr>
        <w:t>ккуратно брякнув им в урну,   привет бомжам!,   он закурил.  С безником тебя, Дядя Вась!  Спасибо....Сквозь сизый дым и толчками накатывающееся опьянение,   первое, легкое такое,   окружающий мир  стал не так паскуден и мерзопакостен... Спасибо напит</w:t>
        <w:softHyphen/>
        <w:t>ку,  даже робкий луч сверкнул надеждой сквозь дырку  в облаках,   даже мелькнула мыслишка - может  быть мы еще живы...Может быть мы еще  прорвемся...Мелькнула и не уходила,   притаилась. «Примина»   была  кислая и почему-то щипала язык.  Неужели и туда химию, запихали,   гады!..</w:t>
      </w:r>
    </w:p>
    <w:p>
      <w:pPr>
        <w:pStyle w:val="Normal"/>
        <w:shd w:fill="FFFFFF" w:val="clear"/>
        <w:ind w:firstLine="720"/>
        <w:jc w:val="both"/>
        <w:rPr>
          <w:color w:val="000000"/>
        </w:rPr>
      </w:pPr>
      <w:r>
        <w:rPr>
          <w:color w:val="000000"/>
        </w:rPr>
        <w:t>Ногам стало скучно на  Плешке,   здесь не  было ни кого,   ногам захотелось пройтись-пробежаться,   а вдруг кого-нибудь и встретим... Голова же,   как наиболее рассудительный орган тела,   пыталась слабо возражать и  вразумить легкомысленные ноги -ну кого же встретишь в вымершей Москве,   совсем-совсем ни кого... Но ноги не слушали доводов, голос рассудка,   они уже несли  сами куда-то вдаль,   вдоль по Тверской,   сопротивляться им было  в ломы и Дядя Вась отдался в волю ног.</w:t>
      </w:r>
    </w:p>
    <w:p>
      <w:pPr>
        <w:pStyle w:val="Normal"/>
        <w:shd w:fill="FFFFFF" w:val="clear"/>
        <w:ind w:firstLine="720"/>
        <w:jc w:val="both"/>
        <w:rPr/>
      </w:pPr>
      <w:r>
        <w:rPr>
          <w:smallCaps/>
          <w:color w:val="000000"/>
        </w:rPr>
        <w:t xml:space="preserve">а </w:t>
      </w:r>
      <w:r>
        <w:rPr>
          <w:color w:val="000000"/>
        </w:rPr>
        <w:t>вокруг    бушевал этот бешенный мир,   строящий снова,  то ли капитализм,   то ли еще что-то. Дядя Вась был законченным тунеядцем и участвовать в очередном строи</w:t>
        <w:softHyphen/>
        <w:t>тельстве не хотел.  А потому терпел убытки - в злобном мире нарождающихся капита</w:t>
        <w:softHyphen/>
        <w:t>листических отношений ему не было места. А на Запад эвакуироваться не  было прайса...</w:t>
      </w:r>
    </w:p>
    <w:p>
      <w:pPr>
        <w:pStyle w:val="Normal"/>
        <w:shd w:fill="FFFFFF" w:val="clear"/>
        <w:ind w:left="34" w:firstLine="686"/>
        <w:jc w:val="both"/>
        <w:rPr>
          <w:color w:val="000000"/>
        </w:rPr>
      </w:pPr>
      <w:r>
        <w:rPr>
          <w:color w:val="000000"/>
        </w:rPr>
        <w:t>В киосках торговали импортом,   прохожие спешили увидеть,   купить и насладится, Дядя Вась брел один-одинешенек и тупо разглядывал встречных поперечных,   спешащих по своим делам...</w:t>
      </w:r>
    </w:p>
    <w:p>
      <w:pPr>
        <w:pStyle w:val="Normal"/>
        <w:shd w:fill="FFFFFF" w:val="clear"/>
        <w:ind w:left="19" w:firstLine="701"/>
        <w:rPr>
          <w:color w:val="000000"/>
        </w:rPr>
      </w:pPr>
      <w:r>
        <w:rPr>
          <w:color w:val="000000"/>
        </w:rPr>
        <w:t>Ему  было восемнадцать,   в армию идти не хотелось,   решил закосить под дурака и в дурке,  именно в дурке-психодроме-крезятнике встретил хипов. Они там тоже от армии прятались,  7-Б честно зарабатывали  потом и кровью... С тех самых пор он и оброс. Стригли его,   конечно,  не один раз, но ведь хайр - это знамя,  а знамя прячут в душе. ..</w:t>
      </w:r>
    </w:p>
    <w:p>
      <w:pPr>
        <w:pStyle w:val="Normal"/>
        <w:shd w:fill="FFFFFF" w:val="clear"/>
        <w:ind w:left="5" w:firstLine="715"/>
        <w:jc w:val="both"/>
        <w:rPr/>
      </w:pPr>
      <w:r>
        <w:rPr>
          <w:color w:val="000000"/>
        </w:rPr>
        <w:t>И завертелось потом, закружилось, френды и герлушки, дербаны крымские и алтайс</w:t>
        <w:softHyphen/>
        <w:t>кие, Гауя, Белое море, стопы, винты, дурки и любовь, уезды, уезды, уезды.. Уезды, улеты, отъезжанты.. .И. остался он один... Он и флет, зависть соседей...Сколько ему тогда было,   а... тридцать или тридцать один... Врач,  лечащий врач, единственный врач,   который его понимал и прописывал не химию-сульфу,   а только глюкозу и  витамины,   так как от хипарства еще лекарств не придумано,  Сергей Исаич сообщил ему сугубо наедине-лично - мол по его диагнозу,   что накрутили коновалы-не врачи, положняк  ему</w:t>
      </w:r>
      <w:r>
        <w:rPr>
          <w:i/>
          <w:color w:val="000000"/>
        </w:rPr>
        <w:t xml:space="preserve"> </w:t>
      </w:r>
      <w:r>
        <w:rPr>
          <w:color w:val="000000"/>
        </w:rPr>
        <w:t>отдельный флет... Отдельная квартира ...Как допустим, туберкулезнику...И. он даст соответствующие бумаги...А дальше как в сказке. В райисполкоме тетенька оказалась понятливая, узнала, что он один у папы с мамой, а у тех однокомнатная.. .И получил он этот...эту конуру... с сидячей ванной, кухней размером с сортир дачный...двенадцать метров жилой площади...густо когда-то заставле</w:t>
        <w:softHyphen/>
        <w:t>нной всякой херней.. .Френды скипали за бугор и дарили, на тебе боже, что нам негоже...</w:t>
      </w:r>
    </w:p>
    <w:p>
      <w:pPr>
        <w:pStyle w:val="Normal"/>
        <w:shd w:fill="FFFFFF" w:val="clear"/>
        <w:ind w:left="19" w:right="14" w:firstLine="701"/>
        <w:jc w:val="both"/>
        <w:rPr>
          <w:color w:val="000000"/>
        </w:rPr>
      </w:pPr>
      <w:r>
        <w:rPr>
          <w:color w:val="000000"/>
        </w:rPr>
      </w:r>
    </w:p>
    <w:p>
      <w:pPr>
        <w:pStyle w:val="Normal"/>
        <w:shd w:fill="FFFFFF" w:val="clear"/>
        <w:ind w:left="19" w:right="14" w:firstLine="701"/>
        <w:jc w:val="both"/>
        <w:rPr>
          <w:color w:val="000000"/>
        </w:rPr>
      </w:pPr>
      <w:r>
        <w:rPr>
          <w:color w:val="000000"/>
        </w:rPr>
        <w:t>Дядя Вась удивленно уставился на бывший магазин "Сыры". Так вот куда его привели-принесли ноги, совсем недалеко оказалось, помню-помню.. .Одно из последних ме</w:t>
        <w:softHyphen/>
        <w:t>ст тусовки постперестроечной пионерии. Ну и он сюда захаживал...</w:t>
      </w:r>
    </w:p>
    <w:p>
      <w:pPr>
        <w:pStyle w:val="Normal"/>
        <w:shd w:fill="FFFFFF" w:val="clear"/>
        <w:ind w:left="38" w:right="149" w:firstLine="682"/>
        <w:jc w:val="both"/>
        <w:rPr>
          <w:color w:val="000000"/>
        </w:rPr>
      </w:pPr>
      <w:r>
        <w:rPr>
          <w:color w:val="000000"/>
        </w:rPr>
        <w:t>С этим самым местом, совершенно невзрачным, на первом этаже молочная продукция была в ассортименте (что завезли), на втором кафетерий, связано у него одно не хорошее воспоминание.</w:t>
      </w:r>
    </w:p>
    <w:p>
      <w:pPr>
        <w:pStyle w:val="Normal"/>
        <w:shd w:fill="FFFFFF" w:val="clear"/>
        <w:ind w:left="38" w:right="149" w:firstLine="682"/>
        <w:jc w:val="both"/>
        <w:rPr/>
      </w:pPr>
      <w:r>
        <w:rPr>
          <w:color w:val="000000"/>
        </w:rPr>
        <w:t>Ритке тогда исполнилось двадцать пять,   он имел прайс,   взяли пиплов и завалили сюда. Почему сюда? Да просто хляли мимо,   почему нет. Сели,   взяли тортик и пузырь шампуни,  на первом этаже давали реликты сталинской эпохи - сыры "Российский" и "Пошехонский",   пришлось протискиваться сквозь женско-пенсионерную массу,  кото</w:t>
        <w:softHyphen/>
        <w:t>рая и рада бы шарахнутся от волосатых наркоманов да не куда. На ступенях ведущих в кафетерий,   сидели прихипованные бомжи и прибомжованные хипы,  наверху было тихо и чисто. Все были веселые такие,   при феньках, Ритка в бархатном платье,  темно-зеленом... Только стали тортик мирно хавать,  как из-за стойки вышел здоровенный бугай в белой куртке с не отстирывающимися пятнами на брюхе,  и рявкнул, указывая в угол на стол-стоймя-пить-есть,   господа хиппи,   ваше место там, у параши... А почему? - поинтересовались наивно,  а тот  в ответ - здесь для белых людей,   столик</w:t>
      </w:r>
      <w:r>
        <w:rPr/>
        <w:t xml:space="preserve"> </w:t>
      </w:r>
      <w:r>
        <w:rPr>
          <w:color w:val="000000"/>
        </w:rPr>
        <w:t>со стульями...На лицо, на волосато-бородатый фейс была явная дискриминация по социальному признаку и они гордо ушли, забрав торт и шампанское...А надо было уйти из страны блядской, но на это уже не было сил...А еще говорят, у нас нет негров...</w:t>
      </w:r>
    </w:p>
    <w:p>
      <w:pPr>
        <w:pStyle w:val="Normal"/>
        <w:shd w:fill="FFFFFF" w:val="clear"/>
        <w:ind w:left="34" w:firstLine="686"/>
        <w:jc w:val="both"/>
        <w:rPr/>
      </w:pPr>
      <w:r>
        <w:rPr>
          <w:color w:val="000000"/>
        </w:rPr>
        <w:t>Дядя Вась стоял покачиваясь и все так же тупо разглядывал улицу. Вместо "Народ и партия едины" - "Кока-кола", прыщи молодого капитализма - киоски со всяким импортным говном, прохожие со звериными рылами, оскал капитализма, прайса не будет</w:t>
      </w:r>
      <w:r>
        <w:rPr/>
        <w:t xml:space="preserve"> </w:t>
      </w:r>
      <w:r>
        <w:rPr>
          <w:color w:val="000000"/>
        </w:rPr>
        <w:t>- ни один не подаст, сдохнешь...Прохожие обтекали его, как столб, сверху слегка моросило, за спиной рычала проезжая часть, перед глазами вместо сыров висели импортные трусы в горошек, портвейн выходил потом и тоской. Хотелось всплакнуть по юности, встретить знакомую морду или догнатся. Последнее было самым реальным. И рядом оказалось металлическое чудо, сквозь решетки блестели достижения забугровой вино-гастрономии и отечественной фальсификации.</w:t>
      </w:r>
    </w:p>
    <w:p>
      <w:pPr>
        <w:pStyle w:val="Normal"/>
        <w:shd w:fill="FFFFFF" w:val="clear"/>
        <w:ind w:left="34" w:firstLine="686"/>
        <w:rPr>
          <w:color w:val="000000"/>
        </w:rPr>
      </w:pPr>
      <w:r>
        <w:rPr>
          <w:color w:val="000000"/>
        </w:rPr>
        <w:t>-Мать, дай банку пива...</w:t>
      </w:r>
    </w:p>
    <w:p>
      <w:pPr>
        <w:pStyle w:val="Normal"/>
        <w:shd w:fill="FFFFFF" w:val="clear"/>
        <w:spacing w:before="5" w:after="0"/>
        <w:ind w:left="38" w:firstLine="682"/>
        <w:rPr>
          <w:color w:val="000000"/>
        </w:rPr>
      </w:pPr>
      <w:r>
        <w:rPr>
          <w:color w:val="000000"/>
        </w:rPr>
        <w:t>-Какого сорта,   сорт называйте.</w:t>
      </w:r>
    </w:p>
    <w:p>
      <w:pPr>
        <w:pStyle w:val="Normal"/>
        <w:shd w:fill="FFFFFF" w:val="clear"/>
        <w:ind w:left="34" w:firstLine="686"/>
        <w:jc w:val="both"/>
        <w:rPr>
          <w:color w:val="000000"/>
        </w:rPr>
      </w:pPr>
      <w:r>
        <w:rPr>
          <w:color w:val="000000"/>
        </w:rPr>
        <w:t>-Ну мать,  ты даешь,  дожили - сорт называйте!.. До изобилия дожили,  построили наконец-то... От каждого по возможности,  каждому по потребности! подмигнул он все слезящимся глазом, уже надоел,  юность видите ли вспомнил, и потребовал:</w:t>
      </w:r>
    </w:p>
    <w:p>
      <w:pPr>
        <w:pStyle w:val="Normal"/>
        <w:shd w:fill="FFFFFF" w:val="clear"/>
        <w:ind w:left="34" w:firstLine="686"/>
        <w:rPr>
          <w:color w:val="000000"/>
        </w:rPr>
      </w:pPr>
      <w:r>
        <w:rPr>
          <w:color w:val="000000"/>
        </w:rPr>
        <w:t>-Самого дешевого!  Мне догнатся...</w:t>
      </w:r>
    </w:p>
    <w:p>
      <w:pPr>
        <w:pStyle w:val="Normal"/>
        <w:shd w:fill="FFFFFF" w:val="clear"/>
        <w:spacing w:before="5" w:after="0"/>
        <w:ind w:left="48" w:hanging="0"/>
        <w:jc w:val="both"/>
        <w:rPr>
          <w:color w:val="000000"/>
        </w:rPr>
      </w:pPr>
      <w:r>
        <w:rPr>
          <w:color w:val="000000"/>
        </w:rPr>
        <w:t xml:space="preserve">Мать лет девятнадцати  выставила банку на прилавок,   сгребла деньги и поджала губы. Мать лет совершенно не интересовали мелкие подробности бытия случайного, невыгодного клиента, от бомжа отличающегося лишь относительной чистотой...То ли дело мальчики на импортных машинах!.. Резкий щелчок, запахло прокисшим хлебом, жидкость была теплая, невкусная и малопенистая... Градусов в ней тоже  кот наплакал... Дядя Вась засосал банку  в полприема и смяв золотые латинские буквы жилистой рукой,  швырнул ее в уже или еще со вчерашнего вечера переполненную урну... Из-за угла к нему шагнула привычная вонючая фигура,  реалия капиталистической Москвы,   грязно-оборванная,   вызывающая отвращение сизо-кровавым месивом рыла... </w:t>
      </w:r>
    </w:p>
    <w:p>
      <w:pPr>
        <w:pStyle w:val="Normal"/>
        <w:shd w:fill="FFFFFF" w:val="clear"/>
        <w:ind w:firstLine="720"/>
        <w:jc w:val="both"/>
        <w:rPr>
          <w:color w:val="000000"/>
        </w:rPr>
      </w:pPr>
      <w:r>
        <w:rPr>
          <w:color w:val="000000"/>
        </w:rPr>
        <w:t>-Бог подаст, -</w:t>
      </w:r>
    </w:p>
    <w:p>
      <w:pPr>
        <w:pStyle w:val="Normal"/>
        <w:shd w:fill="FFFFFF" w:val="clear"/>
        <w:ind w:left="14" w:hanging="0"/>
        <w:jc w:val="both"/>
        <w:rPr/>
      </w:pPr>
      <w:r>
        <w:rPr>
          <w:color w:val="000000"/>
        </w:rPr>
        <w:t>расслабленно упредил он бомжа и отшатнувшись от густого запаха-вони,  чуть не вывернуло,   зашаркал вдаль,   в сторону белорусского вокзала.  Куда? Ноги дорогу знают...</w:t>
      </w:r>
      <w:r>
        <w:rPr/>
        <w:t xml:space="preserve"> </w:t>
      </w:r>
    </w:p>
    <w:p>
      <w:pPr>
        <w:pStyle w:val="Normal"/>
        <w:shd w:fill="FFFFFF" w:val="clear"/>
        <w:ind w:left="14" w:hanging="0"/>
        <w:jc w:val="both"/>
        <w:rPr/>
      </w:pPr>
      <w:r>
        <w:rPr/>
      </w:r>
    </w:p>
    <w:p>
      <w:pPr>
        <w:pStyle w:val="Normal"/>
        <w:shd w:fill="FFFFFF" w:val="clear"/>
        <w:ind w:left="14" w:firstLine="706"/>
        <w:jc w:val="both"/>
        <w:rPr>
          <w:color w:val="000000"/>
        </w:rPr>
      </w:pPr>
      <w:r>
        <w:rPr>
          <w:color w:val="000000"/>
        </w:rPr>
        <w:t>Как оказался в метро,  не заметил. Как добрался до Арбатской да еще  с пересадкой не запомнил,   так как прикимарил...</w:t>
      </w:r>
    </w:p>
    <w:p>
      <w:pPr>
        <w:pStyle w:val="Normal"/>
        <w:shd w:fill="FFFFFF" w:val="clear"/>
        <w:spacing w:before="5" w:after="0"/>
        <w:ind w:left="34" w:firstLine="686"/>
        <w:jc w:val="both"/>
        <w:rPr/>
      </w:pPr>
      <w:r>
        <w:rPr>
          <w:color w:val="000000"/>
        </w:rPr>
        <w:t>Наверху все было без изменений,   почти так же,   как и на Тверской. Бомжи</w:t>
      </w:r>
      <w:r>
        <w:rPr>
          <w:smallCaps/>
          <w:color w:val="000000"/>
        </w:rPr>
        <w:t xml:space="preserve">,   </w:t>
      </w:r>
      <w:r>
        <w:rPr>
          <w:color w:val="000000"/>
        </w:rPr>
        <w:t>мерседесы,   стриженные в спортивных костюмах и стриженные в пиджаках с засученными ру</w:t>
        <w:softHyphen/>
        <w:t>кавами и мотней у колен...  Пахло горелым мясом... Москва стала крематорием! Цветной мусор лез  отовсюду,   так же сильно воняло парфюмом,   пьют его что ли,   потом,  а этого он совсем не мог понять - физически не работают,   а потеют как работяги,   отчего?.. Толпы,   толпы,   толпы чужих людей...</w:t>
      </w:r>
    </w:p>
    <w:p>
      <w:pPr>
        <w:pStyle w:val="Normal"/>
        <w:shd w:fill="FFFFFF" w:val="clear"/>
        <w:spacing w:before="5" w:after="0"/>
        <w:ind w:firstLine="720"/>
        <w:jc w:val="both"/>
        <w:rPr>
          <w:color w:val="000000"/>
        </w:rPr>
      </w:pPr>
      <w:r>
        <w:rPr>
          <w:color w:val="000000"/>
        </w:rPr>
        <w:t>На Гоголях,   слава  богу,  ни души,  детская парикмахерская через дорогу,   превратилась во что-то заграничное,   полис в стакане был без изменений и символизировал собой нерушимость хотя бы сил принуждения. Дядя Вась закрыл глаза,  раскинул руки по верху  спинки скамьи и отдался в лапы воспоминаний...</w:t>
      </w:r>
    </w:p>
    <w:p>
      <w:pPr>
        <w:pStyle w:val="Normal"/>
        <w:shd w:fill="FFFFFF" w:val="clear"/>
        <w:spacing w:before="5" w:after="0"/>
        <w:ind w:firstLine="720"/>
        <w:jc w:val="both"/>
        <w:rPr/>
      </w:pPr>
      <w:r>
        <w:rPr>
          <w:color w:val="000000"/>
        </w:rPr>
        <w:t xml:space="preserve"> </w:t>
      </w:r>
      <w:r>
        <w:rPr>
          <w:color w:val="000000"/>
        </w:rPr>
        <w:t>Когда-то здесь спал пьяный Красноштан,   бывший френд и товарищ по этим странным хипповым играм... Красноштан тоже устал жить в этой не рок-н-рольной стране и повесился</w:t>
      </w:r>
      <w:r>
        <w:rPr>
          <w:i/>
          <w:color w:val="000000"/>
        </w:rPr>
        <w:t>...(Информация не подтвержденная. - прим. М.Бояринцева)</w:t>
      </w:r>
      <w:r>
        <w:rPr>
          <w:color w:val="000000"/>
        </w:rPr>
        <w:t xml:space="preserve"> Ты же все еще жив...Вспомни,   сколько френдов уже ушло...Красноштан, Янка,   Боб,  Викинг...</w:t>
      </w:r>
    </w:p>
    <w:p>
      <w:pPr>
        <w:pStyle w:val="Normal"/>
        <w:shd w:fill="FFFFFF" w:val="clear"/>
        <w:ind w:firstLine="720"/>
        <w:jc w:val="both"/>
        <w:rPr>
          <w:color w:val="000000"/>
        </w:rPr>
      </w:pPr>
      <w:r>
        <w:rPr>
          <w:color w:val="000000"/>
        </w:rPr>
        <w:t>Ноги, не выдержав напора воспоминаний, понесли вскачь, замелькали приметы сегод</w:t>
        <w:softHyphen/>
        <w:t>няшнего дня и остатки вчерашнего... Реклама "МММ" дабл мужской самоутверждающийся, заскрипел тормозами троллейбус, уступая ему дорогу, здание российского Пентагона, штаб прогрессивных сил, чуть не захвативших весь мир, тихая улочка, конторы, скр</w:t>
        <w:softHyphen/>
        <w:t xml:space="preserve">омные четырехэтажные дома, где-то впереди алеет-золотится Кремль, стоп. </w:t>
      </w:r>
    </w:p>
    <w:p>
      <w:pPr>
        <w:pStyle w:val="Normal"/>
        <w:shd w:fill="FFFFFF" w:val="clear"/>
        <w:ind w:firstLine="720"/>
        <w:jc w:val="both"/>
        <w:rPr>
          <w:color w:val="000000"/>
        </w:rPr>
      </w:pPr>
      <w:r>
        <w:rPr>
          <w:color w:val="000000"/>
        </w:rPr>
        <w:t xml:space="preserve">Пентагон. Наш,  а не тот... Серое небо с разрывами стало суше. Где-то далеко на востоке или западе пыталось раз чего-то сделаться... На мутном асфальте блестели грязные лужи...Усевшись на крыльцо кафе,   бывшего "Пентагона" и посасывая так и не раскурившуюся сигарету, Дядя Вась пришел немного в себя. Портвейн и пиво утихли и улеглись,  голова перестала кружится,  ноги тоже успокоились. Когда-то здесь, в Пинте,   совсем недавно,   тоже бурлила жизнь,  ну а теперь в попсово-мажорном кафе нет места теням прошлого...Совсем рядом была школа... Спецшкола английского... С хайрастым директором и лозунгом на английском «Все что тебе нужно - только любовь»... Перестройка,  гласность, ускорение... Ускорится бы как-нибудь отсюда... </w:t>
      </w:r>
    </w:p>
    <w:p>
      <w:pPr>
        <w:pStyle w:val="Normal"/>
        <w:shd w:fill="FFFFFF" w:val="clear"/>
        <w:ind w:firstLine="720"/>
        <w:jc w:val="both"/>
        <w:rPr>
          <w:color w:val="000000"/>
        </w:rPr>
      </w:pPr>
      <w:r>
        <w:rPr>
          <w:color w:val="000000"/>
        </w:rPr>
        <w:t xml:space="preserve">Папа-Леша. с дивана не встает, Собака в своей подлодке от страха подыхает, Сольми спился, Том всегда был мажором, хорошо хиповать, когда папа в МИДе арбатает, Хобит при принтах...и хоть изредка мелькают на сейшенах в Горбушке клеша самодельные и хайра, но все это не то...Компьютеризированные мальчики и техноиндустриальные девочки... Мэны и герлушки, прикинутые на принтовый прайс, стесняющиеся слова «хиппи», балдеющие от Б.Г., экстази и сериалов...А начитанные, бля! </w:t>
      </w:r>
    </w:p>
    <w:p>
      <w:pPr>
        <w:pStyle w:val="Normal"/>
        <w:shd w:fill="FFFFFF" w:val="clear"/>
        <w:ind w:firstLine="720"/>
        <w:jc w:val="both"/>
        <w:rPr/>
      </w:pPr>
      <w:r>
        <w:rPr>
          <w:color w:val="000000"/>
        </w:rPr>
        <w:t>Узкая улица совершенно пустая,   только лаковые коробки автомашин теснятся на тротуаре,  да неужели во всей Москве нет ни одного нормального человека!.. Дядя Вась достал из  кармана,  аж сам удивился - откуда? 0,250 водки...Чекушечка-чекушка... Ох и вопрет сейчас!.. И засадил,   "сыграв горниста",   сидячий вариант. А что еще остается делать, у него сегодня безник,  но день такой стремный,  ни одного френда</w:t>
      </w:r>
      <w:r>
        <w:rPr/>
        <w:t xml:space="preserve"> </w:t>
      </w:r>
      <w:r>
        <w:rPr>
          <w:color w:val="000000"/>
        </w:rPr>
        <w:t>вокруг,  мертвые ринги в записной книжке,  двадцать лет в говне и рабстве, это если считать осмысленные годы,  а так все сорок...Теперь свободен,   вали куда хочешь,   а прайс? а ксивы? а вызова-визы?!.. Ну суки... Дядя Вась помотал головой. Только прайс давай,  прайс!..</w:t>
      </w:r>
    </w:p>
    <w:p>
      <w:pPr>
        <w:pStyle w:val="Normal"/>
        <w:shd w:fill="FFFFFF" w:val="clear"/>
        <w:ind w:left="5" w:firstLine="715"/>
        <w:jc w:val="both"/>
        <w:rPr>
          <w:color w:val="000000"/>
        </w:rPr>
      </w:pPr>
      <w:r>
        <w:rPr>
          <w:color w:val="000000"/>
        </w:rPr>
        <w:t>-Ты че разорался? -</w:t>
      </w:r>
    </w:p>
    <w:p>
      <w:pPr>
        <w:pStyle w:val="Normal"/>
        <w:shd w:fill="FFFFFF" w:val="clear"/>
        <w:ind w:left="19" w:hanging="0"/>
        <w:jc w:val="both"/>
        <w:rPr/>
      </w:pPr>
      <w:r>
        <w:rPr>
          <w:color w:val="000000"/>
        </w:rPr>
        <w:t>два бритых молодца,  две бритых морды,   лба нет,   зато сзади слишком,  косухи налиты</w:t>
      </w:r>
      <w:r>
        <w:rPr/>
        <w:t xml:space="preserve"> </w:t>
      </w:r>
      <w:r>
        <w:rPr>
          <w:color w:val="000000"/>
        </w:rPr>
        <w:t>телом,   кулаки поглаживают друг друга...</w:t>
      </w:r>
    </w:p>
    <w:p>
      <w:pPr>
        <w:pStyle w:val="Normal"/>
        <w:shd w:fill="FFFFFF" w:val="clear"/>
        <w:ind w:left="10" w:firstLine="710"/>
        <w:jc w:val="both"/>
        <w:rPr>
          <w:color w:val="000000"/>
        </w:rPr>
      </w:pPr>
      <w:r>
        <w:rPr>
          <w:color w:val="000000"/>
        </w:rPr>
        <w:t>-Может ему  в тыкву дать,  как думаешь, Славик? -</w:t>
      </w:r>
    </w:p>
    <w:p>
      <w:pPr>
        <w:pStyle w:val="Normal"/>
        <w:shd w:fill="FFFFFF" w:val="clear"/>
        <w:rPr>
          <w:color w:val="000000"/>
        </w:rPr>
      </w:pPr>
      <w:r>
        <w:rPr>
          <w:color w:val="000000"/>
        </w:rPr>
        <w:t>улыбаясь спрашивает один,   а Славик в последний раз думал в детстве,   когда на горшке сидел,   это по рылу  сразу видно...</w:t>
      </w:r>
    </w:p>
    <w:p>
      <w:pPr>
        <w:pStyle w:val="Normal"/>
        <w:shd w:fill="FFFFFF" w:val="clear"/>
        <w:ind w:firstLine="720"/>
        <w:jc w:val="both"/>
        <w:rPr>
          <w:color w:val="000000"/>
        </w:rPr>
      </w:pPr>
      <w:r>
        <w:rPr>
          <w:color w:val="000000"/>
        </w:rPr>
        <w:t>-Мальчики,   поехали! -</w:t>
      </w:r>
    </w:p>
    <w:p>
      <w:pPr>
        <w:pStyle w:val="Normal"/>
        <w:shd w:fill="FFFFFF" w:val="clear"/>
        <w:ind w:left="29" w:hanging="0"/>
        <w:jc w:val="both"/>
        <w:rPr>
          <w:color w:val="000000"/>
        </w:rPr>
      </w:pPr>
      <w:r>
        <w:rPr>
          <w:color w:val="000000"/>
        </w:rPr>
        <w:t>требовательно-капризный басок вылезшего из  какой-то конторы новья - красный пид</w:t>
        <w:softHyphen/>
        <w:t>жак с засученными рукавами,  ну и мотня на месте,  штаны блестят люрексом, «дипломат»  полон...Мальчики с сожалением оглядывают несостоявшуюся жертву,   пожимают виновато широкими плечами - мол извини,   братан,   в следующий раз   обязательно,  а сейчас спешим,  работа, и исчезают. Хлопают дверцы,   взревел мотор,   плюнул газом и вн</w:t>
        <w:softHyphen/>
        <w:t>овь улица пустынна,  лишь сорокалетний хипарь-именниник сидит на крыльце бывшего "Пентагона" и зубами колотит горлышко второй чекушки - руки ходуном,  адреналина в крови больше,   чем спирта.. .Суки!. Суки позорные!..</w:t>
      </w:r>
    </w:p>
    <w:p>
      <w:pPr>
        <w:pStyle w:val="Normal"/>
        <w:shd w:fill="FFFFFF" w:val="clear"/>
        <w:ind w:firstLine="720"/>
        <w:jc w:val="both"/>
        <w:rPr>
          <w:color w:val="000000"/>
        </w:rPr>
      </w:pPr>
      <w:r>
        <w:rPr>
          <w:color w:val="000000"/>
        </w:rPr>
        <w:t>Большая часть водки пролилась на грудь и джинсы,   но часть попала и вовнутрь, произошло частичное успокоение...Суки позорные,   если б не ехать шеф,  морду бы разбили,  им морду разбить,   что плюнуть,  раньше хоть полисов стремались,  а теперь хозяева жизни...</w:t>
      </w:r>
    </w:p>
    <w:p>
      <w:pPr>
        <w:pStyle w:val="Normal"/>
        <w:shd w:fill="FFFFFF" w:val="clear"/>
        <w:ind w:firstLine="720"/>
        <w:jc w:val="both"/>
        <w:rPr>
          <w:color w:val="000000"/>
        </w:rPr>
      </w:pPr>
      <w:r>
        <w:rPr>
          <w:color w:val="000000"/>
        </w:rPr>
        <w:t>-Ненавижу  блядскую страну! -</w:t>
      </w:r>
    </w:p>
    <w:p>
      <w:pPr>
        <w:pStyle w:val="Normal"/>
        <w:shd w:fill="FFFFFF" w:val="clear"/>
        <w:ind w:left="29" w:hanging="0"/>
        <w:rPr>
          <w:color w:val="000000"/>
        </w:rPr>
      </w:pPr>
      <w:r>
        <w:rPr>
          <w:color w:val="000000"/>
        </w:rPr>
        <w:t>шваркнул боталом об асфальт,  но не полегчало.</w:t>
      </w:r>
    </w:p>
    <w:p>
      <w:pPr>
        <w:pStyle w:val="Normal"/>
        <w:shd w:fill="FFFFFF" w:val="clear"/>
        <w:ind w:firstLine="720"/>
        <w:jc w:val="both"/>
        <w:rPr>
          <w:color w:val="000000"/>
        </w:rPr>
      </w:pPr>
      <w:r>
        <w:rPr>
          <w:color w:val="000000"/>
        </w:rPr>
        <w:t>Дождик перестал моросить,  но солнце ленилось светить на этот город. В воздухе висела взвесь - сырость,   выхлопы автомашин,   какой-то дым... Дым горящих империй, кому-то он там сладок... Свежо-побеленные и облупившиеся давно уже стены,   блесте</w:t>
        <w:softHyphen/>
        <w:t>ли бронзово- золотистыми вывесками и чернели провалами выломанных окон брошенных домов,   сквозь звенящую пустоту переулков,   обрамленных сталинскими небоскребами и голыми скверами,  людные улицы пестрели цветными кучами засыпанных урн и яркими запаркованными авто... Дядя Вась шел через  все это или сквозь это или мимо все</w:t>
        <w:softHyphen/>
        <w:t>го этого... Почти беспрерывной полосой тянущиеся вдоль тротуаров припаркованные авто.. .Воздух был отравлен гарью жаренного мяса (крематорий!),   парфюмерией и различнейшими городскими фи...ми... смердело,   одним словом. Бутики,  шопы,   киоски и развалы глянца чейзопикуля под вспотевшим от страстей,  полиэтиленом... .Все это, весь этот городской хлам донес его до улицы со славным ментовским на званием  Петровка...  Когда-то...</w:t>
      </w:r>
    </w:p>
    <w:p>
      <w:pPr>
        <w:pStyle w:val="Normal"/>
        <w:shd w:fill="FFFFFF" w:val="clear"/>
        <w:ind w:firstLine="720"/>
        <w:jc w:val="both"/>
        <w:rPr/>
      </w:pPr>
      <w:r>
        <w:rPr>
          <w:color w:val="000000"/>
        </w:rPr>
        <w:t xml:space="preserve">Знакомое кафе было закрыто на ржавый замок.  Осталась лишь облупленная вывеска с отколотым уголком... На ржавый замок... Замок волосатой богемы и люмпенской интеллигенции... </w:t>
      </w:r>
      <w:r>
        <w:rPr>
          <w:smallCaps/>
          <w:color w:val="000000"/>
        </w:rPr>
        <w:t xml:space="preserve">а </w:t>
      </w:r>
      <w:r>
        <w:rPr>
          <w:color w:val="000000"/>
        </w:rPr>
        <w:t>как вы думаете, Сартр... вы знаете,  Пруст... я думаю,  Бердяев...Фолкнер не столь...</w:t>
      </w:r>
    </w:p>
    <w:p>
      <w:pPr>
        <w:pStyle w:val="Normal"/>
        <w:shd w:fill="FFFFFF" w:val="clear"/>
        <w:ind w:firstLine="720"/>
        <w:jc w:val="both"/>
        <w:rPr>
          <w:color w:val="000000"/>
        </w:rPr>
      </w:pPr>
      <w:r>
        <w:rPr>
          <w:color w:val="000000"/>
        </w:rPr>
        <w:t>И. здесь он бывал,  и здесь он пивал,  и здесь он сиживал...Алик читал свои стихи, конечно гениальные,   естественно свои... Откровенное говно,  но смешно. Рука деловито зашарила за пазухой и нашла пузырь. Неожиданно. Очередной... .Сколько их и где прячутся - неизвестно... То ли покупал,  то ли бог послал... Хипу  бог послал косяк.   Темно-зеленое  стекло,   смазанная этикетка. . .После водки интересно как пойдет...</w:t>
      </w:r>
    </w:p>
    <w:p>
      <w:pPr>
        <w:pStyle w:val="Normal"/>
        <w:shd w:fill="FFFFFF" w:val="clear"/>
        <w:spacing w:before="293" w:after="0"/>
        <w:ind w:firstLine="720"/>
        <w:jc w:val="both"/>
        <w:rPr/>
      </w:pPr>
      <w:r>
        <w:rPr>
          <w:color w:val="000000"/>
        </w:rPr>
        <w:t>Губы зашептали,   как молитву - вермут розовый,  десертный,   крепк.   16,   сах.  16%,</w:t>
      </w:r>
      <w:r>
        <w:rPr/>
        <w:t xml:space="preserve"> </w:t>
      </w:r>
      <w:r>
        <w:rPr>
          <w:color w:val="000000"/>
        </w:rPr>
        <w:t>емк.  0,7л., РОСВИНПРОМ,  1982г... Видимо этикетка еще до перестроечных запасов... Пальцы привычно обдирали упругий пластик,   остерегаясь пореза,  глаза жадно шарили сквозь пелену  слез и дождя,   заморосившего вновь...Воспоминания жгли - кофе и булочки с изюмом,  френды и герлушки,   веселье и жизнь, "косяки" и окрики буфетчицы тети Маши - траву не курить!.. Все это сдохло и надо выпить за упокой души...3вякнуло освобожденное горлышко об зубы, Дядя Вась начал "играть горниста". На этот раз  классический стоячий вариант. В горло свободно и привольно тек вермут розовый десертный,  крепк.16 и так далее,  глаза были сосредоточенно устремлены на край крыши,   где пугалом торчало облезлое -ВЫКЛЮЧАЙТЕ ГАЗ!,   вокруг</w:t>
      </w:r>
      <w:r>
        <w:rPr>
          <w:b/>
          <w:color w:val="000000"/>
        </w:rPr>
        <w:t xml:space="preserve"> </w:t>
      </w:r>
      <w:r>
        <w:rPr>
          <w:color w:val="000000"/>
        </w:rPr>
        <w:t>была обыкновенная московская жизнь - девушка в черном лаковом плаще нырнула в тепло импортного ав</w:t>
        <w:softHyphen/>
        <w:t>то,   какой-то мэн в штанах с мотней у колен на ходу  бубнил что-то себе  в мобильник,   лениво проехала "скорая помощь",   без воя сирен,   видать уже помер...Жизнь вокруг была обыкновенная и гнусная,   без  свободы для него. Вермут тек вонючей, сладком,   теплой влагой-не влагой,   тек и тек себе потихоньку,  лишь изредка дергался кадык,   как бы подсчитывая выпитое,   желудок уже захлебывался...</w:t>
      </w:r>
    </w:p>
    <w:p>
      <w:pPr>
        <w:pStyle w:val="Normal"/>
        <w:shd w:fill="FFFFFF" w:val="clear"/>
        <w:ind w:left="24" w:firstLine="696"/>
        <w:jc w:val="both"/>
        <w:rPr>
          <w:color w:val="000000"/>
        </w:rPr>
      </w:pPr>
      <w:r>
        <w:rPr>
          <w:color w:val="000000"/>
        </w:rPr>
        <w:t>-Мужик,   оставь чуток примочить...-</w:t>
      </w:r>
    </w:p>
    <w:p>
      <w:pPr>
        <w:pStyle w:val="Normal"/>
        <w:shd w:fill="FFFFFF" w:val="clear"/>
        <w:spacing w:before="14" w:after="0"/>
        <w:ind w:left="38" w:hanging="0"/>
        <w:jc w:val="both"/>
        <w:rPr>
          <w:color w:val="000000"/>
        </w:rPr>
      </w:pPr>
      <w:r>
        <w:rPr>
          <w:color w:val="000000"/>
        </w:rPr>
        <w:t>раздалось за спиной,   сдавленно-стыдливое,   с хрипотцой. С трудом оторвавшись от пузыря и обернувшись, дядя Вась увидел потрепанного жизнью мужичонку,   едва дос</w:t>
        <w:softHyphen/>
        <w:t>тающего ему до плеча,   в ментовской робе с погонами  старшины.  Морда у старшины выдавала муку утреннего похмелья,   толстое брюхо вывалилось из  кителя, штаны темнели в паху.</w:t>
      </w:r>
    </w:p>
    <w:p>
      <w:pPr>
        <w:pStyle w:val="Normal"/>
        <w:shd w:fill="FFFFFF" w:val="clear"/>
        <w:spacing w:before="14" w:after="0"/>
        <w:ind w:left="38" w:firstLine="682"/>
        <w:rPr>
          <w:color w:val="000000"/>
        </w:rPr>
      </w:pPr>
      <w:r>
        <w:rPr>
          <w:color w:val="000000"/>
        </w:rPr>
        <w:t>-Ты кто - мент?</w:t>
      </w:r>
    </w:p>
    <w:p>
      <w:pPr>
        <w:pStyle w:val="Normal"/>
        <w:shd w:fill="FFFFFF" w:val="clear"/>
        <w:spacing w:before="14" w:after="0"/>
        <w:ind w:left="38" w:firstLine="682"/>
        <w:rPr>
          <w:color w:val="000000"/>
        </w:rPr>
      </w:pPr>
      <w:r>
        <w:rPr>
          <w:color w:val="000000"/>
        </w:rPr>
        <w:t>-Да не,  я не на дежурстве еще,  я человек...</w:t>
      </w:r>
    </w:p>
    <w:p>
      <w:pPr>
        <w:pStyle w:val="Normal"/>
        <w:shd w:fill="FFFFFF" w:val="clear"/>
        <w:ind w:left="38" w:hanging="0"/>
        <w:rPr>
          <w:color w:val="000000"/>
        </w:rPr>
      </w:pPr>
      <w:r>
        <w:rPr>
          <w:color w:val="000000"/>
        </w:rPr>
        <w:t>дядя Вась взболтнул пузырем,  на слух определяя количество оставшегося и протя</w:t>
        <w:softHyphen/>
        <w:t>нул "не менту":</w:t>
      </w:r>
    </w:p>
    <w:p>
      <w:pPr>
        <w:pStyle w:val="Normal"/>
        <w:shd w:fill="FFFFFF" w:val="clear"/>
        <w:ind w:firstLine="720"/>
        <w:rPr>
          <w:color w:val="000000"/>
        </w:rPr>
      </w:pPr>
      <w:r>
        <w:rPr>
          <w:color w:val="000000"/>
        </w:rPr>
        <w:t>-Держи...</w:t>
      </w:r>
    </w:p>
    <w:p>
      <w:pPr>
        <w:pStyle w:val="Normal"/>
        <w:shd w:fill="FFFFFF" w:val="clear"/>
        <w:spacing w:before="24" w:after="0"/>
        <w:jc w:val="both"/>
        <w:rPr>
          <w:color w:val="000000"/>
        </w:rPr>
      </w:pPr>
      <w:r>
        <w:rPr>
          <w:color w:val="000000"/>
        </w:rPr>
        <w:t>И быстро-быстро пошел вверх или вниз,   он всегда путался в топографии. Москвы, хотя и был урожденным москвичом,  правда в первом поколении.   Тротуар горбился и то и дело норовил резко выскочить из-под ног,  ноги слегка подкашивались,   он помогал взмахами рук справится с притяжением,   пугая встречных редких прохожих амплитудой своего размаха... Размаха  своего тела...Тела длинна которого достигла к сорока годам один метр девяносто шесть сантиметров или если мерить бутылками...</w:t>
      </w:r>
    </w:p>
    <w:p>
      <w:pPr>
        <w:pStyle w:val="Normal"/>
        <w:shd w:fill="FFFFFF" w:val="clear"/>
        <w:ind w:firstLine="720"/>
        <w:jc w:val="both"/>
        <w:rPr>
          <w:color w:val="000000"/>
        </w:rPr>
      </w:pPr>
      <w:r>
        <w:rPr>
          <w:color w:val="000000"/>
        </w:rPr>
        <w:t>Вспыхнуло в луже отражение солнца,   продравшегося сквозь серость туч,   в мыслях мелькнуло - человеколюбие к полису облагораживает хипаря,  деревья закружились в медленном танце,   вспомнился крик - танцуют все!  и так захорошело на душе, что он заулыбался,   погружаясь  в воспоминания...Молодость,   герлы,   френды,   косяки,   и вдруг сквозь череду убогого пробилось заветное - утреннее озеро,   солнце встало чуть-чуть,  тепло,   тихо,  а на берегу  она и расчесывает длинные-длинные волосы,  тело золотистое тело чуть светится в лучах утреннего нежного солнца,   он лежит в палатке,   пахнет росой и черникой,   а на душе такая...</w:t>
      </w:r>
    </w:p>
    <w:p>
      <w:pPr>
        <w:pStyle w:val="Normal"/>
        <w:shd w:fill="FFFFFF" w:val="clear"/>
        <w:ind w:firstLine="720"/>
        <w:jc w:val="both"/>
        <w:rPr>
          <w:color w:val="000000"/>
        </w:rPr>
      </w:pPr>
      <w:r>
        <w:rPr>
          <w:color w:val="000000"/>
        </w:rPr>
        <w:t>Усевшись на заплеванный,   загаженный,   затоптанный мокрый асфальт, Дядя Вась заплакал. Ну и пусть себе плачет сорокалетний хипарь пьяными слезами, Москва слезам не верит. И мы не  будем верить,   это не он плачет,  а вино...</w:t>
      </w:r>
    </w:p>
    <w:p>
      <w:pPr>
        <w:pStyle w:val="Normal"/>
        <w:shd w:fill="FFFFFF" w:val="clear"/>
        <w:ind w:left="19" w:hanging="0"/>
        <w:jc w:val="both"/>
        <w:rPr>
          <w:color w:val="000000"/>
        </w:rPr>
      </w:pPr>
      <w:r>
        <w:rPr>
          <w:color w:val="000000"/>
        </w:rPr>
        <w:t>На дворе середина девяностых годов двадцатого  века,   в отдельно взятой стране строится очередная общественная формация - капитализм,   торжествуют демократия, гласность и рыночные отношения,   а тут такие  сопли!.. Сопли и слезы,   пусть плачет неудачник,  наше дело правое,  мы победим,   кто не с нами - тот против нас,   если враг не  сдается - то его уничтожают...Не можешь - научим,   не хочешь -  заставим... Не можешь срать - не мучай жопу,  не-не,  это из другой оперы...Одним словом - чего реветь по ушедшим вдаль невозвратную неправильно прожитым годам,   во грехе, наркомании и алкоголизме, не лучше ли купить акции "Газпрома" и хранить деньги в банке из-под оливок...Опять что-то не то...</w:t>
      </w:r>
    </w:p>
    <w:p>
      <w:pPr>
        <w:pStyle w:val="Normal"/>
        <w:shd w:fill="FFFFFF" w:val="clear"/>
        <w:ind w:left="5" w:firstLine="715"/>
        <w:jc w:val="both"/>
        <w:rPr/>
      </w:pPr>
      <w:r>
        <w:rPr>
          <w:color w:val="000000"/>
        </w:rPr>
        <w:t>Давай-ка сначала. Денег на вызов-ксиву-визу нет. Жены иностранки тоже нет... А жаль. Родственников за бугром нет.  Приехавшего в гости близнеца с иностранной ксивой нет.  Возможность заработать прайс на все то,   чего нет - нет.  Это с одной стороны.  С другой,   через  вертикальную черту - имеется субъект,   постепенно сходящий с ума от невозможности жить тут и не повидать все там,  такой сорокалетний... Длинный</w:t>
      </w:r>
      <w:r>
        <w:rPr>
          <w:smallCaps/>
          <w:color w:val="000000"/>
        </w:rPr>
        <w:t xml:space="preserve">,  </w:t>
      </w:r>
      <w:r>
        <w:rPr>
          <w:color w:val="000000"/>
        </w:rPr>
        <w:t>худой,   с лонговым хайром рыжеватой масти,   с такими же бородой и усами, отставший от эпохи лет на двадцать,  но не желающий и не жалеющий ни догонять ее, эпоху,  ни об ней... И</w:t>
      </w:r>
      <w:r>
        <w:rPr>
          <w:smallCaps/>
          <w:color w:val="000000"/>
        </w:rPr>
        <w:t xml:space="preserve"> </w:t>
      </w:r>
      <w:r>
        <w:rPr>
          <w:color w:val="000000"/>
        </w:rPr>
        <w:t>что получается внизу, уже под горизонтальной чертой? Страшно даже подумать... Ноль... Первое проглатывает второе и ни чего нет...Значит и меня нет... Вон даже и смотрит прохожий сквозь...</w:t>
      </w:r>
    </w:p>
    <w:p>
      <w:pPr>
        <w:pStyle w:val="Normal"/>
        <w:shd w:fill="FFFFFF" w:val="clear"/>
        <w:ind w:left="5" w:firstLine="715"/>
        <w:jc w:val="both"/>
        <w:rPr/>
      </w:pPr>
      <w:r>
        <w:rPr/>
        <w:t>Ни метро, ни троллейбуса он не помнил. Может быть пешком притопал кто знает. С неба стало вновь моросить, голова была ясная и пустая, от выплаканных слез щемило в груди.</w:t>
      </w:r>
    </w:p>
    <w:p>
      <w:pPr>
        <w:pStyle w:val="Normal"/>
        <w:shd w:fill="FFFFFF" w:val="clear"/>
        <w:ind w:left="5" w:firstLine="715"/>
        <w:jc w:val="both"/>
        <w:rPr>
          <w:color w:val="000000"/>
        </w:rPr>
      </w:pPr>
      <w:r>
        <w:rPr>
          <w:color w:val="000000"/>
        </w:rPr>
        <w:t>Он подошел к забору и прильнул к нему,  в щелку на него пахнуло упадком. ..Там, за забором,   лежал пустырь с  бетонным основанием,   основательно загаженный мусором, говном,   остатками цивилизации... А когда-то здесь  стоял Джанг... Останки Джанга   посередине  капиталистической Москвы...</w:t>
      </w:r>
    </w:p>
    <w:p>
      <w:pPr>
        <w:pStyle w:val="Normal"/>
        <w:shd w:fill="FFFFFF" w:val="clear"/>
        <w:ind w:left="5" w:firstLine="715"/>
        <w:jc w:val="both"/>
        <w:rPr>
          <w:color w:val="000000"/>
        </w:rPr>
      </w:pPr>
      <w:r>
        <w:rPr>
          <w:color w:val="000000"/>
        </w:rPr>
        <w:t>В Питере  был Сайгон,   в Москве Джанг -аксиома,   как и всякая аксиома не тре</w:t>
        <w:softHyphen/>
        <w:t>бующая доказательств и посвященным все этим сказано, Дядя Вась уселся на мокрую землю,   прямо на прошлогодние листья и нынешний мусор,   прижался худой спиной к бетонному забору...Здесь и прошла юность...Пролетела...Здесь и в аналогичных местах,   как писал горе-профессор Лиссовский - в дыму наркокурения и ничегонеделании...</w:t>
      </w:r>
    </w:p>
    <w:p>
      <w:pPr>
        <w:pStyle w:val="Normal"/>
        <w:shd w:fill="FFFFFF" w:val="clear"/>
        <w:ind w:right="58" w:firstLine="720"/>
        <w:jc w:val="both"/>
        <w:rPr>
          <w:color w:val="000000"/>
        </w:rPr>
      </w:pPr>
      <w:r>
        <w:rPr>
          <w:color w:val="000000"/>
        </w:rPr>
        <w:t>Все так и было...Поломали гады, поломали, поломали гады, юность мою...Может зря он это путешествие по миражам затеял, может зря это он сердце свое рвет экскурсией в прошлое, может ни к чему все это да и ни кому не надо...Сильней закапал до</w:t>
        <w:softHyphen/>
        <w:t>ждик, капли побежали по заросшему лицу, путаясь в бороде и усах, и так захотело</w:t>
        <w:softHyphen/>
        <w:t>сь завыть!. .Закрыв глаза и подтянув острые колени к лицу, Дядя Вась замотал хайрами по сторонам - а-а-а-а-а-а...</w:t>
      </w:r>
    </w:p>
    <w:p>
      <w:pPr>
        <w:pStyle w:val="Normal"/>
        <w:shd w:fill="FFFFFF" w:val="clear"/>
        <w:ind w:left="24" w:firstLine="696"/>
        <w:jc w:val="both"/>
        <w:rPr/>
      </w:pPr>
      <w:r>
        <w:rPr>
          <w:color w:val="000000"/>
        </w:rPr>
        <w:t>Голые кусты,  мусор под ними разноцветными поганками,  местами вылезла зеленая трава...Не поймешь - то ли осень на душе,  то ли весна на дворе...Пить больше не хотелось.  У него так часто бывало,   за это и любили его френды...За это и за все остальное...Раз и отрезало и хоть один в</w:t>
      </w:r>
      <w:r>
        <w:rPr>
          <w:i/>
          <w:color w:val="000000"/>
        </w:rPr>
        <w:t xml:space="preserve"> </w:t>
      </w:r>
      <w:r>
        <w:rPr>
          <w:color w:val="000000"/>
        </w:rPr>
        <w:t>компании трезвый...А-а-а-а-а-а,  помотал он снова башкой,  где те  компании,   где те френды и герлы,   где?! Ритка,   последняя любовь,   отчалила с новым мужем в... Ни одной морды за весь безник не встретил, ни одного приличного, фейса...Одни  спортсмены в косухах да новье в штанах с люрексом... Не с кем поговорить интеллигентно под банкой об экзистенцианальном эксперименте перестройки или травянно-тележной теории о возникновении мира...Мы есть дыхание  бога,   выдохнутое после затяжки косяком...Сейчас бы пыхнуть...</w:t>
      </w:r>
    </w:p>
    <w:p>
      <w:pPr>
        <w:pStyle w:val="Normal"/>
        <w:shd w:fill="FFFFFF" w:val="clear"/>
        <w:spacing w:before="5" w:after="0"/>
        <w:ind w:left="53" w:firstLine="667"/>
        <w:jc w:val="both"/>
        <w:rPr>
          <w:color w:val="000000"/>
        </w:rPr>
      </w:pPr>
      <w:r>
        <w:rPr>
          <w:color w:val="000000"/>
        </w:rPr>
        <w:t>Все поломано,   закрыто,  исчезло с лица земли,   лик Москвы изменен до неузнавае</w:t>
        <w:softHyphen/>
        <w:t>мости,   родных людей ближе,  чем в Западной Европе нет,   как дальше жить - ума не приложу... Нужно еще разок забежать на Гоголя,   символ нерушимости,  хоть с Гого</w:t>
        <w:softHyphen/>
        <w:t>лями ни чего не придумали уделать,   капиталюги...</w:t>
      </w:r>
    </w:p>
    <w:p>
      <w:pPr>
        <w:pStyle w:val="Normal"/>
        <w:shd w:fill="FFFFFF" w:val="clear"/>
        <w:spacing w:before="5" w:after="0"/>
        <w:ind w:left="53" w:firstLine="667"/>
        <w:jc w:val="both"/>
        <w:rPr/>
      </w:pPr>
      <w:r>
        <w:rPr>
          <w:color w:val="000000"/>
        </w:rPr>
        <w:t>Гоголь стоял,   как всегда,   памятником самому себе. По его непокрытой голове били крупные капли дождя. Дядя Вась сидел нахохлившись на мокрой скамейке и неуклонно трезвел. Дождь,   как вытрезвитель мечтателей и пьяниц...На всем бульваре,   в пределах ограниченной непогодой видимости,  их было всего двое - Гоголь и он. Капли перерастали  в струи,   затем струи повисли  сплошной завесой,   по телу  текло, как в</w:t>
      </w:r>
      <w:r>
        <w:rPr/>
        <w:t xml:space="preserve"> </w:t>
      </w:r>
      <w:r>
        <w:rPr>
          <w:color w:val="000000"/>
        </w:rPr>
        <w:t>душе,   весь прикид напоминал раскисшую кучу тряпья  возле помойки,  Дядя Вась казалось,   потерял какие-либо точки  опоры,   казалось еще немного,   еще чуть-чуть и он просто растечется под тяжестью намокших шмоток.</w:t>
      </w:r>
    </w:p>
    <w:p>
      <w:pPr>
        <w:pStyle w:val="Normal"/>
        <w:shd w:fill="FFFFFF" w:val="clear"/>
        <w:ind w:firstLine="720"/>
        <w:jc w:val="both"/>
        <w:rPr>
          <w:color w:val="000000"/>
        </w:rPr>
      </w:pPr>
      <w:r>
        <w:rPr>
          <w:color w:val="000000"/>
        </w:rPr>
        <w:t>На нем не  было ни одной сухой нитки,   хайр повис сосульками,   обнажив неправильной формы череп,   с многочисленными  выпуклостями,  шишками и  какими-то  вмятинами, усы и борода казались приклеенными пьяным гримером,   клеша противно облегали но</w:t>
        <w:softHyphen/>
        <w:t>ги,   которые до безобразия были худы...В шузах не хлюпало,   так как в озерах не хлюпает... Почему-то расхотелось дальше жить... Может кинутся как-нибудь,   лениво шевельнулось в мокрых мозгах,   но что-либо предпринимать было лень...</w:t>
      </w:r>
    </w:p>
    <w:p>
      <w:pPr>
        <w:pStyle w:val="Normal"/>
        <w:shd w:fill="FFFFFF" w:val="clear"/>
        <w:ind w:left="48" w:right="34" w:firstLine="672"/>
        <w:jc w:val="both"/>
        <w:rPr>
          <w:color w:val="000000"/>
        </w:rPr>
      </w:pPr>
      <w:r>
        <w:rPr>
          <w:color w:val="000000"/>
        </w:rPr>
        <w:t>Вот и погулял по прошлому, вот и устроил праздничек души, вот и справил безник, правильно все бумагомараки чуть что твердят - в Лету дважды не войдешь...Аж блевать охота, с такого безничка... Может головой ударится о Гоголя, так жалко, памятник жалко, весь в крови будет и мозгах...</w:t>
      </w:r>
    </w:p>
    <w:p>
      <w:pPr>
        <w:pStyle w:val="Normal"/>
        <w:shd w:fill="FFFFFF" w:val="clear"/>
        <w:ind w:left="48" w:right="34" w:firstLine="672"/>
        <w:jc w:val="both"/>
        <w:rPr/>
      </w:pPr>
      <w:r>
        <w:rPr/>
      </w:r>
    </w:p>
    <w:p>
      <w:pPr>
        <w:pStyle w:val="Normal"/>
        <w:shd w:fill="FFFFFF" w:val="clear"/>
        <w:ind w:left="48" w:right="34" w:firstLine="672"/>
        <w:jc w:val="both"/>
        <w:rPr/>
      </w:pPr>
      <w:r>
        <w:rPr>
          <w:color w:val="000000"/>
        </w:rPr>
        <w:t>Что же произошло все-таки с нашим героем-антигероем, Дядей Вась? А что же с ним может произойти в стране,   твердо вставшей на путь новых экономических отношений? Ведь Родина хорошеет на глазах,  изменения и позитивные реформы мелькают ежесеку</w:t>
        <w:softHyphen/>
        <w:t>ндно,  и еже ли субъект,   обладающий обыкновенным желанием и силой воли,   захочет, так он же горы свернет! В стране есть с кого делать жизнь,  пускай пророков нем</w:t>
        <w:softHyphen/>
        <w:t>ного,   зато героев хватает!  ежеминутно в Москве образовываются частные предприя</w:t>
        <w:softHyphen/>
        <w:t>тия с туманным первоначальным капиталом,   ежечасно выходят в печати книги маститых авторов об (смотри выше про капитал),   ежедневно создаются шедевры отечественного кинематографа,  на ту же  тему,   еженедельно проводятся с большой помпой различнейшие презентации... Устанешь перечислять достижения Родины...А тут какие-то рассуждения,  рефлексия,  да такие мелкие и на пустом месте,   что впору заниматься</w:t>
      </w:r>
      <w:r>
        <w:rPr/>
        <w:t xml:space="preserve"> </w:t>
      </w:r>
      <w:r>
        <w:rPr>
          <w:color w:val="000000"/>
        </w:rPr>
        <w:t>ими  психиатру,   а не автору  в купе  с читателями.   Тем более герой-не герой не раз там бывал,   где от рефлексии лечат,   от  самокопания... Да и что ему  самокопатся - в прошлом одна лишь грязь!  беспорядочные половые  связи,  наркомания и алкоголизм, плюс бродяжничество,   тунеядство и попрошайничество.. .Дерева не посадил,   сына не вырастил,  дом не построил... Учение не создал, учеников растерял,   на крест не попал...</w:t>
      </w:r>
    </w:p>
    <w:p>
      <w:pPr>
        <w:pStyle w:val="Normal"/>
        <w:shd w:fill="FFFFFF" w:val="clear"/>
        <w:ind w:left="48" w:right="34" w:firstLine="672"/>
        <w:jc w:val="both"/>
        <w:rPr>
          <w:color w:val="000000"/>
        </w:rPr>
      </w:pPr>
      <w:r>
        <w:rPr>
          <w:color w:val="000000"/>
        </w:rPr>
        <w:t>Не может герой жить на Родине,   пусть не живет.  И должен автор наконец-то поставить точку,   во всей этой затянувшейся истории.  Пора.</w:t>
      </w:r>
    </w:p>
    <w:p>
      <w:pPr>
        <w:pStyle w:val="Normal"/>
        <w:shd w:fill="FFFFFF" w:val="clear"/>
        <w:ind w:left="48" w:right="34" w:firstLine="672"/>
        <w:jc w:val="both"/>
        <w:rPr/>
      </w:pPr>
      <w:r>
        <w:rPr/>
      </w:r>
    </w:p>
    <w:p>
      <w:pPr>
        <w:pStyle w:val="Normal"/>
        <w:shd w:fill="FFFFFF" w:val="clear"/>
        <w:ind w:left="48" w:right="34" w:firstLine="672"/>
        <w:jc w:val="both"/>
        <w:rPr>
          <w:color w:val="000000"/>
        </w:rPr>
      </w:pPr>
      <w:r>
        <w:rPr>
          <w:color w:val="000000"/>
        </w:rPr>
        <w:t>Форпост нарождающейся новой России,  Шереметьево-2,   был полон  скипающей в даль публики,  естественно,   прибывали и  сюда,   но в аэропорту не задерживались,   а исчезали  за горизонтом,   где  светились  огни ночной Москвы.</w:t>
      </w:r>
    </w:p>
    <w:p>
      <w:pPr>
        <w:pStyle w:val="Normal"/>
        <w:shd w:fill="FFFFFF" w:val="clear"/>
        <w:ind w:left="48" w:right="34" w:firstLine="672"/>
        <w:jc w:val="both"/>
        <w:rPr>
          <w:color w:val="000000"/>
        </w:rPr>
      </w:pPr>
      <w:r>
        <w:rPr>
          <w:color w:val="000000"/>
        </w:rPr>
        <w:t>В зале  ожидания,   под щелкающим табло,  не было места для падения яблока... Свободных мест для  ожидания тоже не  было.  Стоял ровный гул,   похожий на прибой крымс</w:t>
        <w:softHyphen/>
        <w:t>кого моря перед штормом,  изредка прерываемый особо крупными всплесками-криками.</w:t>
      </w:r>
    </w:p>
    <w:p>
      <w:pPr>
        <w:pStyle w:val="Normal"/>
        <w:shd w:fill="FFFFFF" w:val="clear"/>
        <w:ind w:left="29" w:firstLine="691"/>
        <w:jc w:val="both"/>
        <w:rPr>
          <w:color w:val="000000"/>
        </w:rPr>
      </w:pPr>
      <w:r>
        <w:rPr>
          <w:color w:val="000000"/>
        </w:rPr>
        <w:t>Дядя Вась с размаху шлепнулся возле длинного ряда занятых сидений,  шлепнулся прямо на пол,  чуть чавкнув мокрыми джинсами.  Сидевшая с краю, девушка грузинско-еврейских очертаний лица испуганно встрепенулась неожиданному  соседу,   столь не посредственно захватившего кусок жизненного пространства,  девушка трогательно при</w:t>
        <w:softHyphen/>
        <w:t>жимала к симпатичным грудям сумку,   видимо со всеми  своими документами,   столь тр</w:t>
        <w:softHyphen/>
        <w:t>огательно,   что хотелось сразу ее полюбить...</w:t>
      </w:r>
    </w:p>
    <w:p>
      <w:pPr>
        <w:pStyle w:val="Normal"/>
        <w:shd w:fill="FFFFFF" w:val="clear"/>
        <w:spacing w:before="5" w:after="0"/>
        <w:ind w:left="29" w:firstLine="691"/>
        <w:rPr>
          <w:color w:val="000000"/>
        </w:rPr>
      </w:pPr>
      <w:r>
        <w:rPr>
          <w:color w:val="000000"/>
        </w:rPr>
        <w:t>-Куда лыжи навострили,   мадмуазель? -</w:t>
      </w:r>
    </w:p>
    <w:p>
      <w:pPr>
        <w:pStyle w:val="Normal"/>
        <w:shd w:fill="FFFFFF" w:val="clear"/>
        <w:spacing w:before="5" w:after="0"/>
        <w:ind w:left="48" w:hanging="0"/>
        <w:rPr>
          <w:color w:val="000000"/>
        </w:rPr>
      </w:pPr>
      <w:r>
        <w:rPr>
          <w:color w:val="000000"/>
        </w:rPr>
        <w:t>тактично-интелегентно поинтересовался дядя Вась у  соседки,   стараясь привести в</w:t>
      </w:r>
    </w:p>
    <w:p>
      <w:pPr>
        <w:pStyle w:val="Normal"/>
        <w:shd w:fill="FFFFFF" w:val="clear"/>
        <w:ind w:left="58" w:hanging="0"/>
        <w:rPr>
          <w:color w:val="000000"/>
        </w:rPr>
      </w:pPr>
      <w:r>
        <w:rPr>
          <w:color w:val="000000"/>
        </w:rPr>
        <w:t>относительный порядок спутанные и  слипшиеся хайра.   Та нервно хихикнула:</w:t>
      </w:r>
    </w:p>
    <w:p>
      <w:pPr>
        <w:pStyle w:val="Normal"/>
        <w:shd w:fill="FFFFFF" w:val="clear"/>
        <w:ind w:left="43" w:firstLine="677"/>
        <w:rPr>
          <w:color w:val="000000"/>
        </w:rPr>
      </w:pPr>
      <w:r>
        <w:rPr>
          <w:color w:val="000000"/>
        </w:rPr>
        <w:t>-На Родину  предков...</w:t>
      </w:r>
    </w:p>
    <w:p>
      <w:pPr>
        <w:pStyle w:val="Normal"/>
        <w:shd w:fill="FFFFFF" w:val="clear"/>
        <w:ind w:left="10" w:right="264" w:firstLine="710"/>
        <w:jc w:val="both"/>
        <w:rPr>
          <w:color w:val="000000"/>
        </w:rPr>
      </w:pPr>
      <w:r>
        <w:rPr>
          <w:color w:val="000000"/>
        </w:rPr>
        <w:t>-Искренне  завидую... Я туда собираюсь лет двадцать и ни как добраться не могу.  А жаль...</w:t>
      </w:r>
    </w:p>
    <w:p>
      <w:pPr>
        <w:pStyle w:val="Normal"/>
        <w:shd w:fill="FFFFFF" w:val="clear"/>
        <w:ind w:firstLine="720"/>
        <w:rPr>
          <w:color w:val="000000"/>
        </w:rPr>
      </w:pPr>
      <w:r>
        <w:rPr>
          <w:color w:val="000000"/>
        </w:rPr>
        <w:t>-Что же  вам мешает? -</w:t>
      </w:r>
    </w:p>
    <w:p>
      <w:pPr>
        <w:pStyle w:val="Normal"/>
        <w:shd w:fill="FFFFFF" w:val="clear"/>
        <w:ind w:left="10" w:hanging="0"/>
        <w:jc w:val="both"/>
        <w:rPr>
          <w:color w:val="000000"/>
        </w:rPr>
      </w:pPr>
      <w:r>
        <w:rPr>
          <w:color w:val="000000"/>
        </w:rPr>
        <w:t>слегка заинтересовалась девушка,   прекрасно понимая -  в связи  с цейтнотом времени на кадрешь не  похоже,   просто  болит душа у мокрого человека,   вон и запах спиртно</w:t>
        <w:softHyphen/>
        <w:t>го есть...</w:t>
      </w:r>
    </w:p>
    <w:p>
      <w:pPr>
        <w:pStyle w:val="Normal"/>
        <w:shd w:fill="FFFFFF" w:val="clear"/>
        <w:ind w:left="38" w:right="250" w:firstLine="682"/>
        <w:jc w:val="both"/>
        <w:rPr>
          <w:color w:val="000000"/>
        </w:rPr>
      </w:pPr>
      <w:r>
        <w:rPr>
          <w:color w:val="000000"/>
        </w:rPr>
        <w:t>-Многое. Лень,   отсутствие силы воли,  денег,  менталитет поганый.. .Если бы вот вы ваяли меня да спрятали хотя бы в сумку...</w:t>
      </w:r>
    </w:p>
    <w:p>
      <w:pPr>
        <w:pStyle w:val="Normal"/>
        <w:shd w:fill="FFFFFF" w:val="clear"/>
        <w:ind w:left="19" w:firstLine="701"/>
        <w:rPr>
          <w:color w:val="000000"/>
        </w:rPr>
      </w:pPr>
      <w:r>
        <w:rPr>
          <w:color w:val="000000"/>
        </w:rPr>
        <w:t>-Я то с радостью,   но вы  сильно  большой, -</w:t>
      </w:r>
    </w:p>
    <w:p>
      <w:pPr>
        <w:pStyle w:val="Normal"/>
        <w:shd w:fill="FFFFFF" w:val="clear"/>
        <w:ind w:left="34" w:hanging="0"/>
        <w:jc w:val="both"/>
        <w:rPr>
          <w:color w:val="000000"/>
        </w:rPr>
      </w:pPr>
      <w:r>
        <w:rPr>
          <w:color w:val="000000"/>
        </w:rPr>
        <w:t>засмеялась радостно девушка,   открыв рот  с  прелестными зубами.</w:t>
      </w:r>
    </w:p>
    <w:p>
      <w:pPr>
        <w:pStyle w:val="Normal"/>
        <w:shd w:fill="FFFFFF" w:val="clear"/>
        <w:spacing w:before="5" w:after="0"/>
        <w:ind w:left="19" w:firstLine="701"/>
        <w:rPr>
          <w:color w:val="000000"/>
        </w:rPr>
      </w:pPr>
      <w:r>
        <w:rPr>
          <w:color w:val="000000"/>
        </w:rPr>
        <w:t>-Я то  с радостью,   но вы  туда не поместитесь.. .Вы художник?</w:t>
      </w:r>
    </w:p>
    <w:p>
      <w:pPr>
        <w:pStyle w:val="Normal"/>
        <w:shd w:fill="FFFFFF" w:val="clear"/>
        <w:spacing w:before="10" w:after="0"/>
        <w:ind w:left="19" w:right="389" w:firstLine="701"/>
        <w:jc w:val="both"/>
        <w:rPr>
          <w:color w:val="000000"/>
        </w:rPr>
      </w:pPr>
      <w:r>
        <w:rPr>
          <w:color w:val="000000"/>
        </w:rPr>
        <w:t>-Я?! Да, наверно художник...Художник, собственной жизни, от слова "худо", плюс скульптор-новатор, работающий по-какому-то-там-методу, видали на бывшем ВДНХа двух разнополых болванов, с серпом и молотом, так-то мое творчество...</w:t>
      </w:r>
    </w:p>
    <w:p>
      <w:pPr>
        <w:pStyle w:val="Normal"/>
        <w:shd w:fill="FFFFFF" w:val="clear"/>
        <w:ind w:left="24" w:firstLine="696"/>
        <w:rPr>
          <w:color w:val="000000"/>
        </w:rPr>
      </w:pPr>
      <w:r>
        <w:rPr>
          <w:color w:val="000000"/>
        </w:rPr>
        <w:t>-А я думала Мухиной, -</w:t>
      </w:r>
    </w:p>
    <w:p>
      <w:pPr>
        <w:pStyle w:val="Normal"/>
        <w:shd w:fill="FFFFFF" w:val="clear"/>
        <w:ind w:left="29" w:hanging="0"/>
        <w:jc w:val="both"/>
        <w:rPr>
          <w:color w:val="000000"/>
        </w:rPr>
      </w:pPr>
      <w:r>
        <w:rPr>
          <w:color w:val="000000"/>
        </w:rPr>
        <w:t>решила блеснуть эрудицией собеседница с прелестными зубами,  но Дядя Вась уже потерял к ней интерес:</w:t>
      </w:r>
    </w:p>
    <w:p>
      <w:pPr>
        <w:pStyle w:val="Normal"/>
        <w:shd w:fill="FFFFFF" w:val="clear"/>
        <w:ind w:left="29" w:firstLine="691"/>
        <w:rPr>
          <w:color w:val="000000"/>
        </w:rPr>
      </w:pPr>
      <w:r>
        <w:rPr>
          <w:color w:val="000000"/>
        </w:rPr>
        <w:t>-Может быть и Мухиной,   я не помню...</w:t>
      </w:r>
    </w:p>
    <w:p>
      <w:pPr>
        <w:pStyle w:val="Normal"/>
        <w:shd w:fill="FFFFFF" w:val="clear"/>
        <w:ind w:left="43" w:hanging="0"/>
        <w:jc w:val="both"/>
        <w:rPr>
          <w:color w:val="000000"/>
        </w:rPr>
      </w:pPr>
      <w:r>
        <w:rPr>
          <w:color w:val="000000"/>
        </w:rPr>
        <w:t>Вокруг гудел-шумел ночной аэропорт,   все куда-то хотели улететь,   багаж был отправлен вперед,  только ожидалась команда к посадка...За стеклами вновь заплакало небо,   оно видимо жалело своих сыновей и дочерей,   бросающих его и желающих осесть под другим,   более ярким и голубым...Над Канадой,  над Канадой небо синее такое, меж берез дожди косые...</w:t>
      </w:r>
    </w:p>
    <w:p>
      <w:pPr>
        <w:pStyle w:val="Normal"/>
        <w:shd w:fill="FFFFFF" w:val="clear"/>
        <w:ind w:left="38" w:firstLine="682"/>
        <w:rPr/>
      </w:pPr>
      <w:r>
        <w:rPr>
          <w:smallCaps/>
          <w:color w:val="000000"/>
        </w:rPr>
        <w:t xml:space="preserve">-а </w:t>
      </w:r>
      <w:r>
        <w:rPr>
          <w:color w:val="000000"/>
        </w:rPr>
        <w:t>у  вас глаза печальные, -</w:t>
      </w:r>
    </w:p>
    <w:p>
      <w:pPr>
        <w:pStyle w:val="Normal"/>
        <w:shd w:fill="FFFFFF" w:val="clear"/>
        <w:ind w:left="58" w:hanging="0"/>
        <w:jc w:val="both"/>
        <w:rPr>
          <w:color w:val="000000"/>
        </w:rPr>
      </w:pPr>
      <w:r>
        <w:rPr>
          <w:color w:val="000000"/>
        </w:rPr>
        <w:t>первая и  вновь начала девушка,   блистая на  этот раз  наблюдательностью.  Он зевнул:</w:t>
      </w:r>
    </w:p>
    <w:p>
      <w:pPr>
        <w:pStyle w:val="Normal"/>
        <w:shd w:fill="FFFFFF" w:val="clear"/>
        <w:ind w:left="58" w:hanging="0"/>
        <w:jc w:val="both"/>
        <w:rPr>
          <w:color w:val="000000"/>
        </w:rPr>
      </w:pPr>
      <w:r>
        <w:rPr>
          <w:color w:val="000000"/>
        </w:rPr>
        <w:tab/>
        <w:t>-Просто в них тоска всего народа.</w:t>
      </w:r>
    </w:p>
    <w:p>
      <w:pPr>
        <w:pStyle w:val="Normal"/>
        <w:shd w:fill="FFFFFF" w:val="clear"/>
        <w:spacing w:before="86" w:after="0"/>
        <w:ind w:firstLine="720"/>
        <w:rPr>
          <w:color w:val="000000"/>
        </w:rPr>
      </w:pPr>
      <w:r>
        <w:rPr>
          <w:color w:val="000000"/>
        </w:rPr>
        <w:t>-Так вы тоже...еврей?! -</w:t>
      </w:r>
    </w:p>
    <w:p>
      <w:pPr>
        <w:pStyle w:val="Normal"/>
        <w:shd w:fill="FFFFFF" w:val="clear"/>
        <w:ind w:left="24" w:hanging="0"/>
        <w:jc w:val="both"/>
        <w:rPr>
          <w:color w:val="000000"/>
        </w:rPr>
      </w:pPr>
      <w:r>
        <w:rPr>
          <w:color w:val="000000"/>
        </w:rPr>
        <w:t>с придыханием и радостью узнавания тайны,   так как не придала сразу серьезного значение словам мокрого собеседника о земле предков, шепнула негромко отъезжающая на историческую Родину.</w:t>
      </w:r>
    </w:p>
    <w:p>
      <w:pPr>
        <w:pStyle w:val="Normal"/>
        <w:shd w:fill="FFFFFF" w:val="clear"/>
        <w:ind w:left="24" w:firstLine="696"/>
        <w:jc w:val="both"/>
        <w:rPr>
          <w:color w:val="000000"/>
        </w:rPr>
      </w:pPr>
      <w:r>
        <w:rPr>
          <w:color w:val="000000"/>
        </w:rPr>
        <w:t>-Да нет,   я хипарь... Тоска волосатого народца.. Все скипнули,  а я идиот... Знаете такой анекдот?..</w:t>
      </w:r>
    </w:p>
    <w:p>
      <w:pPr>
        <w:pStyle w:val="Normal"/>
        <w:shd w:fill="FFFFFF" w:val="clear"/>
        <w:ind w:left="24" w:firstLine="696"/>
        <w:jc w:val="both"/>
        <w:rPr>
          <w:color w:val="000000"/>
        </w:rPr>
      </w:pPr>
      <w:r>
        <w:rPr>
          <w:color w:val="000000"/>
        </w:rPr>
        <w:t>-Знаю, -</w:t>
      </w:r>
    </w:p>
    <w:p>
      <w:pPr>
        <w:pStyle w:val="Normal"/>
        <w:shd w:fill="FFFFFF" w:val="clear"/>
        <w:spacing w:before="5" w:after="0"/>
        <w:ind w:left="48" w:hanging="0"/>
        <w:rPr>
          <w:color w:val="000000"/>
        </w:rPr>
      </w:pPr>
      <w:r>
        <w:rPr>
          <w:color w:val="000000"/>
        </w:rPr>
        <w:t>равнодушно ответила мгновенно почему-то потерявшая к нему интерес девушка и при</w:t>
        <w:softHyphen/>
        <w:t>слушалась к невнятице,  несущейся с потолка.</w:t>
      </w:r>
    </w:p>
    <w:p>
      <w:pPr>
        <w:pStyle w:val="Normal"/>
        <w:shd w:fill="FFFFFF" w:val="clear"/>
        <w:spacing w:before="5" w:after="0"/>
        <w:ind w:left="34" w:firstLine="686"/>
        <w:jc w:val="both"/>
        <w:rPr>
          <w:color w:val="000000"/>
        </w:rPr>
      </w:pPr>
      <w:r>
        <w:rPr>
          <w:color w:val="000000"/>
        </w:rPr>
        <w:t>-Мой рейс.  Прощайте.</w:t>
      </w:r>
    </w:p>
    <w:p>
      <w:pPr>
        <w:pStyle w:val="Normal"/>
        <w:shd w:fill="FFFFFF" w:val="clear"/>
        <w:ind w:left="38" w:hanging="0"/>
        <w:rPr>
          <w:color w:val="000000"/>
        </w:rPr>
      </w:pPr>
      <w:r>
        <w:rPr>
          <w:color w:val="000000"/>
        </w:rPr>
        <w:t>Речь  стала отрывистой и решительной,   как у...хер знает как у  кого...</w:t>
      </w:r>
    </w:p>
    <w:p>
      <w:pPr>
        <w:pStyle w:val="Normal"/>
        <w:shd w:fill="FFFFFF" w:val="clear"/>
        <w:spacing w:before="5" w:after="0"/>
        <w:ind w:left="43" w:firstLine="677"/>
        <w:jc w:val="both"/>
        <w:rPr>
          <w:color w:val="000000"/>
        </w:rPr>
      </w:pPr>
      <w:r>
        <w:rPr>
          <w:color w:val="000000"/>
        </w:rPr>
        <w:t>-Нет уж! До свидания,  радость не моя!.</w:t>
      </w:r>
    </w:p>
    <w:p>
      <w:pPr>
        <w:pStyle w:val="Normal"/>
        <w:shd w:fill="FFFFFF" w:val="clear"/>
        <w:ind w:left="72" w:hanging="0"/>
        <w:jc w:val="both"/>
        <w:rPr/>
      </w:pPr>
      <w:r>
        <w:rPr>
          <w:color w:val="000000"/>
        </w:rPr>
        <w:t>Дядя Вась попытался приподняться и обнять в последнем поцелуи-прощанье ускользнувшее тело, девушка исчезла, он остался совершенно один. В переполненном аэропорту... Усевшись на освободившееся кресло,   прислушался-задумался...Вокруг шумело и гудело,   что-то объявляли,   все куда-то летели и  спешили,   с</w:t>
      </w:r>
      <w:r>
        <w:rPr>
          <w:i/>
          <w:color w:val="000000"/>
        </w:rPr>
        <w:t xml:space="preserve"> </w:t>
      </w:r>
      <w:r>
        <w:rPr>
          <w:color w:val="000000"/>
        </w:rPr>
        <w:t>балкона насмешливо глядели на сумятицу и неразбериху российской действительности,  на  вселенский переполох,   чистенькие иностранцы,   которым не дано понять душу русского человека... Рвущуюся неизвестно куда...И. только Ф. Достоевский смог разобраться в ней - убьет сначала старушку топором,  а потом терзается,  терзается,   терзается...Совесть в нем так и булькает,  так и булькает... Как прокисший суп... Сейчас бы оторвать мокрую жопу,   оторвать вот так вот от  кресла, Дядя Вась действительно оторвал названную часть тела от уже прилипшего кресла,   под ним чавкнуло,   и пойти вот так вот, толкая нерасторопных,  и он действительно пошел,   и пошел себе,  расталкивая нерасторопных</w:t>
      </w:r>
      <w:r>
        <w:rPr/>
        <w:t xml:space="preserve">, </w:t>
      </w:r>
      <w:r>
        <w:rPr>
          <w:color w:val="000000"/>
        </w:rPr>
        <w:t>ох ни чего себе,   как у него клево получается, улет и только!..</w:t>
      </w:r>
    </w:p>
    <w:p>
      <w:pPr>
        <w:pStyle w:val="Normal"/>
        <w:shd w:fill="FFFFFF" w:val="clear"/>
        <w:spacing w:before="115" w:after="0"/>
        <w:ind w:left="5" w:right="19" w:firstLine="715"/>
        <w:jc w:val="both"/>
        <w:rPr>
          <w:color w:val="000000"/>
        </w:rPr>
      </w:pPr>
      <w:r>
        <w:rPr>
          <w:color w:val="000000"/>
        </w:rPr>
        <w:t>Он сидел в кресле и смотрел себе в спину, которая все дальше и дальше удалялась от него среди толпы пассажиров, неужели не оглянется, сволочь, не попрощается, мы же с ним все-таки сорок лет знакомы были, и выпили не одну цистерну... Да и френдами были - душа в душу... Почти...</w:t>
      </w:r>
    </w:p>
    <w:p>
      <w:pPr>
        <w:pStyle w:val="Normal"/>
        <w:shd w:fill="FFFFFF" w:val="clear"/>
        <w:spacing w:before="115" w:after="0"/>
        <w:ind w:left="5" w:right="19" w:firstLine="715"/>
        <w:jc w:val="both"/>
        <w:rPr>
          <w:color w:val="000000"/>
        </w:rPr>
      </w:pPr>
      <w:r>
        <w:rPr>
          <w:color w:val="000000"/>
        </w:rPr>
        <w:t>Дядя Вась оглянулся и увидел себя,   оставшегося сидеть на коричневом дерматиновом сиденье,   такого жалкого,  длинного,   с нескладным телом,  не знающего куда деть руки-ноги,   колени уперты почти в подбородок,   кисти свешиваются промеж ног,   подсохшие волосы напоминали паклю свалявшуюся,   борода торчала куда-то вбок,   все дл</w:t>
        <w:softHyphen/>
        <w:t>инное тело  было обтянуто потрепанными-попиленными шмотками,  жалкими,   как рубище, на секунду  ему  стало жалко бросать его,   но он  понял -  если  сейчас  он не  сделает этого - то уже ни когда не сделает этого...Жалкое и ничтожное зрелище (почти по Ильфу-Петрову) ,   пусть такое ничтожество здесь и остается,   хотя жалко -  сорок лет знакомы,  ни  один косяк вместе  выкурили,   да и френдами были,   не разлей портвейн. Дядя Вась махнул рукой,   прощаясь с самим собой и исчез  в круговерти толпы...  Среди пассажиров растворился,   исчезло его длинная фигура в чуть подсохшем рубище...У него  от жалости к себе навернулись  слезы,   гад,  ушел и ручкой махнул,   ни  слова не сказал...</w:t>
      </w:r>
    </w:p>
    <w:p>
      <w:pPr>
        <w:pStyle w:val="Normal"/>
        <w:shd w:fill="FFFFFF" w:val="clear"/>
        <w:ind w:left="24" w:firstLine="696"/>
        <w:jc w:val="both"/>
        <w:rPr>
          <w:color w:val="000000"/>
        </w:rPr>
      </w:pPr>
      <w:r>
        <w:rPr>
          <w:color w:val="000000"/>
        </w:rPr>
        <w:t>Он шел весь такой элегантный и уверенный в себе,   ловко управляя своим длинным и ладным телом,   обтянутым по-модному клешеными джинсами,   в меру обтянутом плаще, длинные ухоженные волосы придавали его худому лицу романтический антураж,   бородка добавляла интеллигентности, усы бойкости и пикантности...Он слегка покачивал широкими плечами и все встречные дамы провожали его задумчивыми взглядами,   он мельком оглянулся. - нет,   не видать то жалкое зрелище,   исчез,   как дым,   стерт с поверхности рассказа, а   во взглядах встречных дам,   что задумчиво провожали его взглядами, можно было прочесть многое, но на это не было времени...</w:t>
      </w:r>
    </w:p>
    <w:p>
      <w:pPr>
        <w:pStyle w:val="Normal"/>
        <w:shd w:fill="FFFFFF" w:val="clear"/>
        <w:spacing w:before="10" w:after="0"/>
        <w:ind w:left="5" w:firstLine="715"/>
        <w:rPr>
          <w:color w:val="000000"/>
        </w:rPr>
      </w:pPr>
      <w:r>
        <w:rPr>
          <w:color w:val="000000"/>
        </w:rPr>
        <w:t>-Ваши документы! -</w:t>
      </w:r>
    </w:p>
    <w:p>
      <w:pPr>
        <w:pStyle w:val="Normal"/>
        <w:shd w:fill="FFFFFF" w:val="clear"/>
        <w:ind w:left="10" w:hanging="0"/>
        <w:jc w:val="both"/>
        <w:rPr>
          <w:color w:val="000000"/>
        </w:rPr>
      </w:pPr>
      <w:r>
        <w:rPr>
          <w:color w:val="000000"/>
        </w:rPr>
        <w:t>строгий, но справедливый голос пограничника, бдящего и стерегущего, вместо соба</w:t>
        <w:softHyphen/>
        <w:t>ки, нашу границу, оторвал его от мыслей.</w:t>
      </w:r>
    </w:p>
    <w:p>
      <w:pPr>
        <w:pStyle w:val="Normal"/>
        <w:shd w:fill="FFFFFF" w:val="clear"/>
        <w:ind w:left="10" w:hanging="0"/>
        <w:jc w:val="both"/>
        <w:rPr>
          <w:color w:val="000000"/>
        </w:rPr>
      </w:pPr>
      <w:r>
        <w:rPr>
          <w:color w:val="000000"/>
        </w:rPr>
        <w:tab/>
        <w:t>-Пожалуйста, -</w:t>
      </w:r>
    </w:p>
    <w:p>
      <w:pPr>
        <w:pStyle w:val="Normal"/>
        <w:shd w:fill="FFFFFF" w:val="clear"/>
        <w:ind w:left="19" w:right="298" w:hanging="0"/>
        <w:jc w:val="both"/>
        <w:rPr>
          <w:color w:val="000000"/>
        </w:rPr>
      </w:pPr>
      <w:r>
        <w:rPr>
          <w:color w:val="000000"/>
        </w:rPr>
        <w:t>совершенно небрежно Дядя Вась предъявил справку с психдиспансера со всеми прос</w:t>
        <w:softHyphen/>
        <w:t>тавленными визами. Пограничник с уважением повертел ее в руках, заглянул на обратную сторону и предложил:</w:t>
      </w:r>
    </w:p>
    <w:p>
      <w:pPr>
        <w:pStyle w:val="Normal"/>
        <w:shd w:fill="FFFFFF" w:val="clear"/>
        <w:ind w:left="19" w:right="298" w:firstLine="701"/>
        <w:jc w:val="both"/>
        <w:rPr>
          <w:color w:val="000000"/>
        </w:rPr>
      </w:pPr>
      <w:r>
        <w:rPr>
          <w:color w:val="000000"/>
        </w:rPr>
        <w:t>-Проходите...</w:t>
      </w:r>
    </w:p>
    <w:p>
      <w:pPr>
        <w:pStyle w:val="Normal"/>
        <w:shd w:fill="FFFFFF" w:val="clear"/>
        <w:ind w:left="34" w:firstLine="82"/>
        <w:jc w:val="both"/>
        <w:rPr>
          <w:color w:val="000000"/>
        </w:rPr>
      </w:pPr>
      <w:r>
        <w:rPr>
          <w:color w:val="000000"/>
        </w:rPr>
        <w:t>и он прошел в накопитель. Накопитель,   гнусное название,  но за то красивая стюардесса, узкая металлическая лестница-трап,   ведущая прямо в небо, уютное тепло авиалайнера,  летайте самолетами,   как ее сейчас называют,   прежнею компанию "Аэрофлот",   черт ее знает...Взревели моторы-турбины,   вспыхнули за мгновение до этого многочисленные сигналы-тревожные огни на потолке "Ноу смокинг" и он взлетел... вместе со всей своей прежней жизнью и со всеми другими пассажирами, стюардесса тоже  летела с ними...</w:t>
      </w:r>
    </w:p>
    <w:p>
      <w:pPr>
        <w:pStyle w:val="Normal"/>
        <w:shd w:fill="FFFFFF" w:val="clear"/>
        <w:ind w:left="34" w:firstLine="686"/>
        <w:jc w:val="both"/>
        <w:rPr>
          <w:color w:val="000000"/>
        </w:rPr>
      </w:pPr>
      <w:r>
        <w:rPr>
          <w:color w:val="000000"/>
        </w:rPr>
        <w:t>Свободен!...</w:t>
      </w:r>
    </w:p>
    <w:p>
      <w:pPr>
        <w:pStyle w:val="Normal"/>
        <w:shd w:fill="FFFFFF" w:val="clear"/>
        <w:ind w:left="34" w:firstLine="686"/>
        <w:jc w:val="both"/>
        <w:rPr/>
      </w:pPr>
      <w:r>
        <w:rPr/>
      </w:r>
    </w:p>
    <w:p>
      <w:pPr>
        <w:pStyle w:val="Normal"/>
        <w:shd w:fill="FFFFFF" w:val="clear"/>
        <w:ind w:left="34" w:firstLine="686"/>
        <w:jc w:val="both"/>
        <w:rPr>
          <w:color w:val="000000"/>
        </w:rPr>
      </w:pPr>
      <w:r>
        <w:rPr>
          <w:color w:val="000000"/>
        </w:rPr>
        <w:t>Одновременно со взлетом самолета рейс Москва-Париж от здания аэропорта отъезжа</w:t>
        <w:softHyphen/>
        <w:t xml:space="preserve">ла машина "скорой помощи". </w:t>
      </w:r>
    </w:p>
    <w:p>
      <w:pPr>
        <w:pStyle w:val="Normal"/>
        <w:shd w:fill="FFFFFF" w:val="clear"/>
        <w:jc w:val="both"/>
        <w:rPr/>
      </w:pPr>
      <w:r>
        <w:rPr/>
        <w:tab/>
        <w:t>Дядя Вась смотрел на стремительно удаляющуюся землю, он впервые был счастлив.</w:t>
      </w:r>
    </w:p>
    <w:p>
      <w:pPr>
        <w:pStyle w:val="Normal"/>
        <w:shd w:fill="FFFFFF" w:val="clear"/>
        <w:jc w:val="both"/>
        <w:rPr/>
      </w:pPr>
      <w:r>
        <w:rPr/>
        <w:tab/>
        <w:tab/>
        <w:tab/>
        <w:tab/>
        <w:tab/>
        <w:tab/>
        <w:tab/>
        <w:tab/>
        <w:tab/>
        <w:tab/>
        <w:tab/>
        <w:tab/>
        <w:t>1997-1998 г.г.</w:t>
      </w:r>
    </w:p>
    <w:p>
      <w:pPr>
        <w:pStyle w:val="Normal"/>
        <w:shd w:fill="FFFFFF" w:val="clear"/>
        <w:ind w:left="7200" w:hanging="0"/>
        <w:rPr/>
      </w:pPr>
      <w:r>
        <w:rPr/>
        <w:t>Из сборника «ПЕСОК ИЗ КАЛИФОРНИИ»</w:t>
      </w:r>
    </w:p>
    <w:sectPr>
      <w:footerReference w:type="default" r:id="rId2"/>
      <w:type w:val="nextPage"/>
      <w:pgSz w:w="12240" w:h="15840"/>
      <w:pgMar w:left="465" w:right="466"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8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ind w:left="72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7:35:00Z</dcterms:created>
  <dc:creator>Alexandre Katalov</dc:creator>
  <dc:description/>
  <dc:language>en-US</dc:language>
  <cp:lastModifiedBy>Любася</cp:lastModifiedBy>
  <dcterms:modified xsi:type="dcterms:W3CDTF">2003-06-24T14:26:00Z</dcterms:modified>
  <cp:revision>59</cp:revision>
  <dc:subject/>
  <dc:title>Ногам стало скучно на  "Плешке",   здесь не  было ни кого,   ногам захотелось пройтись-пробежаться,   а вдруг кого-нибудь и встретим</dc:title>
</cp:coreProperties>
</file>