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621" w:leader="dot"/>
            </w:tabs>
            <w:spacing w:before="12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740886">
            <w:r>
              <w:rPr>
                <w:rStyle w:val="IndexLink"/>
                <w:lang w:val="en-US" w:eastAsia="en-US"/>
              </w:rPr>
              <w:t>Предисловие.</w:t>
              <w:tab/>
              <w:t>3</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887">
            <w:r>
              <w:rPr>
                <w:rStyle w:val="IndexLink"/>
                <w:lang w:val="en-US" w:eastAsia="en-US"/>
              </w:rPr>
              <w:t>ВПЕРЕД!</w:t>
              <w:tab/>
              <w:t>4</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888">
            <w:r>
              <w:rPr>
                <w:rStyle w:val="IndexLink"/>
                <w:lang w:val="en-US" w:eastAsia="en-US"/>
              </w:rPr>
              <w:t>ГЛАВА 1</w:t>
              <w:tab/>
              <w:t>5</w:t>
            </w:r>
          </w:hyperlink>
        </w:p>
        <w:p>
          <w:pPr>
            <w:pStyle w:val="Contents2"/>
            <w:tabs>
              <w:tab w:val="clear" w:pos="720"/>
              <w:tab w:val="right" w:pos="10621" w:leader="dot"/>
            </w:tabs>
            <w:rPr>
              <w:caps w:val="false"/>
              <w:smallCaps w:val="false"/>
              <w:sz w:val="24"/>
              <w:szCs w:val="24"/>
              <w:lang w:val="en-US" w:eastAsia="en-US"/>
            </w:rPr>
          </w:pPr>
          <w:hyperlink w:anchor="__RefHeading___Toc104740889">
            <w:r>
              <w:rPr>
                <w:rStyle w:val="IndexLink"/>
                <w:lang w:val="en-US" w:eastAsia="en-US"/>
              </w:rPr>
              <w:t>СТРАТЕГИЯ "ЭКОЗАЩИТЫ"</w:t>
              <w:tab/>
              <w:t>5</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890">
            <w:r>
              <w:rPr>
                <w:rStyle w:val="IndexLink"/>
                <w:lang w:val="en-US" w:eastAsia="en-US"/>
              </w:rPr>
              <w:t>ГЛАВА 2</w:t>
              <w:tab/>
              <w:t>7</w:t>
            </w:r>
          </w:hyperlink>
        </w:p>
        <w:p>
          <w:pPr>
            <w:pStyle w:val="Contents2"/>
            <w:tabs>
              <w:tab w:val="clear" w:pos="720"/>
              <w:tab w:val="right" w:pos="10621" w:leader="dot"/>
            </w:tabs>
            <w:rPr>
              <w:caps w:val="false"/>
              <w:smallCaps w:val="false"/>
              <w:sz w:val="24"/>
              <w:szCs w:val="24"/>
              <w:lang w:val="en-US" w:eastAsia="en-US"/>
            </w:rPr>
          </w:pPr>
          <w:hyperlink w:anchor="__RefHeading___Toc104740891">
            <w:r>
              <w:rPr>
                <w:rStyle w:val="IndexLink"/>
                <w:lang w:val="en-US" w:eastAsia="en-US"/>
              </w:rPr>
              <w:t>УСОВЕРШЕНСТВОВАНИЯ</w:t>
              <w:tab/>
              <w:t>7</w:t>
            </w:r>
          </w:hyperlink>
        </w:p>
        <w:p>
          <w:pPr>
            <w:pStyle w:val="Contents2"/>
            <w:tabs>
              <w:tab w:val="clear" w:pos="720"/>
              <w:tab w:val="right" w:pos="10621" w:leader="dot"/>
            </w:tabs>
            <w:rPr>
              <w:caps w:val="false"/>
              <w:smallCaps w:val="false"/>
              <w:sz w:val="24"/>
              <w:szCs w:val="24"/>
              <w:lang w:val="en-US" w:eastAsia="en-US"/>
            </w:rPr>
          </w:pPr>
          <w:hyperlink w:anchor="__RefHeading___Toc104740892">
            <w:r>
              <w:rPr>
                <w:rStyle w:val="IndexLink"/>
                <w:lang w:val="en-US" w:eastAsia="en-US"/>
              </w:rPr>
              <w:t>ШИПОВАНИЕ ДЕРЕВЬЕВ</w:t>
              <w:tab/>
              <w:t>7</w:t>
            </w:r>
          </w:hyperlink>
        </w:p>
        <w:p>
          <w:pPr>
            <w:pStyle w:val="Contents2"/>
            <w:tabs>
              <w:tab w:val="clear" w:pos="720"/>
              <w:tab w:val="right" w:pos="10621" w:leader="dot"/>
            </w:tabs>
            <w:rPr>
              <w:caps w:val="false"/>
              <w:smallCaps w:val="false"/>
              <w:sz w:val="24"/>
              <w:szCs w:val="24"/>
              <w:lang w:val="en-US" w:eastAsia="en-US"/>
            </w:rPr>
          </w:pPr>
          <w:hyperlink w:anchor="__RefHeading___Toc104740893">
            <w:r>
              <w:rPr>
                <w:rStyle w:val="IndexLink"/>
                <w:lang w:val="en-US" w:eastAsia="en-US"/>
              </w:rPr>
              <w:t>ПОЛЕВЫЕ ЗАМЕТКИ</w:t>
              <w:tab/>
              <w:t>9</w:t>
            </w:r>
          </w:hyperlink>
        </w:p>
        <w:p>
          <w:pPr>
            <w:pStyle w:val="Contents2"/>
            <w:tabs>
              <w:tab w:val="clear" w:pos="720"/>
              <w:tab w:val="right" w:pos="10621" w:leader="dot"/>
            </w:tabs>
            <w:rPr>
              <w:caps w:val="false"/>
              <w:smallCaps w:val="false"/>
              <w:sz w:val="24"/>
              <w:szCs w:val="24"/>
              <w:lang w:val="en-US" w:eastAsia="en-US"/>
            </w:rPr>
          </w:pPr>
          <w:hyperlink w:anchor="__RefHeading___Toc104740894">
            <w:r>
              <w:rPr>
                <w:rStyle w:val="IndexLink"/>
                <w:lang w:val="en-US" w:eastAsia="en-US"/>
              </w:rPr>
              <w:t>ВЫДЕРГИВАЙТЕ КОЛЫШКИ !</w:t>
              <w:tab/>
              <w:t>10</w:t>
            </w:r>
          </w:hyperlink>
        </w:p>
        <w:p>
          <w:pPr>
            <w:pStyle w:val="Contents2"/>
            <w:tabs>
              <w:tab w:val="clear" w:pos="720"/>
              <w:tab w:val="right" w:pos="10621" w:leader="dot"/>
            </w:tabs>
            <w:rPr>
              <w:caps w:val="false"/>
              <w:smallCaps w:val="false"/>
              <w:sz w:val="24"/>
              <w:szCs w:val="24"/>
              <w:lang w:val="en-US" w:eastAsia="en-US"/>
            </w:rPr>
          </w:pPr>
          <w:hyperlink w:anchor="__RefHeading___Toc104740895">
            <w:r>
              <w:rPr>
                <w:rStyle w:val="IndexLink"/>
                <w:lang w:val="en-US" w:eastAsia="en-US"/>
              </w:rPr>
              <w:t>ПОЛЕВЫЕ ЗАМЕТКИ</w:t>
              <w:tab/>
              <w:t>11</w:t>
            </w:r>
          </w:hyperlink>
        </w:p>
        <w:p>
          <w:pPr>
            <w:pStyle w:val="Contents2"/>
            <w:tabs>
              <w:tab w:val="clear" w:pos="720"/>
              <w:tab w:val="right" w:pos="10621" w:leader="dot"/>
            </w:tabs>
            <w:rPr>
              <w:caps w:val="false"/>
              <w:smallCaps w:val="false"/>
              <w:sz w:val="24"/>
              <w:szCs w:val="24"/>
              <w:lang w:val="en-US" w:eastAsia="en-US"/>
            </w:rPr>
          </w:pPr>
          <w:hyperlink w:anchor="__RefHeading___Toc104740896">
            <w:r>
              <w:rPr>
                <w:rStyle w:val="IndexLink"/>
                <w:lang w:val="en-US" w:eastAsia="en-US"/>
              </w:rPr>
              <w:t>СЕЙСМОГРАФИЧЕСКИЕ ЛИНИИ</w:t>
              <w:tab/>
              <w:t>12</w:t>
            </w:r>
          </w:hyperlink>
        </w:p>
        <w:p>
          <w:pPr>
            <w:pStyle w:val="Contents2"/>
            <w:tabs>
              <w:tab w:val="clear" w:pos="720"/>
              <w:tab w:val="right" w:pos="10621" w:leader="dot"/>
            </w:tabs>
            <w:rPr>
              <w:caps w:val="false"/>
              <w:smallCaps w:val="false"/>
              <w:sz w:val="24"/>
              <w:szCs w:val="24"/>
              <w:lang w:val="en-US" w:eastAsia="en-US"/>
            </w:rPr>
          </w:pPr>
          <w:hyperlink w:anchor="__RefHeading___Toc104740897">
            <w:r>
              <w:rPr>
                <w:rStyle w:val="IndexLink"/>
                <w:lang w:val="en-US" w:eastAsia="en-US"/>
              </w:rPr>
              <w:t>КАК БОРОТЬСЯ С ВЫТАПТЫВАНИЕМ ПАСТБИЩ</w:t>
              <w:tab/>
              <w:t>13</w:t>
            </w:r>
          </w:hyperlink>
        </w:p>
        <w:p>
          <w:pPr>
            <w:pStyle w:val="Contents3"/>
            <w:tabs>
              <w:tab w:val="clear" w:pos="720"/>
              <w:tab w:val="right" w:pos="10621" w:leader="dot"/>
            </w:tabs>
            <w:rPr>
              <w:i w:val="false"/>
              <w:i w:val="false"/>
              <w:iCs w:val="false"/>
              <w:sz w:val="24"/>
              <w:szCs w:val="24"/>
              <w:lang w:val="en-US" w:eastAsia="en-US"/>
            </w:rPr>
          </w:pPr>
          <w:hyperlink w:anchor="__RefHeading___Toc104740898">
            <w:r>
              <w:rPr>
                <w:rStyle w:val="IndexLink"/>
                <w:lang w:val="en-US" w:eastAsia="en-US"/>
              </w:rPr>
              <w:t>СОЛЯНЫЕ БЛОКИ</w:t>
              <w:tab/>
              <w:t>14</w:t>
            </w:r>
          </w:hyperlink>
        </w:p>
        <w:p>
          <w:pPr>
            <w:pStyle w:val="Contents3"/>
            <w:tabs>
              <w:tab w:val="clear" w:pos="720"/>
              <w:tab w:val="right" w:pos="10621" w:leader="dot"/>
            </w:tabs>
            <w:rPr>
              <w:i w:val="false"/>
              <w:i w:val="false"/>
              <w:iCs w:val="false"/>
              <w:sz w:val="24"/>
              <w:szCs w:val="24"/>
              <w:lang w:val="en-US" w:eastAsia="en-US"/>
            </w:rPr>
          </w:pPr>
          <w:hyperlink w:anchor="__RefHeading___Toc104740899">
            <w:r>
              <w:rPr>
                <w:rStyle w:val="IndexLink"/>
                <w:lang w:val="en-US" w:eastAsia="en-US"/>
              </w:rPr>
              <w:t>ВОДОСНАБЖЕНИЕ</w:t>
              <w:tab/>
              <w:t>14</w:t>
            </w:r>
          </w:hyperlink>
        </w:p>
        <w:p>
          <w:pPr>
            <w:pStyle w:val="Contents3"/>
            <w:tabs>
              <w:tab w:val="clear" w:pos="720"/>
              <w:tab w:val="right" w:pos="10621" w:leader="dot"/>
            </w:tabs>
            <w:rPr>
              <w:i w:val="false"/>
              <w:i w:val="false"/>
              <w:iCs w:val="false"/>
              <w:sz w:val="24"/>
              <w:szCs w:val="24"/>
              <w:lang w:val="en-US" w:eastAsia="en-US"/>
            </w:rPr>
          </w:pPr>
          <w:hyperlink w:anchor="__RefHeading___Toc104740900">
            <w:r>
              <w:rPr>
                <w:rStyle w:val="IndexLink"/>
                <w:lang w:val="en-US" w:eastAsia="en-US"/>
              </w:rPr>
              <w:t>КАК ПЕРЕРЕЗАТЬ ИЗГОРОДИ</w:t>
              <w:tab/>
              <w:t>15</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01">
            <w:r>
              <w:rPr>
                <w:rStyle w:val="IndexLink"/>
                <w:lang w:val="en-US" w:eastAsia="en-US"/>
              </w:rPr>
              <w:t>ГЛАВА 3</w:t>
              <w:tab/>
              <w:t>16</w:t>
            </w:r>
          </w:hyperlink>
        </w:p>
        <w:p>
          <w:pPr>
            <w:pStyle w:val="Contents2"/>
            <w:tabs>
              <w:tab w:val="clear" w:pos="720"/>
              <w:tab w:val="right" w:pos="10621" w:leader="dot"/>
            </w:tabs>
            <w:rPr>
              <w:caps w:val="false"/>
              <w:smallCaps w:val="false"/>
              <w:sz w:val="24"/>
              <w:szCs w:val="24"/>
              <w:lang w:val="en-US" w:eastAsia="en-US"/>
            </w:rPr>
          </w:pPr>
          <w:hyperlink w:anchor="__RefHeading___Toc104740902">
            <w:r>
              <w:rPr>
                <w:rStyle w:val="IndexLink"/>
                <w:lang w:val="en-US" w:eastAsia="en-US"/>
              </w:rPr>
              <w:t>ДОРОГИ И КОЛЕСА</w:t>
              <w:tab/>
              <w:t>16</w:t>
            </w:r>
          </w:hyperlink>
        </w:p>
        <w:p>
          <w:pPr>
            <w:pStyle w:val="Contents2"/>
            <w:tabs>
              <w:tab w:val="clear" w:pos="720"/>
              <w:tab w:val="right" w:pos="10621" w:leader="dot"/>
            </w:tabs>
            <w:rPr>
              <w:caps w:val="false"/>
              <w:smallCaps w:val="false"/>
              <w:sz w:val="24"/>
              <w:szCs w:val="24"/>
              <w:lang w:val="en-US" w:eastAsia="en-US"/>
            </w:rPr>
          </w:pPr>
          <w:hyperlink w:anchor="__RefHeading___Toc104740903">
            <w:r>
              <w:rPr>
                <w:rStyle w:val="IndexLink"/>
                <w:lang w:val="en-US" w:eastAsia="en-US"/>
              </w:rPr>
              <w:t>ШИПОВАНИЕ ДОРОГ</w:t>
              <w:tab/>
              <w:t>16</w:t>
            </w:r>
          </w:hyperlink>
        </w:p>
        <w:p>
          <w:pPr>
            <w:pStyle w:val="Contents2"/>
            <w:tabs>
              <w:tab w:val="clear" w:pos="720"/>
              <w:tab w:val="right" w:pos="10621" w:leader="dot"/>
            </w:tabs>
            <w:rPr>
              <w:caps w:val="false"/>
              <w:smallCaps w:val="false"/>
              <w:sz w:val="24"/>
              <w:szCs w:val="24"/>
              <w:lang w:val="en-US" w:eastAsia="en-US"/>
            </w:rPr>
          </w:pPr>
          <w:hyperlink w:anchor="__RefHeading___Toc104740904">
            <w:r>
              <w:rPr>
                <w:rStyle w:val="IndexLink"/>
                <w:lang w:val="en-US" w:eastAsia="en-US"/>
              </w:rPr>
              <w:t>ВЫБОР МАТЕРИАЛА</w:t>
              <w:tab/>
              <w:t>17</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05">
            <w:r>
              <w:rPr>
                <w:rStyle w:val="IndexLink"/>
                <w:lang w:val="en-US" w:eastAsia="en-US"/>
              </w:rPr>
              <w:t>ГЛАВА 4</w:t>
              <w:tab/>
              <w:t>21</w:t>
            </w:r>
          </w:hyperlink>
        </w:p>
        <w:p>
          <w:pPr>
            <w:pStyle w:val="Contents2"/>
            <w:tabs>
              <w:tab w:val="clear" w:pos="720"/>
              <w:tab w:val="right" w:pos="10621" w:leader="dot"/>
            </w:tabs>
            <w:rPr>
              <w:caps w:val="false"/>
              <w:smallCaps w:val="false"/>
              <w:sz w:val="24"/>
              <w:szCs w:val="24"/>
              <w:lang w:val="en-US" w:eastAsia="en-US"/>
            </w:rPr>
          </w:pPr>
          <w:hyperlink w:anchor="__RefHeading___Toc104740906">
            <w:r>
              <w:rPr>
                <w:rStyle w:val="IndexLink"/>
                <w:lang w:val="en-US" w:eastAsia="en-US"/>
              </w:rPr>
              <w:t>ТРАНСПОРТНЫЕ СРЕДСТВА И ТЯЖЕЛОЕ ОБОРУДОВАНИЕ</w:t>
              <w:tab/>
              <w:t>21</w:t>
            </w:r>
          </w:hyperlink>
        </w:p>
        <w:p>
          <w:pPr>
            <w:pStyle w:val="Contents2"/>
            <w:tabs>
              <w:tab w:val="clear" w:pos="720"/>
              <w:tab w:val="right" w:pos="10621" w:leader="dot"/>
            </w:tabs>
            <w:rPr>
              <w:caps w:val="false"/>
              <w:smallCaps w:val="false"/>
              <w:sz w:val="24"/>
              <w:szCs w:val="24"/>
              <w:lang w:val="en-US" w:eastAsia="en-US"/>
            </w:rPr>
          </w:pPr>
          <w:hyperlink w:anchor="__RefHeading___Toc104740907">
            <w:r>
              <w:rPr>
                <w:rStyle w:val="IndexLink"/>
                <w:lang w:val="en-US" w:eastAsia="en-US"/>
              </w:rPr>
              <w:t>ВЫВЕДЕНИЕ ИЗ СТРОЯ АВТОМАШИН</w:t>
              <w:tab/>
              <w:t>21</w:t>
            </w:r>
          </w:hyperlink>
        </w:p>
        <w:p>
          <w:pPr>
            <w:pStyle w:val="Contents2"/>
            <w:tabs>
              <w:tab w:val="clear" w:pos="720"/>
              <w:tab w:val="right" w:pos="10621" w:leader="dot"/>
            </w:tabs>
            <w:rPr>
              <w:caps w:val="false"/>
              <w:smallCaps w:val="false"/>
              <w:sz w:val="24"/>
              <w:szCs w:val="24"/>
              <w:lang w:val="en-US" w:eastAsia="en-US"/>
            </w:rPr>
          </w:pPr>
          <w:hyperlink w:anchor="__RefHeading___Toc104740908">
            <w:r>
              <w:rPr>
                <w:rStyle w:val="IndexLink"/>
                <w:lang w:val="en-US" w:eastAsia="en-US"/>
              </w:rPr>
              <w:t>ВЕРТОЛЕТЫ</w:t>
              <w:tab/>
              <w:t>25</w:t>
            </w:r>
          </w:hyperlink>
        </w:p>
        <w:p>
          <w:pPr>
            <w:pStyle w:val="Contents2"/>
            <w:tabs>
              <w:tab w:val="clear" w:pos="720"/>
              <w:tab w:val="right" w:pos="10621" w:leader="dot"/>
            </w:tabs>
            <w:rPr>
              <w:caps w:val="false"/>
              <w:smallCaps w:val="false"/>
              <w:sz w:val="24"/>
              <w:szCs w:val="24"/>
              <w:lang w:val="en-US" w:eastAsia="en-US"/>
            </w:rPr>
          </w:pPr>
          <w:hyperlink w:anchor="__RefHeading___Toc104740909">
            <w:r>
              <w:rPr>
                <w:rStyle w:val="IndexLink"/>
                <w:lang w:val="en-US" w:eastAsia="en-US"/>
              </w:rPr>
              <w:t>КАК УСОВЕРШЕНСТВОВАТЬ ВАШ АВТОМОБИЛЬ ДЛЯ СЕРЬЕЗНЫХ ОПЕРАЦИЙ</w:t>
              <w:tab/>
              <w:t>25</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10">
            <w:r>
              <w:rPr>
                <w:rStyle w:val="IndexLink"/>
                <w:lang w:val="en-US" w:eastAsia="en-US"/>
              </w:rPr>
              <w:t>ГЛАВА 5</w:t>
              <w:tab/>
              <w:t>27</w:t>
            </w:r>
          </w:hyperlink>
        </w:p>
        <w:p>
          <w:pPr>
            <w:pStyle w:val="Contents2"/>
            <w:tabs>
              <w:tab w:val="clear" w:pos="720"/>
              <w:tab w:val="right" w:pos="10621" w:leader="dot"/>
            </w:tabs>
            <w:rPr>
              <w:caps w:val="false"/>
              <w:smallCaps w:val="false"/>
              <w:sz w:val="24"/>
              <w:szCs w:val="24"/>
              <w:lang w:val="en-US" w:eastAsia="en-US"/>
            </w:rPr>
          </w:pPr>
          <w:hyperlink w:anchor="__RefHeading___Toc104740911">
            <w:r>
              <w:rPr>
                <w:rStyle w:val="IndexLink"/>
                <w:lang w:val="en-US" w:eastAsia="en-US"/>
              </w:rPr>
              <w:t>ЗАЩИТА ЖИВОТНЫХ</w:t>
              <w:tab/>
              <w:t>27</w:t>
            </w:r>
          </w:hyperlink>
        </w:p>
        <w:p>
          <w:pPr>
            <w:pStyle w:val="Contents2"/>
            <w:tabs>
              <w:tab w:val="clear" w:pos="720"/>
              <w:tab w:val="right" w:pos="10621" w:leader="dot"/>
            </w:tabs>
            <w:rPr>
              <w:caps w:val="false"/>
              <w:smallCaps w:val="false"/>
              <w:sz w:val="24"/>
              <w:szCs w:val="24"/>
              <w:lang w:val="en-US" w:eastAsia="en-US"/>
            </w:rPr>
          </w:pPr>
          <w:hyperlink w:anchor="__RefHeading___Toc104740912">
            <w:r>
              <w:rPr>
                <w:rStyle w:val="IndexLink"/>
                <w:lang w:val="en-US" w:eastAsia="en-US"/>
              </w:rPr>
              <w:t>КАПКАНЫ</w:t>
              <w:tab/>
              <w:t>27</w:t>
            </w:r>
          </w:hyperlink>
        </w:p>
        <w:p>
          <w:pPr>
            <w:pStyle w:val="Contents2"/>
            <w:tabs>
              <w:tab w:val="clear" w:pos="720"/>
              <w:tab w:val="right" w:pos="10621" w:leader="dot"/>
            </w:tabs>
            <w:rPr>
              <w:caps w:val="false"/>
              <w:smallCaps w:val="false"/>
              <w:sz w:val="24"/>
              <w:szCs w:val="24"/>
              <w:lang w:val="en-US" w:eastAsia="en-US"/>
            </w:rPr>
          </w:pPr>
          <w:hyperlink w:anchor="__RefHeading___Toc104740913">
            <w:r>
              <w:rPr>
                <w:rStyle w:val="IndexLink"/>
                <w:lang w:val="en-US" w:eastAsia="en-US"/>
              </w:rPr>
              <w:t>ГДЕ ИСКАТЬ КАПКАНЫ</w:t>
              <w:tab/>
              <w:t>28</w:t>
            </w:r>
          </w:hyperlink>
        </w:p>
        <w:p>
          <w:pPr>
            <w:pStyle w:val="Contents2"/>
            <w:tabs>
              <w:tab w:val="clear" w:pos="720"/>
              <w:tab w:val="right" w:pos="10621" w:leader="dot"/>
            </w:tabs>
            <w:rPr>
              <w:caps w:val="false"/>
              <w:smallCaps w:val="false"/>
              <w:sz w:val="24"/>
              <w:szCs w:val="24"/>
              <w:lang w:val="en-US" w:eastAsia="en-US"/>
            </w:rPr>
          </w:pPr>
          <w:hyperlink w:anchor="__RefHeading___Toc104740914">
            <w:r>
              <w:rPr>
                <w:rStyle w:val="IndexLink"/>
                <w:lang w:val="en-US" w:eastAsia="en-US"/>
              </w:rPr>
              <w:t>КАК ПОМЕШАТЬ ТРАППЕРАМ</w:t>
              <w:tab/>
              <w:t>29</w:t>
            </w:r>
          </w:hyperlink>
        </w:p>
        <w:p>
          <w:pPr>
            <w:pStyle w:val="Contents2"/>
            <w:tabs>
              <w:tab w:val="clear" w:pos="720"/>
              <w:tab w:val="right" w:pos="10621" w:leader="dot"/>
            </w:tabs>
            <w:rPr>
              <w:caps w:val="false"/>
              <w:smallCaps w:val="false"/>
              <w:sz w:val="24"/>
              <w:szCs w:val="24"/>
              <w:lang w:val="en-US" w:eastAsia="en-US"/>
            </w:rPr>
          </w:pPr>
          <w:hyperlink w:anchor="__RefHeading___Toc104740915">
            <w:r>
              <w:rPr>
                <w:rStyle w:val="IndexLink"/>
                <w:lang w:val="en-US" w:eastAsia="en-US"/>
              </w:rPr>
              <w:t>КАК ОБХОДИТЬСЯ С ПОЙМАННЫМИ ЖИВОТНЫМИ</w:t>
              <w:tab/>
              <w:t>30</w:t>
            </w:r>
          </w:hyperlink>
        </w:p>
        <w:p>
          <w:pPr>
            <w:pStyle w:val="Contents2"/>
            <w:tabs>
              <w:tab w:val="clear" w:pos="720"/>
              <w:tab w:val="right" w:pos="10621" w:leader="dot"/>
            </w:tabs>
            <w:rPr>
              <w:caps w:val="false"/>
              <w:smallCaps w:val="false"/>
              <w:sz w:val="24"/>
              <w:szCs w:val="24"/>
              <w:lang w:val="en-US" w:eastAsia="en-US"/>
            </w:rPr>
          </w:pPr>
          <w:hyperlink w:anchor="__RefHeading___Toc104740916">
            <w:r>
              <w:rPr>
                <w:rStyle w:val="IndexLink"/>
                <w:lang w:val="en-US" w:eastAsia="en-US"/>
              </w:rPr>
              <w:t>КАК ПОЛУЧИТЬ ЕЩЕ НЕМНОГО ИНФОРМАЦИИ</w:t>
              <w:tab/>
              <w:t>30</w:t>
            </w:r>
          </w:hyperlink>
        </w:p>
        <w:p>
          <w:pPr>
            <w:pStyle w:val="Contents2"/>
            <w:tabs>
              <w:tab w:val="clear" w:pos="720"/>
              <w:tab w:val="right" w:pos="10621" w:leader="dot"/>
            </w:tabs>
            <w:rPr>
              <w:caps w:val="false"/>
              <w:smallCaps w:val="false"/>
              <w:sz w:val="24"/>
              <w:szCs w:val="24"/>
              <w:lang w:val="en-US" w:eastAsia="en-US"/>
            </w:rPr>
          </w:pPr>
          <w:hyperlink w:anchor="__RefHeading___Toc104740917">
            <w:r>
              <w:rPr>
                <w:rStyle w:val="IndexLink"/>
                <w:lang w:val="en-US" w:eastAsia="en-US"/>
              </w:rPr>
              <w:t>КАК СДЕЛАТЬ ПАЛКУ С ПЕТЛЕЙ</w:t>
              <w:tab/>
              <w:t>33</w:t>
            </w:r>
          </w:hyperlink>
        </w:p>
        <w:p>
          <w:pPr>
            <w:pStyle w:val="Contents2"/>
            <w:tabs>
              <w:tab w:val="clear" w:pos="720"/>
              <w:tab w:val="right" w:pos="10621" w:leader="dot"/>
            </w:tabs>
            <w:rPr>
              <w:caps w:val="false"/>
              <w:smallCaps w:val="false"/>
              <w:sz w:val="24"/>
              <w:szCs w:val="24"/>
              <w:lang w:val="en-US" w:eastAsia="en-US"/>
            </w:rPr>
          </w:pPr>
          <w:hyperlink w:anchor="__RefHeading___Toc104740918">
            <w:r>
              <w:rPr>
                <w:rStyle w:val="IndexLink"/>
                <w:lang w:val="en-US" w:eastAsia="en-US"/>
              </w:rPr>
              <w:t>СИЛКИ</w:t>
              <w:tab/>
              <w:t>34</w:t>
            </w:r>
          </w:hyperlink>
        </w:p>
        <w:p>
          <w:pPr>
            <w:pStyle w:val="Contents2"/>
            <w:tabs>
              <w:tab w:val="clear" w:pos="720"/>
              <w:tab w:val="right" w:pos="10621" w:leader="dot"/>
            </w:tabs>
            <w:rPr>
              <w:caps w:val="false"/>
              <w:smallCaps w:val="false"/>
              <w:sz w:val="24"/>
              <w:szCs w:val="24"/>
              <w:lang w:val="en-US" w:eastAsia="en-US"/>
            </w:rPr>
          </w:pPr>
          <w:hyperlink w:anchor="__RefHeading___Toc104740919">
            <w:r>
              <w:rPr>
                <w:rStyle w:val="IndexLink"/>
                <w:lang w:val="en-US" w:eastAsia="en-US"/>
              </w:rPr>
              <w:t>КАПКАНЫ (ЧАСТЬ 2)</w:t>
              <w:tab/>
              <w:t>34</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20">
            <w:r>
              <w:rPr>
                <w:rStyle w:val="IndexLink"/>
                <w:lang w:val="en-US" w:eastAsia="en-US"/>
              </w:rPr>
              <w:t>ПЕРЕРЕЗАЙТЕ ИЗГОРОДИ !</w:t>
              <w:tab/>
              <w:t>36</w:t>
            </w:r>
          </w:hyperlink>
        </w:p>
        <w:p>
          <w:pPr>
            <w:pStyle w:val="Contents2"/>
            <w:tabs>
              <w:tab w:val="clear" w:pos="720"/>
              <w:tab w:val="right" w:pos="10621" w:leader="dot"/>
            </w:tabs>
            <w:rPr>
              <w:caps w:val="false"/>
              <w:smallCaps w:val="false"/>
              <w:sz w:val="24"/>
              <w:szCs w:val="24"/>
              <w:lang w:val="en-US" w:eastAsia="en-US"/>
            </w:rPr>
          </w:pPr>
          <w:hyperlink w:anchor="__RefHeading___Toc104740921">
            <w:r>
              <w:rPr>
                <w:rStyle w:val="IndexLink"/>
                <w:lang w:val="en-US" w:eastAsia="en-US"/>
              </w:rPr>
              <w:t>ПРОЕЗЖАЯ МИМО</w:t>
              <w:tab/>
              <w:t>37</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22">
            <w:r>
              <w:rPr>
                <w:rStyle w:val="IndexLink"/>
                <w:lang w:val="en-US" w:eastAsia="en-US"/>
              </w:rPr>
              <w:t>ГЛАВА 6</w:t>
              <w:tab/>
              <w:t>37</w:t>
            </w:r>
          </w:hyperlink>
        </w:p>
        <w:p>
          <w:pPr>
            <w:pStyle w:val="Contents2"/>
            <w:tabs>
              <w:tab w:val="clear" w:pos="720"/>
              <w:tab w:val="right" w:pos="10621" w:leader="dot"/>
            </w:tabs>
            <w:rPr>
              <w:caps w:val="false"/>
              <w:smallCaps w:val="false"/>
              <w:sz w:val="24"/>
              <w:szCs w:val="24"/>
              <w:lang w:val="en-US" w:eastAsia="en-US"/>
            </w:rPr>
          </w:pPr>
          <w:hyperlink w:anchor="__RefHeading___Toc104740923">
            <w:r>
              <w:rPr>
                <w:rStyle w:val="IndexLink"/>
                <w:lang w:val="en-US" w:eastAsia="en-US"/>
              </w:rPr>
              <w:t>РАЗНООБРАЗНЫЕ ШАЛОСТИ</w:t>
              <w:tab/>
              <w:t>37</w:t>
            </w:r>
          </w:hyperlink>
        </w:p>
        <w:p>
          <w:pPr>
            <w:pStyle w:val="Contents2"/>
            <w:tabs>
              <w:tab w:val="clear" w:pos="720"/>
              <w:tab w:val="right" w:pos="10621" w:leader="dot"/>
            </w:tabs>
            <w:rPr>
              <w:caps w:val="false"/>
              <w:smallCaps w:val="false"/>
              <w:sz w:val="24"/>
              <w:szCs w:val="24"/>
              <w:lang w:val="en-US" w:eastAsia="en-US"/>
            </w:rPr>
          </w:pPr>
          <w:hyperlink w:anchor="__RefHeading___Toc104740924">
            <w:r>
              <w:rPr>
                <w:rStyle w:val="IndexLink"/>
                <w:lang w:val="en-US" w:eastAsia="en-US"/>
              </w:rPr>
              <w:t>КАК ВЕРНУТЬ МУСОР ВЛАДЕЛЬЦУ</w:t>
              <w:tab/>
              <w:t>38</w:t>
            </w:r>
          </w:hyperlink>
        </w:p>
        <w:p>
          <w:pPr>
            <w:pStyle w:val="Contents2"/>
            <w:tabs>
              <w:tab w:val="clear" w:pos="720"/>
              <w:tab w:val="right" w:pos="10621" w:leader="dot"/>
            </w:tabs>
            <w:rPr>
              <w:caps w:val="false"/>
              <w:smallCaps w:val="false"/>
              <w:sz w:val="24"/>
              <w:szCs w:val="24"/>
              <w:lang w:val="en-US" w:eastAsia="en-US"/>
            </w:rPr>
          </w:pPr>
          <w:hyperlink w:anchor="__RefHeading___Toc104740925">
            <w:r>
              <w:rPr>
                <w:rStyle w:val="IndexLink"/>
                <w:lang w:val="en-US" w:eastAsia="en-US"/>
              </w:rPr>
              <w:t>ПРЕСЕЧЕНИЕ НЕЛЕГАЛЬНЫХ ДЕЙСТВИЙ</w:t>
              <w:tab/>
              <w:t>39</w:t>
            </w:r>
          </w:hyperlink>
        </w:p>
        <w:p>
          <w:pPr>
            <w:pStyle w:val="Contents2"/>
            <w:tabs>
              <w:tab w:val="clear" w:pos="720"/>
              <w:tab w:val="right" w:pos="10621" w:leader="dot"/>
            </w:tabs>
            <w:rPr>
              <w:caps w:val="false"/>
              <w:smallCaps w:val="false"/>
              <w:sz w:val="24"/>
              <w:szCs w:val="24"/>
              <w:lang w:val="en-US" w:eastAsia="en-US"/>
            </w:rPr>
          </w:pPr>
          <w:hyperlink w:anchor="__RefHeading___Toc104740926">
            <w:r>
              <w:rPr>
                <w:rStyle w:val="IndexLink"/>
                <w:lang w:val="en-US" w:eastAsia="en-US"/>
              </w:rPr>
              <w:t>ПАХУЧИЕ БОМБЫ (ВОНЮЧКИ)</w:t>
              <w:tab/>
              <w:t>39</w:t>
            </w:r>
          </w:hyperlink>
        </w:p>
        <w:p>
          <w:pPr>
            <w:pStyle w:val="Contents2"/>
            <w:tabs>
              <w:tab w:val="clear" w:pos="720"/>
              <w:tab w:val="right" w:pos="10621" w:leader="dot"/>
            </w:tabs>
            <w:rPr>
              <w:caps w:val="false"/>
              <w:smallCaps w:val="false"/>
              <w:sz w:val="24"/>
              <w:szCs w:val="24"/>
              <w:lang w:val="en-US" w:eastAsia="en-US"/>
            </w:rPr>
          </w:pPr>
          <w:hyperlink w:anchor="__RefHeading___Toc104740927">
            <w:r>
              <w:rPr>
                <w:rStyle w:val="IndexLink"/>
                <w:lang w:val="en-US" w:eastAsia="en-US"/>
              </w:rPr>
              <w:t>ПОЛИТИЧЕСКИЕ ИГРЫ И ЗАБАВЫ</w:t>
              <w:tab/>
              <w:t>40</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28">
            <w:r>
              <w:rPr>
                <w:rStyle w:val="IndexLink"/>
                <w:lang w:val="en-US" w:eastAsia="en-US"/>
              </w:rPr>
              <w:t>ГЛАВА</w:t>
            </w:r>
            <w:r>
              <w:rPr>
                <w:rStyle w:val="IndexLink"/>
                <w:lang w:val="en-US" w:eastAsia="en-US"/>
              </w:rPr>
              <w:t xml:space="preserve"> 7</w:t>
            </w:r>
            <w:r>
              <w:rPr>
                <w:rStyle w:val="IndexLink"/>
                <w:lang w:val="en-US" w:eastAsia="en-US"/>
              </w:rPr>
              <w:tab/>
              <w:t>41</w:t>
            </w:r>
          </w:hyperlink>
        </w:p>
        <w:p>
          <w:pPr>
            <w:pStyle w:val="Contents2"/>
            <w:tabs>
              <w:tab w:val="clear" w:pos="720"/>
              <w:tab w:val="right" w:pos="10621" w:leader="dot"/>
            </w:tabs>
            <w:rPr>
              <w:caps w:val="false"/>
              <w:smallCaps w:val="false"/>
              <w:sz w:val="24"/>
              <w:szCs w:val="24"/>
              <w:lang w:val="en-US" w:eastAsia="en-US"/>
            </w:rPr>
          </w:pPr>
          <w:hyperlink w:anchor="__RefHeading___Toc104740929">
            <w:r>
              <w:rPr>
                <w:rStyle w:val="IndexLink"/>
                <w:lang w:val="en-US" w:eastAsia="en-US"/>
              </w:rPr>
              <w:t>РЕКЛАМНЫЕ ЩИТЫ</w:t>
              <w:tab/>
              <w:t>41</w:t>
            </w:r>
          </w:hyperlink>
        </w:p>
        <w:p>
          <w:pPr>
            <w:pStyle w:val="Contents2"/>
            <w:tabs>
              <w:tab w:val="clear" w:pos="720"/>
              <w:tab w:val="right" w:pos="10621" w:leader="dot"/>
            </w:tabs>
            <w:rPr>
              <w:caps w:val="false"/>
              <w:smallCaps w:val="false"/>
              <w:sz w:val="24"/>
              <w:szCs w:val="24"/>
              <w:lang w:val="en-US" w:eastAsia="en-US"/>
            </w:rPr>
          </w:pPr>
          <w:hyperlink w:anchor="__RefHeading___Toc104740930">
            <w:r>
              <w:rPr>
                <w:rStyle w:val="IndexLink"/>
                <w:lang w:val="en-US" w:eastAsia="en-US"/>
              </w:rPr>
              <w:t>КАК ИСПОРТИТЬ ЩИТЫ</w:t>
              <w:tab/>
              <w:t>44</w:t>
            </w:r>
          </w:hyperlink>
        </w:p>
        <w:p>
          <w:pPr>
            <w:pStyle w:val="Contents2"/>
            <w:tabs>
              <w:tab w:val="clear" w:pos="720"/>
              <w:tab w:val="right" w:pos="10621" w:leader="dot"/>
            </w:tabs>
            <w:rPr>
              <w:caps w:val="false"/>
              <w:smallCaps w:val="false"/>
              <w:sz w:val="24"/>
              <w:szCs w:val="24"/>
              <w:lang w:val="en-US" w:eastAsia="en-US"/>
            </w:rPr>
          </w:pPr>
          <w:hyperlink w:anchor="__RefHeading___Toc104740931">
            <w:r>
              <w:rPr>
                <w:rStyle w:val="IndexLink"/>
                <w:lang w:val="en-US" w:eastAsia="en-US"/>
              </w:rPr>
              <w:t>ПОЛЕВЫЕ ЗАМЕТКИ</w:t>
              <w:tab/>
              <w:t>45</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32">
            <w:r>
              <w:rPr>
                <w:rStyle w:val="IndexLink"/>
                <w:lang w:val="en-US" w:eastAsia="en-US"/>
              </w:rPr>
              <w:t>ПИСЬМО МЕДВЕДЯ СМОКИ ПРОТИВ ВЫРУБКИ ЛЕСА</w:t>
              <w:tab/>
              <w:t>47</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33">
            <w:r>
              <w:rPr>
                <w:rStyle w:val="IndexLink"/>
                <w:lang w:val="en-US" w:eastAsia="en-US"/>
              </w:rPr>
              <w:t>БАЛЛОНЧИКИ С КРАСКОЙ</w:t>
              <w:tab/>
              <w:t>48</w:t>
            </w:r>
          </w:hyperlink>
        </w:p>
        <w:p>
          <w:pPr>
            <w:pStyle w:val="Contents2"/>
            <w:tabs>
              <w:tab w:val="clear" w:pos="720"/>
              <w:tab w:val="right" w:pos="10621" w:leader="dot"/>
            </w:tabs>
            <w:rPr>
              <w:caps w:val="false"/>
              <w:smallCaps w:val="false"/>
              <w:sz w:val="24"/>
              <w:szCs w:val="24"/>
              <w:lang w:val="en-US" w:eastAsia="en-US"/>
            </w:rPr>
          </w:pPr>
          <w:hyperlink w:anchor="__RefHeading___Toc104740934">
            <w:r>
              <w:rPr>
                <w:rStyle w:val="IndexLink"/>
                <w:lang w:val="en-US" w:eastAsia="en-US"/>
              </w:rPr>
              <w:t>ТРАФАРЕТЫ</w:t>
              <w:tab/>
              <w:t>49</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35">
            <w:r>
              <w:rPr>
                <w:rStyle w:val="IndexLink"/>
                <w:lang w:val="en-US" w:eastAsia="en-US"/>
              </w:rPr>
              <w:t>ГЛАВА 8</w:t>
              <w:tab/>
              <w:t>50</w:t>
            </w:r>
          </w:hyperlink>
        </w:p>
        <w:p>
          <w:pPr>
            <w:pStyle w:val="Contents2"/>
            <w:tabs>
              <w:tab w:val="clear" w:pos="720"/>
              <w:tab w:val="right" w:pos="10621" w:leader="dot"/>
            </w:tabs>
            <w:rPr>
              <w:caps w:val="false"/>
              <w:smallCaps w:val="false"/>
              <w:sz w:val="24"/>
              <w:szCs w:val="24"/>
              <w:lang w:val="en-US" w:eastAsia="en-US"/>
            </w:rPr>
          </w:pPr>
          <w:hyperlink w:anchor="__RefHeading___Toc104740936">
            <w:r>
              <w:rPr>
                <w:rStyle w:val="IndexLink"/>
                <w:lang w:val="en-US" w:eastAsia="en-US"/>
              </w:rPr>
              <w:t>БЕЗОПАСНОСТЬ</w:t>
              <w:tab/>
              <w:t>50</w:t>
            </w:r>
          </w:hyperlink>
        </w:p>
        <w:p>
          <w:pPr>
            <w:pStyle w:val="Contents2"/>
            <w:tabs>
              <w:tab w:val="clear" w:pos="720"/>
              <w:tab w:val="right" w:pos="10621" w:leader="dot"/>
            </w:tabs>
            <w:rPr>
              <w:caps w:val="false"/>
              <w:smallCaps w:val="false"/>
              <w:sz w:val="24"/>
              <w:szCs w:val="24"/>
              <w:lang w:val="en-US" w:eastAsia="en-US"/>
            </w:rPr>
          </w:pPr>
          <w:hyperlink w:anchor="__RefHeading___Toc104740937">
            <w:r>
              <w:rPr>
                <w:rStyle w:val="IndexLink"/>
                <w:lang w:val="en-US" w:eastAsia="en-US"/>
              </w:rPr>
              <w:t>ПРАВИЛА БЕЗОПАСНОСТИ</w:t>
              <w:tab/>
              <w:t>53</w:t>
            </w:r>
          </w:hyperlink>
        </w:p>
        <w:p>
          <w:pPr>
            <w:pStyle w:val="Contents2"/>
            <w:tabs>
              <w:tab w:val="clear" w:pos="720"/>
              <w:tab w:val="right" w:pos="10621" w:leader="dot"/>
            </w:tabs>
            <w:rPr>
              <w:caps w:val="false"/>
              <w:smallCaps w:val="false"/>
              <w:sz w:val="24"/>
              <w:szCs w:val="24"/>
              <w:lang w:val="en-US" w:eastAsia="en-US"/>
            </w:rPr>
          </w:pPr>
          <w:hyperlink w:anchor="__RefHeading___Toc104740938">
            <w:r>
              <w:rPr>
                <w:rStyle w:val="IndexLink"/>
                <w:lang w:val="en-US" w:eastAsia="en-US"/>
              </w:rPr>
              <w:t>КАК ИЗБЕЖАТЬ АРЕСТА</w:t>
              <w:tab/>
              <w:t>54</w:t>
            </w:r>
          </w:hyperlink>
        </w:p>
        <w:p>
          <w:pPr>
            <w:pStyle w:val="Contents2"/>
            <w:tabs>
              <w:tab w:val="clear" w:pos="720"/>
              <w:tab w:val="right" w:pos="10621" w:leader="dot"/>
            </w:tabs>
            <w:rPr>
              <w:caps w:val="false"/>
              <w:smallCaps w:val="false"/>
              <w:sz w:val="24"/>
              <w:szCs w:val="24"/>
              <w:lang w:val="en-US" w:eastAsia="en-US"/>
            </w:rPr>
          </w:pPr>
          <w:hyperlink w:anchor="__RefHeading___Toc104740939">
            <w:r>
              <w:rPr>
                <w:rStyle w:val="IndexLink"/>
                <w:lang w:val="en-US" w:eastAsia="en-US"/>
              </w:rPr>
              <w:t>КАМУФЛЯЖ - ОДЕЖДА И МАСКИРОВКА</w:t>
              <w:tab/>
              <w:t>55</w:t>
            </w:r>
          </w:hyperlink>
        </w:p>
        <w:p>
          <w:pPr>
            <w:pStyle w:val="Contents3"/>
            <w:tabs>
              <w:tab w:val="clear" w:pos="720"/>
              <w:tab w:val="right" w:pos="10621" w:leader="dot"/>
            </w:tabs>
            <w:rPr>
              <w:i w:val="false"/>
              <w:i w:val="false"/>
              <w:iCs w:val="false"/>
              <w:sz w:val="24"/>
              <w:szCs w:val="24"/>
              <w:lang w:val="en-US" w:eastAsia="en-US"/>
            </w:rPr>
          </w:pPr>
          <w:hyperlink w:anchor="__RefHeading___Toc104740940">
            <w:r>
              <w:rPr>
                <w:rStyle w:val="IndexLink"/>
                <w:lang w:val="en-US" w:eastAsia="en-US"/>
              </w:rPr>
              <w:t>ГРИМ</w:t>
              <w:tab/>
              <w:t>56</w:t>
            </w:r>
          </w:hyperlink>
        </w:p>
        <w:p>
          <w:pPr>
            <w:pStyle w:val="Contents3"/>
            <w:tabs>
              <w:tab w:val="clear" w:pos="720"/>
              <w:tab w:val="right" w:pos="10621" w:leader="dot"/>
            </w:tabs>
            <w:rPr>
              <w:i w:val="false"/>
              <w:i w:val="false"/>
              <w:iCs w:val="false"/>
              <w:sz w:val="24"/>
              <w:szCs w:val="24"/>
              <w:lang w:val="en-US" w:eastAsia="en-US"/>
            </w:rPr>
          </w:pPr>
          <w:hyperlink w:anchor="__RefHeading___Toc104740941">
            <w:r>
              <w:rPr>
                <w:rStyle w:val="IndexLink"/>
                <w:lang w:val="en-US" w:eastAsia="en-US"/>
              </w:rPr>
              <w:t>ОБУВЬ</w:t>
              <w:tab/>
              <w:t>56</w:t>
            </w:r>
          </w:hyperlink>
        </w:p>
        <w:p>
          <w:pPr>
            <w:pStyle w:val="Contents3"/>
            <w:tabs>
              <w:tab w:val="clear" w:pos="720"/>
              <w:tab w:val="right" w:pos="10621" w:leader="dot"/>
            </w:tabs>
            <w:rPr>
              <w:i w:val="false"/>
              <w:i w:val="false"/>
              <w:iCs w:val="false"/>
              <w:sz w:val="24"/>
              <w:szCs w:val="24"/>
              <w:lang w:val="en-US" w:eastAsia="en-US"/>
            </w:rPr>
          </w:pPr>
          <w:hyperlink w:anchor="__RefHeading___Toc104740942">
            <w:r>
              <w:rPr>
                <w:rStyle w:val="IndexLink"/>
                <w:lang w:val="en-US" w:eastAsia="en-US"/>
              </w:rPr>
              <w:t>ОДЕЖДА</w:t>
              <w:tab/>
              <w:t>56</w:t>
            </w:r>
          </w:hyperlink>
        </w:p>
        <w:p>
          <w:pPr>
            <w:pStyle w:val="Contents3"/>
            <w:tabs>
              <w:tab w:val="clear" w:pos="720"/>
              <w:tab w:val="right" w:pos="10621" w:leader="dot"/>
            </w:tabs>
            <w:rPr>
              <w:i w:val="false"/>
              <w:i w:val="false"/>
              <w:iCs w:val="false"/>
              <w:sz w:val="24"/>
              <w:szCs w:val="24"/>
              <w:lang w:val="en-US" w:eastAsia="en-US"/>
            </w:rPr>
          </w:pPr>
          <w:hyperlink w:anchor="__RefHeading___Toc104740943">
            <w:r>
              <w:rPr>
                <w:rStyle w:val="IndexLink"/>
                <w:lang w:val="en-US" w:eastAsia="en-US"/>
              </w:rPr>
              <w:t>ПЕРЧАТКИ</w:t>
              <w:tab/>
              <w:t>56</w:t>
            </w:r>
          </w:hyperlink>
        </w:p>
        <w:p>
          <w:pPr>
            <w:pStyle w:val="Contents3"/>
            <w:tabs>
              <w:tab w:val="clear" w:pos="720"/>
              <w:tab w:val="right" w:pos="10621" w:leader="dot"/>
            </w:tabs>
            <w:rPr>
              <w:i w:val="false"/>
              <w:i w:val="false"/>
              <w:iCs w:val="false"/>
              <w:sz w:val="24"/>
              <w:szCs w:val="24"/>
              <w:lang w:val="en-US" w:eastAsia="en-US"/>
            </w:rPr>
          </w:pPr>
          <w:hyperlink w:anchor="__RefHeading___Toc104740944">
            <w:r>
              <w:rPr>
                <w:rStyle w:val="IndexLink"/>
                <w:lang w:val="en-US" w:eastAsia="en-US"/>
              </w:rPr>
              <w:t>ГОЛОВНЫЕ УБОРЫ</w:t>
              <w:tab/>
              <w:t>57</w:t>
            </w:r>
          </w:hyperlink>
        </w:p>
        <w:p>
          <w:pPr>
            <w:pStyle w:val="Contents2"/>
            <w:tabs>
              <w:tab w:val="clear" w:pos="720"/>
              <w:tab w:val="right" w:pos="10621" w:leader="dot"/>
            </w:tabs>
            <w:rPr>
              <w:caps w:val="false"/>
              <w:smallCaps w:val="false"/>
              <w:sz w:val="24"/>
              <w:szCs w:val="24"/>
              <w:lang w:val="en-US" w:eastAsia="en-US"/>
            </w:rPr>
          </w:pPr>
          <w:hyperlink w:anchor="__RefHeading___Toc104740945">
            <w:r>
              <w:rPr>
                <w:rStyle w:val="IndexLink"/>
                <w:lang w:val="en-US" w:eastAsia="en-US"/>
              </w:rPr>
              <w:t>КАМУФЛЯЖ АВТОМОБИЛЯ</w:t>
              <w:tab/>
              <w:t>57</w:t>
            </w:r>
          </w:hyperlink>
        </w:p>
        <w:p>
          <w:pPr>
            <w:pStyle w:val="Contents2"/>
            <w:tabs>
              <w:tab w:val="clear" w:pos="720"/>
              <w:tab w:val="right" w:pos="10621" w:leader="dot"/>
            </w:tabs>
            <w:rPr>
              <w:caps w:val="false"/>
              <w:smallCaps w:val="false"/>
              <w:sz w:val="24"/>
              <w:szCs w:val="24"/>
              <w:lang w:val="en-US" w:eastAsia="en-US"/>
            </w:rPr>
          </w:pPr>
          <w:hyperlink w:anchor="__RefHeading___Toc104740946">
            <w:r>
              <w:rPr>
                <w:rStyle w:val="IndexLink"/>
                <w:lang w:val="en-US" w:eastAsia="en-US"/>
              </w:rPr>
              <w:t>ИНСТРУМЕНТЫ</w:t>
              <w:tab/>
              <w:t>57</w:t>
            </w:r>
          </w:hyperlink>
        </w:p>
        <w:p>
          <w:pPr>
            <w:pStyle w:val="Contents2"/>
            <w:tabs>
              <w:tab w:val="clear" w:pos="720"/>
              <w:tab w:val="right" w:pos="10621" w:leader="dot"/>
            </w:tabs>
            <w:rPr>
              <w:caps w:val="false"/>
              <w:smallCaps w:val="false"/>
              <w:sz w:val="24"/>
              <w:szCs w:val="24"/>
              <w:lang w:val="en-US" w:eastAsia="en-US"/>
            </w:rPr>
          </w:pPr>
          <w:hyperlink w:anchor="__RefHeading___Toc104740947">
            <w:r>
              <w:rPr>
                <w:rStyle w:val="IndexLink"/>
                <w:lang w:val="en-US" w:eastAsia="en-US"/>
              </w:rPr>
              <w:t>МЕЛКОЕ СНАРЯЖЕНИЕ</w:t>
              <w:tab/>
              <w:t>57</w:t>
            </w:r>
          </w:hyperlink>
        </w:p>
        <w:p>
          <w:pPr>
            <w:pStyle w:val="Contents2"/>
            <w:tabs>
              <w:tab w:val="clear" w:pos="720"/>
              <w:tab w:val="right" w:pos="10621" w:leader="dot"/>
            </w:tabs>
            <w:rPr>
              <w:caps w:val="false"/>
              <w:smallCaps w:val="false"/>
              <w:sz w:val="24"/>
              <w:szCs w:val="24"/>
              <w:lang w:val="en-US" w:eastAsia="en-US"/>
            </w:rPr>
          </w:pPr>
          <w:hyperlink w:anchor="__RefHeading___Toc104740948">
            <w:r>
              <w:rPr>
                <w:rStyle w:val="IndexLink"/>
                <w:lang w:val="en-US" w:eastAsia="en-US"/>
              </w:rPr>
              <w:t>"НОЧНОЕ ЗРЕНИЕ" И КАРМАННЫЕ ФОНАРИКИ</w:t>
              <w:tab/>
              <w:t>58</w:t>
            </w:r>
          </w:hyperlink>
        </w:p>
        <w:p>
          <w:pPr>
            <w:pStyle w:val="Contents2"/>
            <w:tabs>
              <w:tab w:val="clear" w:pos="720"/>
              <w:tab w:val="right" w:pos="10621" w:leader="dot"/>
            </w:tabs>
            <w:rPr>
              <w:caps w:val="false"/>
              <w:smallCaps w:val="false"/>
              <w:sz w:val="24"/>
              <w:szCs w:val="24"/>
              <w:lang w:val="en-US" w:eastAsia="en-US"/>
            </w:rPr>
          </w:pPr>
          <w:hyperlink w:anchor="__RefHeading___Toc104740949">
            <w:r>
              <w:rPr>
                <w:rStyle w:val="IndexLink"/>
                <w:lang w:val="en-US" w:eastAsia="en-US"/>
              </w:rPr>
              <w:t>ОБЫЧНЫЕ ОПТИЧЕСКИЕ ПРИБОРЫ</w:t>
              <w:tab/>
              <w:t>58</w:t>
            </w:r>
          </w:hyperlink>
        </w:p>
        <w:p>
          <w:pPr>
            <w:pStyle w:val="Contents2"/>
            <w:tabs>
              <w:tab w:val="clear" w:pos="720"/>
              <w:tab w:val="right" w:pos="10621" w:leader="dot"/>
            </w:tabs>
            <w:rPr>
              <w:caps w:val="false"/>
              <w:smallCaps w:val="false"/>
              <w:sz w:val="24"/>
              <w:szCs w:val="24"/>
              <w:lang w:val="en-US" w:eastAsia="en-US"/>
            </w:rPr>
          </w:pPr>
          <w:hyperlink w:anchor="__RefHeading___Toc104740950">
            <w:r>
              <w:rPr>
                <w:rStyle w:val="IndexLink"/>
                <w:lang w:val="en-US" w:eastAsia="en-US"/>
              </w:rPr>
              <w:t>ОХРАННИКИ</w:t>
              <w:tab/>
              <w:t>58</w:t>
            </w:r>
          </w:hyperlink>
        </w:p>
        <w:p>
          <w:pPr>
            <w:pStyle w:val="Contents2"/>
            <w:tabs>
              <w:tab w:val="clear" w:pos="720"/>
              <w:tab w:val="right" w:pos="10621" w:leader="dot"/>
            </w:tabs>
            <w:rPr>
              <w:caps w:val="false"/>
              <w:smallCaps w:val="false"/>
              <w:sz w:val="24"/>
              <w:szCs w:val="24"/>
              <w:lang w:val="en-US" w:eastAsia="en-US"/>
            </w:rPr>
          </w:pPr>
          <w:hyperlink w:anchor="__RefHeading___Toc104740951">
            <w:r>
              <w:rPr>
                <w:rStyle w:val="IndexLink"/>
                <w:lang w:val="en-US" w:eastAsia="en-US"/>
              </w:rPr>
              <w:t>СОБАКИ</w:t>
              <w:tab/>
              <w:t>59</w:t>
            </w:r>
          </w:hyperlink>
        </w:p>
        <w:p>
          <w:pPr>
            <w:pStyle w:val="Contents3"/>
            <w:tabs>
              <w:tab w:val="clear" w:pos="720"/>
              <w:tab w:val="right" w:pos="10621" w:leader="dot"/>
            </w:tabs>
            <w:rPr>
              <w:i w:val="false"/>
              <w:i w:val="false"/>
              <w:iCs w:val="false"/>
              <w:sz w:val="24"/>
              <w:szCs w:val="24"/>
              <w:lang w:val="en-US" w:eastAsia="en-US"/>
            </w:rPr>
          </w:pPr>
          <w:hyperlink w:anchor="__RefHeading___Toc104740952">
            <w:r>
              <w:rPr>
                <w:rStyle w:val="IndexLink"/>
                <w:lang w:val="en-US" w:eastAsia="en-US"/>
              </w:rPr>
              <w:t>СТОРОЖЕВЫЕ СОБАКИ</w:t>
              <w:tab/>
              <w:t>59</w:t>
            </w:r>
          </w:hyperlink>
        </w:p>
        <w:p>
          <w:pPr>
            <w:pStyle w:val="Contents3"/>
            <w:tabs>
              <w:tab w:val="clear" w:pos="720"/>
              <w:tab w:val="right" w:pos="10621" w:leader="dot"/>
            </w:tabs>
            <w:rPr>
              <w:i w:val="false"/>
              <w:i w:val="false"/>
              <w:iCs w:val="false"/>
              <w:sz w:val="24"/>
              <w:szCs w:val="24"/>
              <w:lang w:val="en-US" w:eastAsia="en-US"/>
            </w:rPr>
          </w:pPr>
          <w:hyperlink w:anchor="__RefHeading___Toc104740953">
            <w:r>
              <w:rPr>
                <w:rStyle w:val="IndexLink"/>
                <w:lang w:val="en-US" w:eastAsia="en-US"/>
              </w:rPr>
              <w:t>ИЩЕЙКИ</w:t>
              <w:tab/>
              <w:t>59</w:t>
            </w:r>
          </w:hyperlink>
        </w:p>
        <w:p>
          <w:pPr>
            <w:pStyle w:val="Contents3"/>
            <w:tabs>
              <w:tab w:val="clear" w:pos="720"/>
              <w:tab w:val="right" w:pos="10621" w:leader="dot"/>
            </w:tabs>
            <w:rPr>
              <w:i w:val="false"/>
              <w:i w:val="false"/>
              <w:iCs w:val="false"/>
              <w:sz w:val="24"/>
              <w:szCs w:val="24"/>
              <w:lang w:val="en-US" w:eastAsia="en-US"/>
            </w:rPr>
          </w:pPr>
          <w:hyperlink w:anchor="__RefHeading___Toc104740954">
            <w:r>
              <w:rPr>
                <w:rStyle w:val="IndexLink"/>
                <w:lang w:val="en-US" w:eastAsia="en-US"/>
              </w:rPr>
              <w:t>ПОЛИЦЕЙСКИЕ СОБАКИ</w:t>
              <w:tab/>
              <w:t>60</w:t>
            </w:r>
          </w:hyperlink>
        </w:p>
        <w:p>
          <w:pPr>
            <w:pStyle w:val="Contents2"/>
            <w:tabs>
              <w:tab w:val="clear" w:pos="720"/>
              <w:tab w:val="right" w:pos="10621" w:leader="dot"/>
            </w:tabs>
            <w:rPr>
              <w:caps w:val="false"/>
              <w:smallCaps w:val="false"/>
              <w:sz w:val="24"/>
              <w:szCs w:val="24"/>
              <w:lang w:val="en-US" w:eastAsia="en-US"/>
            </w:rPr>
          </w:pPr>
          <w:hyperlink w:anchor="__RefHeading___Toc104740955">
            <w:r>
              <w:rPr>
                <w:rStyle w:val="IndexLink"/>
                <w:lang w:val="en-US" w:eastAsia="en-US"/>
              </w:rPr>
              <w:t>ЗАМЕТКИ НА ПОЛЯХ</w:t>
              <w:tab/>
              <w:t>60</w:t>
            </w:r>
          </w:hyperlink>
        </w:p>
        <w:p>
          <w:pPr>
            <w:pStyle w:val="Contents2"/>
            <w:tabs>
              <w:tab w:val="clear" w:pos="720"/>
              <w:tab w:val="right" w:pos="10621" w:leader="dot"/>
            </w:tabs>
            <w:rPr>
              <w:caps w:val="false"/>
              <w:smallCaps w:val="false"/>
              <w:sz w:val="24"/>
              <w:szCs w:val="24"/>
              <w:lang w:val="en-US" w:eastAsia="en-US"/>
            </w:rPr>
          </w:pPr>
          <w:hyperlink w:anchor="__RefHeading___Toc104740956">
            <w:r>
              <w:rPr>
                <w:rStyle w:val="IndexLink"/>
                <w:lang w:val="en-US" w:eastAsia="en-US"/>
              </w:rPr>
              <w:t>САМОЗАЩИТА</w:t>
              <w:tab/>
              <w:t>61</w:t>
            </w:r>
          </w:hyperlink>
        </w:p>
        <w:p>
          <w:pPr>
            <w:pStyle w:val="Contents2"/>
            <w:tabs>
              <w:tab w:val="clear" w:pos="720"/>
              <w:tab w:val="right" w:pos="10621" w:leader="dot"/>
            </w:tabs>
            <w:rPr>
              <w:caps w:val="false"/>
              <w:smallCaps w:val="false"/>
              <w:sz w:val="24"/>
              <w:szCs w:val="24"/>
              <w:lang w:val="en-US" w:eastAsia="en-US"/>
            </w:rPr>
          </w:pPr>
          <w:hyperlink w:anchor="__RefHeading___Toc104740957">
            <w:r>
              <w:rPr>
                <w:rStyle w:val="IndexLink"/>
                <w:lang w:val="en-US" w:eastAsia="en-US"/>
              </w:rPr>
              <w:t>НИКАКИХ УЛИК</w:t>
              <w:tab/>
              <w:t>62</w:t>
            </w:r>
          </w:hyperlink>
        </w:p>
        <w:p>
          <w:pPr>
            <w:pStyle w:val="Contents1"/>
            <w:tabs>
              <w:tab w:val="clear" w:pos="720"/>
              <w:tab w:val="right" w:pos="10621" w:leader="dot"/>
            </w:tabs>
            <w:rPr>
              <w:b w:val="false"/>
              <w:b w:val="false"/>
              <w:bCs w:val="false"/>
              <w:caps w:val="false"/>
              <w:smallCaps w:val="false"/>
              <w:sz w:val="24"/>
              <w:szCs w:val="24"/>
              <w:lang w:val="en-US" w:eastAsia="en-US"/>
            </w:rPr>
          </w:pPr>
          <w:hyperlink w:anchor="__RefHeading___Toc104740958">
            <w:r>
              <w:rPr>
                <w:rStyle w:val="IndexLink"/>
                <w:lang w:val="en-US" w:eastAsia="en-US"/>
              </w:rPr>
              <w:t>ОТНОШЕНИЯ      СО      СРЕДСТВАМИ      МАССОВОЙ ИНФОРМАЦИИ</w:t>
              <w:tab/>
              <w:t>64</w:t>
            </w:r>
          </w:hyperlink>
        </w:p>
        <w:p>
          <w:pPr>
            <w:pStyle w:val="Contents2"/>
            <w:tabs>
              <w:tab w:val="clear" w:pos="720"/>
              <w:tab w:val="right" w:pos="10621" w:leader="dot"/>
            </w:tabs>
            <w:rPr>
              <w:caps w:val="false"/>
              <w:smallCaps w:val="false"/>
              <w:sz w:val="24"/>
              <w:szCs w:val="24"/>
              <w:lang w:val="en-US" w:eastAsia="en-US"/>
            </w:rPr>
          </w:pPr>
          <w:hyperlink w:anchor="__RefHeading___Toc104740959">
            <w:r>
              <w:rPr>
                <w:rStyle w:val="IndexLink"/>
                <w:lang w:val="en-US" w:eastAsia="en-US"/>
              </w:rPr>
              <w:t>СООБЩЕНИЕ</w:t>
              <w:tab/>
              <w:t>64</w:t>
            </w:r>
          </w:hyperlink>
        </w:p>
        <w:p>
          <w:pPr>
            <w:pStyle w:val="Contents2"/>
            <w:tabs>
              <w:tab w:val="clear" w:pos="720"/>
              <w:tab w:val="right" w:pos="10621" w:leader="dot"/>
            </w:tabs>
            <w:rPr>
              <w:caps w:val="false"/>
              <w:smallCaps w:val="false"/>
              <w:sz w:val="24"/>
              <w:szCs w:val="24"/>
              <w:lang w:val="en-US" w:eastAsia="en-US"/>
            </w:rPr>
          </w:pPr>
          <w:hyperlink w:anchor="__RefHeading___Toc104740960">
            <w:r>
              <w:rPr>
                <w:rStyle w:val="IndexLink"/>
                <w:lang w:val="en-US" w:eastAsia="en-US"/>
              </w:rPr>
              <w:t>КОНТАКТЫ ПО ТЕЛЕФОНУ</w:t>
              <w:tab/>
              <w:t>66</w:t>
            </w:r>
          </w:hyperlink>
        </w:p>
        <w:p>
          <w:pPr>
            <w:pStyle w:val="Contents2"/>
            <w:tabs>
              <w:tab w:val="clear" w:pos="720"/>
              <w:tab w:val="right" w:pos="10621" w:leader="dot"/>
            </w:tabs>
            <w:rPr>
              <w:caps w:val="false"/>
              <w:smallCaps w:val="false"/>
              <w:sz w:val="24"/>
              <w:szCs w:val="24"/>
              <w:lang w:val="en-US" w:eastAsia="en-US"/>
            </w:rPr>
          </w:pPr>
          <w:hyperlink w:anchor="__RefHeading___Toc104740961">
            <w:r>
              <w:rPr>
                <w:rStyle w:val="IndexLink"/>
                <w:lang w:val="en-US" w:eastAsia="en-US"/>
              </w:rPr>
              <w:t>ПЕРСОНАЛЬНЫЕ ИНТЕРВЬЮ</w:t>
              <w:tab/>
              <w:t>66</w:t>
            </w:r>
          </w:hyperlink>
        </w:p>
        <w:p>
          <w:pPr>
            <w:pStyle w:val="Contents2"/>
            <w:tabs>
              <w:tab w:val="clear" w:pos="720"/>
              <w:tab w:val="right" w:pos="10621" w:leader="dot"/>
            </w:tabs>
            <w:rPr>
              <w:caps w:val="false"/>
              <w:smallCaps w:val="false"/>
              <w:sz w:val="24"/>
              <w:szCs w:val="24"/>
              <w:lang w:val="en-US" w:eastAsia="en-US"/>
            </w:rPr>
          </w:pPr>
          <w:hyperlink w:anchor="__RefHeading___Toc104740962">
            <w:r>
              <w:rPr>
                <w:rStyle w:val="IndexLink"/>
                <w:lang w:val="en-US" w:eastAsia="en-US"/>
              </w:rPr>
              <w:t>ФОТОГРАФИИ</w:t>
              <w:tab/>
              <w:t>66</w:t>
            </w:r>
          </w:hyperlink>
        </w:p>
        <w:p>
          <w:pPr>
            <w:pStyle w:val="Contents2"/>
            <w:tabs>
              <w:tab w:val="clear" w:pos="720"/>
              <w:tab w:val="right" w:pos="10621" w:leader="dot"/>
            </w:tabs>
            <w:rPr>
              <w:caps w:val="false"/>
              <w:smallCaps w:val="false"/>
              <w:sz w:val="24"/>
              <w:szCs w:val="24"/>
              <w:lang w:val="en-US" w:eastAsia="en-US"/>
            </w:rPr>
          </w:pPr>
          <w:hyperlink w:anchor="__RefHeading___Toc104740963">
            <w:r>
              <w:rPr>
                <w:rStyle w:val="IndexLink"/>
                <w:lang w:val="en-US" w:eastAsia="en-US"/>
              </w:rPr>
              <w:t>ПРЕСЛЕДОВАНИЕ И "УДИРАНИЕ"</w:t>
              <w:tab/>
              <w:t>66</w:t>
            </w:r>
          </w:hyperlink>
        </w:p>
        <w:p>
          <w:pPr>
            <w:pStyle w:val="Contents3"/>
            <w:tabs>
              <w:tab w:val="clear" w:pos="720"/>
              <w:tab w:val="right" w:pos="10621" w:leader="dot"/>
            </w:tabs>
            <w:rPr>
              <w:i w:val="false"/>
              <w:i w:val="false"/>
              <w:iCs w:val="false"/>
              <w:sz w:val="24"/>
              <w:szCs w:val="24"/>
              <w:lang w:val="en-US" w:eastAsia="en-US"/>
            </w:rPr>
          </w:pPr>
          <w:hyperlink w:anchor="__RefHeading___Toc104740964">
            <w:r>
              <w:rPr>
                <w:rStyle w:val="IndexLink"/>
                <w:lang w:val="en-US" w:eastAsia="en-US"/>
              </w:rPr>
              <w:t>ПОГОНЯ</w:t>
              <w:tab/>
              <w:t>66</w:t>
            </w:r>
          </w:hyperlink>
        </w:p>
        <w:p>
          <w:pPr>
            <w:pStyle w:val="Contents3"/>
            <w:tabs>
              <w:tab w:val="clear" w:pos="720"/>
              <w:tab w:val="right" w:pos="10621" w:leader="dot"/>
            </w:tabs>
            <w:rPr>
              <w:i w:val="false"/>
              <w:i w:val="false"/>
              <w:iCs w:val="false"/>
              <w:sz w:val="24"/>
              <w:szCs w:val="24"/>
              <w:lang w:val="en-US" w:eastAsia="en-US"/>
            </w:rPr>
          </w:pPr>
          <w:hyperlink w:anchor="__RefHeading___Toc104740965">
            <w:r>
              <w:rPr>
                <w:rStyle w:val="IndexLink"/>
                <w:lang w:val="en-US" w:eastAsia="en-US"/>
              </w:rPr>
              <w:t>ПРЕСЛЕДОВАНИЕ АВТОМОБИЛЯ</w:t>
              <w:tab/>
              <w:t>67</w:t>
            </w:r>
          </w:hyperlink>
        </w:p>
        <w:p>
          <w:pPr>
            <w:pStyle w:val="Contents2"/>
            <w:tabs>
              <w:tab w:val="clear" w:pos="720"/>
              <w:tab w:val="right" w:pos="10621" w:leader="dot"/>
            </w:tabs>
            <w:rPr>
              <w:caps w:val="false"/>
              <w:smallCaps w:val="false"/>
              <w:sz w:val="24"/>
              <w:szCs w:val="24"/>
              <w:lang w:val="en-US" w:eastAsia="en-US"/>
            </w:rPr>
          </w:pPr>
          <w:hyperlink w:anchor="__RefHeading___Toc104740966">
            <w:r>
              <w:rPr>
                <w:rStyle w:val="IndexLink"/>
                <w:lang w:val="en-US" w:eastAsia="en-US"/>
              </w:rPr>
              <w:t>АРЕСТ</w:t>
              <w:tab/>
              <w:t>68</w:t>
            </w:r>
          </w:hyperlink>
        </w:p>
        <w:p>
          <w:pPr>
            <w:pStyle w:val="Contents2"/>
            <w:tabs>
              <w:tab w:val="clear" w:pos="720"/>
              <w:tab w:val="right" w:pos="10621" w:leader="dot"/>
            </w:tabs>
            <w:rPr>
              <w:caps w:val="false"/>
              <w:smallCaps w:val="false"/>
              <w:sz w:val="24"/>
              <w:szCs w:val="24"/>
              <w:lang w:val="en-US" w:eastAsia="en-US"/>
            </w:rPr>
          </w:pPr>
          <w:hyperlink w:anchor="__RefHeading___Toc104740967">
            <w:r>
              <w:rPr>
                <w:rStyle w:val="IndexLink"/>
                <w:lang w:val="en-US" w:eastAsia="en-US"/>
              </w:rPr>
              <w:t>ПОЛЕВЫЕ ЗАМЕТКИ</w:t>
              <w:tab/>
              <w:t>69</w:t>
            </w:r>
          </w:hyperlink>
        </w:p>
        <w:p>
          <w:pPr>
            <w:pStyle w:val="Contents2"/>
            <w:tabs>
              <w:tab w:val="clear" w:pos="720"/>
              <w:tab w:val="right" w:pos="10621" w:leader="dot"/>
            </w:tabs>
            <w:rPr>
              <w:caps w:val="false"/>
              <w:smallCaps w:val="false"/>
              <w:sz w:val="24"/>
              <w:szCs w:val="24"/>
              <w:lang w:val="en-US" w:eastAsia="en-US"/>
            </w:rPr>
          </w:pPr>
          <w:hyperlink w:anchor="__RefHeading___Toc104740968">
            <w:r>
              <w:rPr>
                <w:rStyle w:val="IndexLink"/>
                <w:lang w:val="en-US" w:eastAsia="en-US"/>
              </w:rPr>
              <w:t>РАЗМЕЩЕНИЕ ОРУДИЙ ТРУДА</w:t>
              <w:tab/>
              <w:t>69</w:t>
            </w:r>
          </w:hyperlink>
        </w:p>
        <w:p>
          <w:pPr>
            <w:pStyle w:val="Contents2"/>
            <w:tabs>
              <w:tab w:val="clear" w:pos="720"/>
              <w:tab w:val="right" w:pos="10621" w:leader="dot"/>
            </w:tabs>
            <w:rPr>
              <w:sz w:val="24"/>
              <w:szCs w:val="24"/>
              <w:lang w:val="en-US" w:eastAsia="en-US"/>
            </w:rPr>
          </w:pPr>
          <w:hyperlink w:anchor="__RefHeading___Toc104740969">
            <w:r>
              <w:rPr>
                <w:rStyle w:val="IndexLink"/>
                <w:caps w:val="false"/>
                <w:smallCaps w:val="false"/>
                <w:lang w:val="en-US" w:eastAsia="en-US"/>
              </w:rPr>
              <w:t>ПОМОГАЙТЕ НАМ!</w:t>
              <w:tab/>
              <w:t>69</w:t>
            </w:r>
          </w:hyperlink>
          <w:r>
            <w:rPr>
              <w:rStyle w:val="IndexLink"/>
              <w:smallCaps w:val="false"/>
              <w:caps w:val="false"/>
              <w:lang w:val="en-US" w:eastAsia="en-US"/>
            </w:rPr>
            <w:fldChar w:fldCharType="end"/>
          </w:r>
        </w:p>
      </w:sdtContent>
    </w:sdt>
    <w:p>
      <w:pPr>
        <w:pStyle w:val="Heading1"/>
        <w:numPr>
          <w:ilvl w:val="0"/>
          <w:numId w:val="0"/>
        </w:numPr>
        <w:rPr>
          <w:smallCaps/>
          <w:sz w:val="24"/>
          <w:szCs w:val="24"/>
          <w:lang w:val="en-US" w:eastAsia="en-US"/>
        </w:rPr>
      </w:pPr>
      <w:r>
        <w:rPr>
          <w:smallCaps/>
          <w:sz w:val="24"/>
          <w:szCs w:val="24"/>
          <w:lang w:val="en-US" w:eastAsia="en-US"/>
        </w:rPr>
      </w:r>
      <w:r>
        <w:br w:type="page"/>
      </w:r>
    </w:p>
    <w:p>
      <w:pPr>
        <w:pStyle w:val="Heading1"/>
        <w:rPr>
          <w:szCs w:val="24"/>
        </w:rPr>
      </w:pPr>
      <w:bookmarkStart w:id="0" w:name="__RefHeading___Toc104740886"/>
      <w:bookmarkEnd w:id="0"/>
      <w:r>
        <w:rPr>
          <w:szCs w:val="24"/>
        </w:rPr>
        <w:t>Предисловие</w:t>
      </w:r>
      <w:r>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личайший кризис безопасности, с которым столкнулось большинство стран сегодня - это не военная угроза, а продолжающееся уничтожение природных ресурсов, поддерживающих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дустриальная цивилизация уничтожает природу по всему миру. К счастью правительства постепенно начинают понимать, что экологический ущерб (включая изменение климата, кислотные дожди, опустынивание, наводнения и засухи) представляют собой гораздо большую опасность, чем агрессивный сосед. Однако, старые страхи продолжают раздувать военные расходы, которые в большинстве стран в пятьдесят-сто раз больше, чем государственные бюджетные отчисления на охрану окружающей сре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годня, для того, чтобы остановить немедленное уничтожение того или иного уголка дикой природы, часто нужны радикальные а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50-е годы экологи смогли убедили Советское Правительство в том, что главная ценность 20 % национальных лесов (ныне - леса 1-й группы) состоит в том, что они способны поддерживать стабильность наземных и водных экосистем, а не в том, что из них можно получать деревянные брусья или доски. Система экологического зонирования, защищающая наиболее ценные российские леса, сегодня является примером для всего мира. Аналогичная система существует лишь в нескольких странах. Сегодня в США практически невозможно найти крупную реку имеющую 100-метровую защитную полосу лесов вдоль ее берегов. В России аналогичная река будет иметь охранную лесную полосу до одного километра в ширину вдоль каждого бере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 одна страна умеренного пояса не может считаться более важной чем Россия с точки зрения сохранения экологического баланса лесов и р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сожалению российские леса находятся под угрозой. Правительства и лесные промышленники Канады и США предпринимают усилия для проникновения в леса Дальнего Востока. В это же время финские и шведские компании уже растаскивают девственные леса на Северо-Западе России. Площадь российских девственных лесов далеко превосходит площадь аналогичных лесов в Скандинавии или США. И именно российским девственным лесам и лесам имеющим разнообразные категории защитности угрожает яростной атакой иностранный капитал и вооруженные до зубов лесору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время, как крупнейшие "акулы" лесного бизнеса рвутся в Россию чтобы превратить ее леса в свои прибыли, возможности Федеральной Службы Лесного Хозяйства по контролю за соблюдением правил, касающиеся охраны и сохранения лесов быстро сокращаются Сейчас во многих регионах благодаря коррупции и отсутствию денег, Российское государство не в силах заставить лесорубов соблюдать лесное законода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убличные протесты и активное противостояние - существенная часть в деятельности по защите лесов в России и во всем мире. Однако, очень часто общественную оппозицию экологическому осквернению организовать не удается. Это, в частности, связано с уничтожением лесов. Лесорубочные дороги часто вторгаются в глухие долины, расположенные далеко от деревень и городов, там, где их не достанет взгляд обеспокоенных людей. Именно в этом случае выход один - "экозащита" и реализация различных проектов, описанных в этой кни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овой России, так же как и на Западе главный интерес промышленников - производство прибылей. Методы "экозащиты" могут немедленно привести в негодность технику, уничтожающую природу и тем самым свести к нулю прибыли грабителей лесов, озер и г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того времени, когда эта книга была впервые опубликована в США 10 лет назад, радикальные акции против техники и машин, уничтожающих природу, привлекли огромное внимание к судьбе немногих девственных лесов, оставшихся в США. Множество участков таких лесов были спасены от вырубки, когда лесорубочная техника была повреждена. В то же время, скандал устроенный людьми, уничтожающими собственность (частная собственность -это нечто священное в США) чтобы защитить природу вызвал широкие публичные дебаты об уничтожении лесов. Это несомненно принесло свою польз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адеюсь, что эта книга поможет российским защитникам природы рядом практических советов. Я думаю, что Вы найдете эти советы весьма полезными и своевременными в ближайшем будущем, в то время когда Российское Правительство не может и не хочет добиваться соблюдения законов, защищающих леса Зем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Земля - превыше вс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йк Розелл</w:t>
      </w:r>
    </w:p>
    <w:p>
      <w:pPr>
        <w:pStyle w:val="Heading1"/>
        <w:rPr>
          <w:szCs w:val="24"/>
        </w:rPr>
      </w:pPr>
      <w:bookmarkStart w:id="1" w:name="__RefHeading___Toc104740887"/>
      <w:bookmarkEnd w:id="1"/>
      <w:r>
        <w:rPr>
          <w:szCs w:val="24"/>
        </w:rPr>
        <w:t>ВПЕ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грабитель колотит в вашу дверь топором, угрожает вам и вашей семье смертоносным оружием и начинает выносить все, что ему понравилось -он совершает преступление, что признано и законом и моралью. В этом случае хозяин не только имеет право, но даже обязан защитить себя, свою семью и свою собственность всеми возможными средствами. Это общепризнанно, оправдано и даже превозносится всем цивилизованным сообществом. Самозащита при нападении - это один из основных законов не только человеческого общества, но и жизни как таковой, всей жизни вооб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тив дикой природы, против того малого, что еще сохранилось, сейчас совершается такое же преступление. Дейв Форман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этой великолепной и весьма важной книге показал характер и масштаб этого преступления. С бульдозерами, мотопилами и динамитом международные горнорудные, лесодобывающие компании вторгаются в наши земли - пробивают себе дорогу в наших лесах, горах, равнинах и выгребают оттуда все, что они могут забрать. И это только ради сиюминутной прибыли и многомиллионных ежегодных доходов всех этих гангстеров в костюмах, контролирующих и управляющих этими бандитскими корпорац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х поощряют крупные газеты и телевидение. Их активно вдохновляют наши мягкотелые государственные службы, которым полагается защищать общественные земли и, как всегда, их направляют и подстрекают всеми возможными способами наши политики, которые продадут собственную мать, если это принесет им день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ительная демократия не оправдала надежд. Наши законодатели представляют не тех, кто их избирал, а меньшинство, которое финансировало их политические кампании и которое контролирует средства массовой информации: телевидение, газеты, рекламу, радио - это сделало политику игрой только для богат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ительные законодательные власти представляют деньги, а не людей, а поэтому утратили право на наше доверие и моральную поддержку. Мы ничего не должны властям, кроме налогов, которые они вымогают у нас под угрозой конфискации имущества или ар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ва природа и структура "индустриальной мегамашины", которая сейчас ведет наступление на дикую прир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ля многих из нас, возможно для большинства, она значит так же много, как и наш родной дом,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следовательно, гораздо больше, чем эти отштукатуренные коробки или фанерные клетки, в которые мы большей частью заключены ненасытными требованиями всюду вторгающейся индустриальной культуры. И если дикая природа является нашим настоящим домом, если ей угрожают вторжением, грабежом или уничтожением (а так оно и есть на самом деле) тогда мы имеем право защищать этот дом, как защищали бы свой собственный, всеми возможными способами. Ведь Дом человека - это не его крепость. Дом человека - это его любимая река и рыбалка, его любимые холмы, его любимое болото или роща, или Богом данное озе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людей при каждом благоприятном случае демонстрирует свою поддержку идеи сохранения дикой природы: общественное мнение вынудило даже наших политиков делать вид, что они поддерживают эту идею Они уже научены опытом, что голос против дикой природы - это голос против их переизбрания Нас оправдают как при защите собственного, так и нашего общего дома не только по существующему закону или морали, но и по общей убежденности в правоте. Нас большинство; их - жадных и имеющих власть -меньши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лучше защитить наш природный дом? Это вопрос стратегии, тактики и техники, именно этому и посвящена данная книга. Дейв Форман объясняет принципы экологической защиты очень сжато, но и очень полно. Он рассказывает как раз то, что должно быть сказано, не больше и не мен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огда еще в такой книге не нуждались столь многие и с такой благородной целью. Завтра может быть уже слишком поздно Эта книга прекрасно разместится в кармане, в рюкзаке туриста, в корзинке для пикника. Никогда ни один порядочный человек не пойдет в лес без этой книжки и, к примеру, без молотка и нескольких фунтов хороших гвоздей. Забейте их в деревья там и тут, вступив на территорию, приговоренную к уничтожению мотопилой какой-нибудь компании и ее покровителем - Лесной службой Вы не повредите деревья, они будут благодарны вам за защиту, и вы можете спасти лес. Моя тетя Эмми в Западной Виргинии получает большое удовольствие от этих упражнений в течение уже многих лет Она клянется в этом. Это хорошо для деревьев, это хорошо для лесов, это хорошо для Земли, и это хорошо для человеческой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Дело за вами ! Действуйт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двард Эбби Июль 1984 Оракл, Аризона</w:t>
      </w:r>
    </w:p>
    <w:p>
      <w:pPr>
        <w:pStyle w:val="Heading1"/>
        <w:rPr>
          <w:szCs w:val="24"/>
        </w:rPr>
      </w:pPr>
      <w:bookmarkStart w:id="2" w:name="__RefHeading___Toc104740888"/>
      <w:bookmarkEnd w:id="2"/>
      <w:r>
        <w:rPr>
          <w:szCs w:val="24"/>
        </w:rPr>
        <w:t>ГЛАВА 1</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19600"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19600" cy="1956435"/>
                    </a:xfrm>
                    <a:prstGeom prst="rect">
                      <a:avLst/>
                    </a:prstGeom>
                  </pic:spPr>
                </pic:pic>
              </a:graphicData>
            </a:graphic>
          </wp:inline>
        </w:drawing>
      </w:r>
    </w:p>
    <w:p>
      <w:pPr>
        <w:pStyle w:val="Heading2"/>
        <w:rPr>
          <w:szCs w:val="24"/>
        </w:rPr>
      </w:pPr>
      <w:bookmarkStart w:id="3" w:name="__RefHeading___Toc104740889"/>
      <w:bookmarkEnd w:id="3"/>
      <w:r>
        <w:rPr>
          <w:szCs w:val="24"/>
        </w:rPr>
        <w:t>СТРАТЕГИЯ "ЭКОЗА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е из проектов, которые разрушают дикую природу, экономически невыгодны. Например, некоторые сотрудники Лесной службы говорят, что стоимость 35000 миль дорог на ныне бездорожных территориях составит 3 млрд. долларов, в то время как стоимость вырубленного леса не превысит 500 млн. долларов. Для Лесной службы, для Бюро по землепользованию, для лесозаготовителей, для нефтяных и горнодобывающих компаний слишком дорого выгребать "ресурсы" из этих последних диких местностей. Дорого поддерживать необходимую для эксплуатации дорог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руднодоступных местах инфраструктуру. Стоимость ремонта, различного рода задержек, простоев может оказаться как раз той каплей, которая не позволит бюрократам осуществлять свои планы, если по всей стране развернется и повсеместно распространится неорганизованное, стихийное движение сопроти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стало время мужчинам и женщинам, в одиночку или маленькими группами, действовать героически и преимущественно нелегально, настало время вставить разводной ключ в шестеренки бездушной машины, поглощающей дикую прир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это движение должно быть стратегическим, обдуманным и осмотрительным, чтобы быть успешным. Такая кампания сопротивления должна следовать следующим принцип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НЕНАСИЛЬСТВЕН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а" - это ненасильственное сопротивление разрушению дикой природы, ее первозданности. Она не направлена на причинение вреда человеку и другим формам жизни. Ее объектом являются неодушевленные машины и инструменты. Принимаются все меры, чтобы снизить возможную угрозу другим людям (и самим экозащитникам -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НЕ ОРГАНИЗОВАН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может быть ни центрального руководства действиями экозащитников ни соответствующей организации Любая форма организационной работы, создание сети, вызовет проникновение провокаторов и репрессии. Это на самом деле работа одиночек Из-за этого общение среди экозащитников затруднено и опасно Анонимные дискуссии посредством этой книги и ее последующих изданий, а также в разделе, который ведет Нед Лудд в газете "Земля - превыше всего!", на наш взгляд, являются наиболее безопасными способами общения, чтобы усовершенствовать приемы, средства безопасности и стратег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ИНДИВИДУАЛЬ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а" - дело одиночек или маленьких групп людей, которые знают друг друга уже много лет. В таких группах есть доверие и хорошие рабочие взаимоотношения. Чем больше людей вовлечены, тем больше опасность, что кто-нибудь из них проболтается, или что в группу проникнет чужой. Защитники природы должны избегать работать с людьми, которых они не знают и с теми, кто не умеет держать язык за зубами. Опасны люди, одержимые грандиозными или жестокими идеями (они могут оказаться агентами полиции или опасными помешан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ЦЕЛЕНАПРАВЛ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щитники природы должны тщательно выбирать объекты Экозащитники знают, что они не остановят вырубку лесов, разрушив первое попавшееся им на пути оборудование. Они должны убедиться в том, что оно принадлежит конкретному виновнику. Они задаются вопросом, где наиболее уязвимое место в данном проекте, разрушающем природу, и наносят удар в это самое место. Бездумный вандализм непродуктивен и ведет только к потере общественных симпат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СВОЕВРЕМЕН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ует вполне определенное место и время для действий экозащитников. Бывают моменты, когда они могут причинить только вред. Экозащитники не могут выступать, когда проводятся ненасильственные гражданские акции неподчинения (блокада и т.д.) против выбранного объекта. В данном случае действия экозащитников могут бросить тень на участвующих в блокаде и вызвать обвинения и репрессии со стороны полиции. Действия экозащитников также не могут быть признаны своевременными, когда проходят щекотливые политические переговоры в защиту определенной территории. Защитник природы всегда думает: поможет ли он своими акциями защитить эту местность или помеш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ШИРОКО РАСПРОСТРАН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а" - широко распространенное движение в Соединенных Штатах. Государственные агентства и все, кто грабит дикую природу от Мэна до Гавайев знают, что их действия могут встретить сопротивление. Движение экозащитников, охватившее нацию - это то, что ускорит отступление индустриальных варваров от нетронутых мест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РАЗНООБРАЗ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се люди в различных ситуациях могут быть экозащитниками Некоторые выбирают большую нетронутую территорию и, признав ее первозданно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обственном сознании, сопротивляются любому вторжению. Другие специализируются на сопротивлении вырубке лесов на разных территориях. Третьи могут выбрать целью какой-нибудь проект, например, возведение гигантской линии электропередач, сооружение дороги или разведку нефтяных месторождений. Одни действуют в своем дворике, другие тихо сидя дома планируют свои акции за тысячу миль от него. Некоторые действуют в одиночку, другие - маленькими групп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ЭТО УДОВОЛЬ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экозащитник - это серьезная и потенциально опасная "профессия", она приносит еще и удовольствие. Здесь присутствует и волнение стремительной атаки, и чувство достижения, завершенности задуманного, и бесподобное ощущение товарищества от ползания в ночи и сопротивления нашествию чужаков из Токио, Хьюстона, Вашингтона и Пентаг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НЕ РЕВОЛЮЦИОН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не ставит перед собой задачи опрокинуть какую-нибудь социальную, политическую или экономическую систему Это просто ненасильственная защита природы. Ее цель • держать индустриальную "цивилизацию" подальше от первозданной природы и способствовать ее отступлению от местностей, которые должны остаться нетронутыми. Это не технический саботаж. Экозащитники должны избегать использования огнестрельного оружия, различного рода взрывчатки и пр. Они могут вызвать ненужные жертвы, а также излишнее внимание со стороны властей, репрессии и потерю поддержки обществ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ПРО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уется самая безопасная тактика. Кроме тех случаев, когда это необходимо, избегаются групповые операции. Самыми эффективными способами помогающими остановить уничтожение природы являются по большей части и самые простые: вбивать гвозди в деревья и в дороги и т п. Хотя очевидно, что бывают моменты, когда требуется проводить более сложные и детально разработанные операции Но экозащитник всегда думает о том, какой из способов окажется наиболее прос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КОЗАЩИТА" - ОБДУМАННА И ЭТИЧ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а" не имеет ничего общего с бесцеремонностью и беспечностью. Экозащитники всегда отдают себе отчет, насколько серьезно то, что они совершают. Они вдумчивы. Экозащитники - хотя и не насильственные но все равно воины Они подвергают себя возможности ареста или судебного преследования Они помнят, что они защищают жизнь, они защищают Землю и это не случайная и не легкомысленная зат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тегическая "экозащита" может быть безопасной. Она может быть легкой, она может быть забавной и - что наиболее важно - она может оказаться очень эффективной и позволит остановить вырубку леса, дорожное строительство, нефте- и газодобычу, остановить строительство плотин и сооружение линий электропередач, вытаптывание травы стадами, езду по бездорожью, установку капканов, развитие лыжных баз, злокачественное расползание пригородов и другие формы разрушения дикой прир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вижение, основанное на вышеизложенных принципах, может защитить миллионы акров первозданной природы надежнее, чем любой законодательный акт Оно может обеспечить сохранение и распространение гризли и других форм жизни лучше, чем целая армия лесничих, и может привести к отступлению индустриальной цивилизации от лесов, гор, пустынь, равнин, морских побережий, болот, которые больше подходят для сохранения природного разнообразия, чем для производства сырья в интересах сверхпотребительского технологического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лесозаготовители будут знать, что лес "нашпигован" гвоздями, они не рискнут его пилить. Если руководство Лесной службы будет знать, что строящаяся дорога будет постоянно разрушаться, оно не станет и пытаться построить ее. Если геодезисты поймут, что их будут постоянно "беспокоить" на этой территории, они предпочтут поехать куда-нибудь в другое место Если любители езды по бездорожью будут знать, что они проколют себе все шины не проехав и нескольких миль, они предпочтут остаться до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то Джон Мьюир сказал, что если когда-нибудь дело дойдет до войны между расами, он выступит на стороне медве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Такой день настал!</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4" w:name="__RefHeading___Toc104740890"/>
      <w:bookmarkEnd w:id="4"/>
      <w:r>
        <w:rPr/>
        <w:t>ГЛАВА 2</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5" w:name="__RefHeading___Toc104740891"/>
      <w:bookmarkEnd w:id="5"/>
      <w:r>
        <w:rPr/>
        <w:t>УСОВЕРШЕН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лошные вырубки, прорезавшие самые укромные уголки лесов; высоковольтные линии, надменно шагающие по безлюдным долинам Запада; команды сейсмографов, которые наносят своими бульдозерами, сейсмоударными установками и взрывами незаживающие раны, топографические рейки с ярко-оранжевыми предупредительными флажками (кто знает, о каком новом ужасном строительстве они предупреждают); повсеместно вытоптанная земля - все это является отличительными признаками индустриального наступления на дикую природу. И выглядит это как вторжение -вторжение марси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ы патриоты, если мы любим нашу землю - наша обязанность -сопротивляться такому вторжению и защитить нашу планету. Эта глава снабдит вас необходимым оружием. Вам понадобятся гвозди и молоток, чтобы спасти леса, пара перчаток - выдергивать геодезические рейки, гаечный ключ для столбов линий электропередач, ну... и кое-что ещ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упление на дикую природу построено на зыбкой финансовой основе. Увеличивая стоимость затрат подобного вторжения, несколько экозащитников могут остановить разрушение в одних местах и замедлить его в други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104740892"/>
      <w:bookmarkEnd w:id="6"/>
      <w:r>
        <w:rPr/>
        <w:t>ШИПОВАНИЕ ДЕРЕВЬ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пование деревьев крайне эффективный способ помешать распродаже лесов. Его следует применять как можно шире. Операторы лесопилок остерегаются принимать лес, который может быть "нашпигован" скрытыми металлическими предметами; пилы - дорогие, и бревно с "начинкой" может привести к поломке и простою, по крайней мере, до тех пор, пока не будет установлена новая пила. Достаточно нервно относится к шипованию деревьев и Лесная служба. Случалось, что она даже утаивала информацию о такого рода инцидентах - из-за боязни, что подобная практика может расшир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шиповании есть две основных позиции. Некоторые выступают за то, чтобы забивать гвозди у основания дерева (т.е. забить несколько гвоздей под углом в первые два или три фута ствола). Смысл этого метода в том, чтобы помешать лесорубу повалить дерево. Конечно, удар о гвоздь цепи работающей пилы застопорит дело до тех пор, пока не поменяют цепь. Но этот метод имеет</w:t>
      </w:r>
      <w:r>
        <w:rPr>
          <w:rFonts w:cs="Times New Roman" w:ascii="Times New Roman" w:hAnsi="Times New Roman"/>
          <w:sz w:val="24"/>
          <w:szCs w:val="24"/>
        </w:rPr>
        <w:t xml:space="preserve"> </w:t>
      </w:r>
      <w:r>
        <w:rPr>
          <w:rFonts w:cs="Times New Roman" w:ascii="Times New Roman" w:hAnsi="Times New Roman"/>
          <w:color w:val="000000"/>
          <w:sz w:val="24"/>
          <w:szCs w:val="24"/>
        </w:rPr>
        <w:t>один очень серьезный недостаток - большую вероятность того, что при этом отдачей полотна мотопилы или же летящим куском порванной цепи будет травмирован работающий. Подобного рода несчастный случай мог бы иметь последствия, прямо противоположные целям дви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приводит нас ко второму методу - вбивать большие гвозди в ствол гораздо выше той зоны, где работает вальщик леса. Смысл этого метода -вывести из строя пилу на лесопилке. Поскольку на крупных лесопилках пилами управляют из будки оператора, т.е. на некотором расстоянии от зоны непосредственной распиловки, никто не пострадает, даже если полотно пилы сломается, наткнувшись на гвоз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вда, на маленьких "домашних" лесопилках оператор может стоять близко к лезвию пилы, но мы уверены, что тот, кто собирается заняться шипованием деревьев, будет делать это там, где лес валят для крупных фирм, а не для маленьких семейных лесопилок (при соблюдении правил техники безопасности никаких опасных последствий не наступит и на маленьких лесопил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могу ожидать возражений: "Подождите минутку, если забивая гвозди в деревья, мы хотим спасти их от вырубки, тогда что пользы от того, что такое бревно сломает пилу на лесопилке? Ведь все равно поздно спасать это бревно, так?" Ответ в том, что ценность шипования в его удерживающем, отпугивающем эффекте После того как деревья прошипованы, этот факт каким-то образом надо сделать широко известным. Если это сделать до того как лес продан (а это как раз самое эффективное время для таких операций) шипование может иметь удивительный эффект, снижая аукционные цены, а то и вообще отменив продажу, что очень возможно. Тем, как сделать известным факт шипования, мы займемся позже. В данный момент сосредоточимся на механизме шип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новными инструментами экозащитника являются тяжелый молоток и связка длинных гвоздей. Не берите слишком легкий молоток, следует выбрать инструмент типа небольшой кувалды с деревянной ручкой весом от 1 до 1,5 кг. Что касается гвоздей, они должны быть большими в разумных пределах. Надо иметь в виду, что чем больше гвозди, тем больше времени и энергии потребуется на их забивание. Самый лучший размер - около 15 см длиной - это один из самых больших и доступных "бытовых" гвоздей. Гвозди большего размера в большинстве случаев не нужны, хотя иногда они могут пригодиться если вы шипуете особенно большое дере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м больше деревьев прошиповано, тем сильнее отпугивающий фактор, так что в большинстве случаев одного гвоздя на дерево вполне достаточно. Для большой лесной распродажи "нашпиговать" несколько сотен деревьев может быть достойной целью, но даже и несколько дюжин будут что-то стоить. Деревья следует шиповать на разной высоте от земли, и требу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енное усилие, чтобы замаскировать их, если, конечно, распродажа не состоится через несколько лет - в этом случае природа сама позаботится о маскировке гвоздей. В любом случае гвозди следует вбивать заподлицо (на одном уровне с поверхностью), а шляпки маскировать смолой, кусочками коры или краской. Когда фредди (фредди - образованное от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For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partment</w:t>
      </w:r>
      <w:r>
        <w:rPr>
          <w:rFonts w:cs="Times New Roman" w:ascii="Times New Roman" w:hAnsi="Times New Roman"/>
          <w:color w:val="000000"/>
          <w:sz w:val="24"/>
          <w:szCs w:val="24"/>
        </w:rPr>
        <w:t xml:space="preserve"> -прозвище лесников и одновременно - имя убийцы из широко известного фильма ужасов) обнаружат, что лес "нашпигован", они наверняка пошлют людей провести расследование. Пусть фредди случайно найдут несколько гвоздей -тем лучше. Но если они не смогут найти большинство гвоздей, и поймут это, мы получим высочайший эффект отпуги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тя гвозди можно забивать и на высоте человеческого роста, т.к. это самое удобное положение, следует приложить усилие и забить их повыше Для этого есть две причины. Во-первых, гвозди, забитые выше головы человека, труднее обнаружить, и во-вторых, если все гвозди помещены на одном уровне, и срредди это установят, они решат, что смогут как-нибудь продать лес если не отправлять на лесопилку нижние части стволов. Забить гвоздь повыше можно разными способами. Если есть возможность, нужно достать "кошки". Тот, кто часто занимается шипованием, может изготовить легкую переносную стремянку, которую можно переносить от дерева к дереву. Если экозащитников двое, то один из них, забивая гвозди, может встать на плечи другого. Еще одно решение проблемы - забивать гвозди зимой, когда много снега, используя лыжи или снегосту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о, целесообразно действовать парами, используя одного человека как наблюдателя. Не надо особо объяснять, что шипование потенциально очень опасная деятельность. Если вы будете застигнуты на месте фредди, то это, более чем вероятно, закончится какого-либо рода уголовным преследованием. Если же вас застигнут подрядчики или лесорубы - это может закончиться еще хуже. Будьте остор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следует вбивать гвозди? Поскольку шипование - это то, что требует времени (операция шипования для одной распродажи может занять несколько рабочих дней), не следует ждать до последней минуты, когда деревья уже будут приговорены к уничтожению. В идеальном варианте следует послать предупреждение о зашипованных деревьях задолго до торгов. Если же фредди уже пометили границы квадрата и деревья внутри него, то задачи шипования даже упрощается, поскольку вы сможете сосредоточиться на определенных участках. Нет ничего необычного, когда деревья помечают за 2-3 года до распродажи. Но не стоит ждать, когда их пометят. В этом случае увеличивается вероятность встречи в лесу ненужных свидетелей - оценщиков, рабочих и т.д. Лучше всего начать работу как только стало известно, что это место намечено к вырубке. Не только потому, что тогда это можно сделать более осторожно,</w:t>
      </w:r>
      <w:r>
        <w:rPr>
          <w:rFonts w:cs="Times New Roman" w:ascii="Times New Roman" w:hAnsi="Times New Roman"/>
          <w:sz w:val="24"/>
          <w:szCs w:val="24"/>
        </w:rPr>
        <w:t xml:space="preserve"> </w:t>
      </w:r>
      <w:r>
        <w:rPr>
          <w:rFonts w:cs="Times New Roman" w:ascii="Times New Roman" w:hAnsi="Times New Roman"/>
          <w:color w:val="000000"/>
          <w:sz w:val="24"/>
          <w:szCs w:val="24"/>
        </w:rPr>
        <w:t>обдуманно, и не спеша, но и потому, что у природы будет больше времени укрыть следы содеянного. Совершенно не обязательно ждать, пока участки и деревья пометят. Если кто-то знает в своем районе скопления деревьев, которые привлекательны для коммерсантов, будет правильным заранее начать "шипование" самых больших и стройных из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оставили под конец и то, что наверняка является самой деликатной стороной шипования - известить власти о проделанной работе. Как уже было сказано, в идеальном варианте это следует сделать до торгов, и лучшим местом, куда следует послать письмо является местное лесничество или/и главный лесничий (инспектор). В тех случаях, когда "шипование" было невозможно до торгов, следует поставить в известность фредди и лесопилку, которая получила заказ. Привлекать местные средства массовой информации, наверное, нет необходимости и нежелательно в большинстве случаев. Как уже было сказано, фредди любят хранить такие случаи в тайне. Они скорее приостановят вырубку, чем обнародуют факт шипования, а поскольку, следуя правилам этой игры, мы спасаем дикие места и деревья, то это нас устра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азных странах целесообразно действовать по-разному. В России скорее следует обращаться в прессу и во все возможные организации, не забывая о тщательном сохранении аноним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т необходимости говорить, что предупреждение должно быть АНОНИМНЫМ, и чем меньше шансов обнаружить отправителя, тем лучше. В письме должно быть сказано одно - что большое количество деревьев в таких-то и таких-то районах зашиповано по такой-то причине, если это можно объяснить, не давая ключа для установления автора письма. Отправитель должен быть крайне осторожен и не оставлять никаких следов в письме или на нем. Лучше всего использовать взятую напрокат пишущую машинку. Нельзя оставлять отпечатков пальцев ни на письме, ни на конверте. Отправьте письмо из нейтрального места, например, из крупного го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енное должным образом шипование является достаточно безопасным средством экозащиты и имеющим определенный потенциал как метод спасения дикой природы</w:t>
      </w:r>
    </w:p>
    <w:p>
      <w:pPr>
        <w:pStyle w:val="Heading2"/>
        <w:rPr/>
      </w:pPr>
      <w:bookmarkStart w:id="7" w:name="__RefHeading___Toc104740893"/>
      <w:bookmarkEnd w:id="7"/>
      <w:r>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екоторых случаях, когда имело место шипование, Лесная служба предпринимала значительные усилия, посылая в лес людей с металлодетекторами. Позднее посылались специальные команды с ломами и гвоздодерами, чтобы вытащить все обнаруженные шипы. Очевидно, что для фредди это дорогостоящий процесс и он возможен только тогда, когда лес уже</w:t>
      </w:r>
      <w:r>
        <w:rPr>
          <w:rFonts w:cs="Times New Roman" w:ascii="Times New Roman" w:hAnsi="Times New Roman"/>
          <w:sz w:val="24"/>
          <w:szCs w:val="24"/>
        </w:rPr>
        <w:t xml:space="preserve"> </w:t>
      </w:r>
      <w:r>
        <w:rPr>
          <w:rFonts w:cs="Times New Roman" w:ascii="Times New Roman" w:hAnsi="Times New Roman"/>
          <w:color w:val="000000"/>
          <w:sz w:val="24"/>
          <w:szCs w:val="24"/>
        </w:rPr>
        <w:t>продан перед тем, как его зашиповали. Нет ничего удивительного, что власти дали ясно понять, что они намерены преследовать в судебном порядке каждого задержанного за шипование. В некоторых случаях фредди назначали награды, исчисляющиеся тысячами долларов, за информацию, ведущую к аресту и разоблачению "шипов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ив небольшой объём дополнительной работы, "зеленые" могут очень затруднить задачу фредди сделать зашипованную территорию пригодной для вырубки. Экозащитник должен носить с собой множество мелких гвоздей, пока он ходит и забивает большие гвозди Маленькие гвозди можно забить гораздо быстрее, тише и с меньшими усилиями. Если маленькие гвозди умело скрыты, только опытный оператор с хорошим металлоискателем может отличить их от больш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затруднить вытаскивание гвоздей, можно применить следующий метод, хотя он занимает больше времени и требует дополнительного снаряжения (оба эти фактора следует учесть перед тем, как предпринять операцию). Забейте гвоздь почти, но не до конца. Затем откусите шляпку гвоздя кусачками. Заколотите остаток так сильно, как только сможете и замаскируйте место соответствующим образом. Подобный гвоздь практически невозможно вытащить в полевых услов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целом, на перспективу, сделать металлодетекторы бесполезными (некоторые из больших лесопилок имеют их на вооружении) было бы очень заманчиво Одна из возможностей - шиповать деревья неметаллическими предметами (керамикой? кусками кремния?), которые будут достаточно тверды, чтобы ломать пилы. Есть ли какие-нибудь предложения у чит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сите перчатки. День тяжелой работы может покрыть руки волдырями. Кроме того, что мозоли болезненны, они могут быть использованы как свидетельство виновности человека, подозреваемого в шип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больших, зрелых деревьев особенно эффективными могут быть шипы, используемые при строительстве мостов (длиной около 30 см.). Для их забивания требуются сильные руки. Наиболее эффективным орудием, видимо, является тяжелый молоток (небольшая кувалда), который можно держать двумя ру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ричневый кусок фетра или войлока можно использовать, чтобы замаскировать шляпку гвоздя после того, как он забит в дере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учное сверло или коловорот могут быть использованы для того, чтобы сверлить отверстия в стволах и вставлять туда керамические шипы или</w:t>
      </w:r>
      <w:r>
        <w:rPr>
          <w:rFonts w:cs="Times New Roman" w:ascii="Times New Roman" w:hAnsi="Times New Roman"/>
          <w:sz w:val="24"/>
          <w:szCs w:val="24"/>
        </w:rPr>
        <w:t xml:space="preserve"> </w:t>
      </w:r>
      <w:r>
        <w:rPr>
          <w:rFonts w:cs="Times New Roman" w:ascii="Times New Roman" w:hAnsi="Times New Roman"/>
          <w:color w:val="000000"/>
          <w:sz w:val="24"/>
          <w:szCs w:val="24"/>
        </w:rPr>
        <w:t>каменные стержни (которые нельзя обнаружить металлодетектором). Их, конечно также следует покрыть сверху корой, смолой и т.п. Эта операция требует большего труда, чем шипование, но всего нескольких таких "арматур" в деревьях окажется достаточными, чтобы остановить выруб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остренный пруток или кусок арматуры около полуметра длиной может быть вбит в большое дерево в качестве сверхшипа (см. раздел "Шипование дорог" в главе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удьте осторожны и не оставляйте на гвоздях отпечатков пальцев. После покупки, тщательно протрите их и поместите в матерчатую сумку или упакуйте в ваш рюкзак. Одевайте перчатки, когда шипуете деревья (это также защита от мозолей) и не касайтесь шипов, когда вы без перчаток.</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РЕГИТЕ ЛЕ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1620" cy="413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071620" cy="41325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пование в глуши может быть развлечением для целой семьи</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8" w:name="__RefHeading___Toc104740894"/>
      <w:bookmarkEnd w:id="8"/>
      <w:r>
        <w:rPr/>
        <w:t>ВЫДЕРГИВАЙТЕ КОЛЫШК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илли Нейву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роко известный писатель как-то посоветовал: всегда выдергивайте колышки. Несомненно, повырывать колышки на природе хочется все сильнее В некоторых районах выдергивание колышков, кажется, становится повальным увлечением, к огромному огорчению фредди и других мучителей земли. Интересно, что это не только дело рук радикальных защитников окружающей среды. Охотники старой закалки, рассерженные вторжением дорог в их любимые охотничьи угодья, тоже делают это. Даже горнорабочие в некоторых местностях выдергивают колышки, хотя ими вряд ли движут возвышенные цели. Они просто хотят, чтобы, их с их разрушающей деятельностью, оставили в покое, и не тревожили соперничающие разруш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сожалению, выдергивание колышков большей частью носит спорадический характер. Несколько колышков выдергиваются здесь, несколько там. в то время как большинство из них, обозначающих данный сооружаемый объект, остаются нетронутыми Это безусловно раздражает агентство или корпорацию, которая разместила колышки, но едва ли это разоряющий удар против планов наступления на дикую природу. В качестве средства выместить свой гнев сей вид деятельности можно простить, но в качестве средства могущего остановить или серьезно замедлить индустриальную машину, он вряд ли эффективен В то же время, если вытаскивать колышки систематически, то появляется некоторый сдерживающий фактор. В конечном счете, он не остановит проект, но оттянет его реализацию и увеличит стоимость. Применяемый во многих местах совокупный эффект оттяжек и увеличения стоимости (из-за необходимости повторных геодезических съемок) почти наверняка снизит общее количество вновь сооружаемых объектов. А ценность остановки даже одного проекта "развития" дикой природы неисчисли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ам встречаются колышки в бездорожной местности, то более чем вероятно, что они обозначают планируемую дорогу. Дороги - это обычно первый шаг в любом серьезном плане, если дорога уже есть, то последует и множество других напастей Надуманными предлогами для строительства дорог может служить масса вещей: лесозаготовка, горнодобыча, поиски нефти и газа, даже так называемая "зона восстановления" или пожарная безопасность Хотя этот список основан на личном опыте борьбы с дорожным строительством при лесозаготовках, основные принципы могут быть перенесены и на другие типы дорожного строи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чальные этапы планирования дорог проходят в кабинетах бюрократов Давайте допустим, что какой-то фредди хотел бы спланировать дорогу к каким-то вырубкам Он берет топографическую карту и рисует линию там, где, он думает, должна проходить дорога. Затем команда геодезистов идет в поле и отмечает колышками и, возможно, флажками линию, обычно - это два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маршрут грубо отмечен, более основательная изыскательская группа, обычно состоящая из 3-5 человек, посылается в поле. Задача у этой группы двоякая С одной стороны, их съемка точно "ставит" курс дороги на данной местности. В то же время они собирут и запишут данные, необходимые для ее проектирования. Эти данные используются для определения стоимости сооружения, так что функция сбора информации изыскательской группой чрезвычайно ва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мере того, как изыскательская группа движется от пункта к пункту, они снимают первоначальную линию флажков (которые часто находятся на некотором расстоянии от новой осевой линии), заменяя их на новые, размещаемые обычно наверху каждого пункта. Кроме того, сами колышки часто обматываются флажками, чтобы сделать их более заметными. В этот момент размещаются и дополнительные колышки, показывающие зону, которая должна быть очищена от деревьев и другой растительности до того, как начнется строительство. Если дождаться этого этапа, то для того, чтобы сорвать проект, придется проделать втрое больше работы, чем это было необходимо ра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умно организованная деятельность по выдергиванию колышков требует не только их извлечения из земли, но и перемещения всех остальных знаков. Не оставляйте никаких подсказок, которые могли бы облегчить будущую работу установщикам колышков. С собой следует носить рюкзак или сумку для колышков - они очень быстро накапливаются. На самом деле, один человек не может унести колышки, собранные с пары километров планируемой дороги. Если позволяют условия, накопившиеся колышки можно периодически сжигать. Если это непрактично, то их надо прятать достаточно далеко от линии дороги, желательно предварительно сломав. Хотя противные пластиковые флажки и не уничтожают природу, единственным надежным способом их хранения является сжигание. Вряд ли вы хотите, чтобы вас обнаружили в процессе владения 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дороги могут быть построены и без тщательно установленных флажков. Раньше многие дороги прокладывались бульдозером, водитель которого просто следовал отмеченной осевой линии. Даже сегодня иногда дороги строят вообще без разметки колышками - хорошим примером являются грубые дороги, проведенные к небольшим шахтам. Однако, при нынешних промышленных методах рубки леса, подобные дороги просто невозм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м образом, хорошая работа по выдергиванию колышков означает, что очередная изыскательская группа должна будет начать все заново. Возможно, им не придется повторить все с начала, так как кое-что будет извлечено из записей предшественников. Но и в этом случае размер дополнительной работы может быть значительным Так как во многих регионах установка колышков может проводится только в течение нескольких месяцев, их выдергивание запросто может перенести строительство на следующий год.</w:t>
      </w:r>
    </w:p>
    <w:p>
      <w:pPr>
        <w:pStyle w:val="Heading2"/>
        <w:rPr/>
      </w:pPr>
      <w:bookmarkStart w:id="9" w:name="__RefHeading___Toc104740895"/>
      <w:bookmarkEnd w:id="9"/>
      <w:r>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случается, что фредди начинают принимать контрмеры, чтобы поймать тех, кто время от времени выдергивает колышки. Экозащитник должен быть осведомлен об их тактике, когда на колышки наносятся невидимые краски Эти краски (наносимые в виде пудры) становятся видны под ультрафиолетовым излучением. Если власти задержат кого-либо невдалеке от места, где были выдернуты колышки, с о многом говорящей краской на руках или одежде, такой человек окажется в очень уязвимой пози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их простых мер предосторожности будет достаточно, чтобы свести на нет усилия фредди. Если вы планируете выдергивать колышки соблюдайте следующие прав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работы носите дешевые матерчатые перча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только вы выдернули колышек, сразу убирайте его в пластиковый мешок для мус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касайтесь одежды перчатками или колыш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 уходом с территории, спрячьте перчатки, колышки и мешок (мешки) для мусора там, где их не найд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бедитесь, что нигде не осталось отпечатков пальцев - будьте особенно аккуратны с мешками для мус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ближайшей возможности, сожгите одежду, которая была на вас во время оп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невидимых красок не ново - уже в 30-х годах ФБР обычно окрашивало деньги перед их передачей похитителям людей и шантажистам, Очевидно, что невидимые краски могут применяться широко Они могут быть нанесены на оборудование, заборы, механизмы и т.п. Хотя подобные меры и принесут некоторые затруднения, они не удержат осторожных экозащитников. Чем больше мер безопасности будут использовать те, кто насилует землю, тем дороже им обойдется их собственный грабеж.</w:t>
      </w:r>
    </w:p>
    <w:p>
      <w:pPr>
        <w:pStyle w:val="Heading2"/>
        <w:rPr/>
      </w:pPr>
      <w:bookmarkStart w:id="10" w:name="__RefHeading___Toc104740896"/>
      <w:bookmarkEnd w:id="10"/>
      <w:r>
        <w:rPr/>
        <w:t>СЕЙСМОГРАФИЧЕСКИЕ ЛИ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 из серьезнейших потенциальных угроз для дикой природы -разведка полезных ископаемых. Например, по данным Ассоциации защиты дикой природы штата Юта. более 90 % федеральных земель этого штата сданы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аренду под газо- и нефтеразведку. Обладатель лицензии на аренду имеет право вести разведку минеральных ресурсов с помощью вертолетов, грузовиков и иногда оборудованием имитирующем землетрясения. В некоторых районах при проведении научных исследований, несмотря на строжайшие охранные правила, бульдозерами прокладываются дороги для буровых вышек Совершенно очевидно, что разведка полезных ископаемых, бурение и горнодобывающие работы продолжают считаться в правительстве главным способом использования общественных земель. Разрешения на разведку нефти и газа регулярно и без лишнего шума даются Бюро по землепользованию и Лесной службой (в России ситуация аналогична). Считается, что какой-то ущерб для окружающей среды все равно неизбежен, хотя конечно, его следует свести к минимуму. На практике же никто не видел, чтобы об этом заботились где-либо за исключением мест археологических раскопок, которые должны быть обследованы и отмечены специалистами до того, как начнется работа сейсмограф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слышал весьма типичную историю. Команда сейсмографов снимала линию в каньоне Монтесумы в Юте. Поскольку этот район очень ценен для археологов (там расположена масса стоянок пещерного человека), то последние отметили границы "неприкосновенных" районов голубыми флажками Но такова уж человеческая природа - изыскатели перекопали всю отмеченную флажками территорию в поисках глиняных черепков и наконечников стр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ведочные трассы часто пересекают поля, где уплотнение почвы тяжелыми грузовиками может нанести фермеру значительные убытки. В этом случае коммерческий агент звонит землевладельцу и предлагает наличные деньги в обмен на разрешение. После того как коммерческий агент сделал свою работу, следующий этап - работа изыскательской парт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ыскатели намечают линию и ставят вдоль нее цветные флажки с различными интервалами, обычно от 25 до 150 метров Кроме того, флажками отмечают положение сейсмографических инструментов Уничтожить работу изыскателей легко, хотя и утомительно. Для экозащитника самая большая проблема найти сейсмическую линию. До тех пор, пока вы не поговорили 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ужкой пива с кем-либо из изыскательской партии, шеренга цветных флажков вдоль дороги или тропы - это всего лишь догадка. Когда вы получите подтверждение - пойдите и вырвите их все. Не забудьте взять с собой мешок, т к. сейсмографические линии тянутся иногда на 50 и более километров, а это -масса флаж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реди других трюков, используемых изыскателями, особое место занимают взрывные работы Чтобы создать эхо, которое смогут уловить геофоны, на земле или в специально высверленных отверстиях размещаются заряды взрывчатого вещества. Они не очень вредят ландшафту, но играют плохую шутку с обитающими в округе живот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одну и ту же область исследуют по несколько раз (нефтекомпании не делятся информацией друг с другом, и проводят одни и те же работы). В результате, олени и другие животные вынуждены уходить в более спокойные места. Еще одна опасность в том, что когда этим командам взрывников нужна дорога, они пускают бульдозер и прокладывают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йсмографические партии, оснащенные виброустановками относительно новое направление в геофизических работах. Вместо зарядов динамита используются виброгрузовики. Каждый такой грузовик опускает специальную платформу на поверхность земли и с помощью виброустановки грясет ее. Если вы наткнетесь на сейсмографическое оборудование в горах или безлюдной местности, есть пара простых и дешевых способов причинить ему большой урон и несказанно огорчить изыскателей Необходимо иметь лишь две доступные и дешевые вещи: коробку булавок и несколько тюбиков клея типа "суперце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кните по 2-3 булавки прямо в кабели, которые сейсмографы используют для соединения удаленных датчиков (до 3 км.) с основной аппаратурой. Затем сгибайте булавки до тех пор, пока не обломаете головки - их будет очень трудно обнаружить и нелегко удалить. Булавки замкнут проводку в кабеле, сделав его бесполезным. Затем найдите концы кабеля (места соединения могут быть в 25-100 метрах друг от друга) Откройте крышку соединения отверткой или откиньте защелку (в зависимости от типа соединения). Внутри вы увидите вилки, содержащие несколько десятков разъемов - "булавок" Покройте их хорошенько клеем и снова закройт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ами по себе изыскательские партии причиняют незначительный ущерб окружающей природе, если сравнивать их с проектами строительства плотин, электростанций или с шахтами Однако де-факто существуют незащищенные законодательством природные территории, открытые для сейсмографических работ А если результаты разведки окажутся положительными, мы получим в результате буровые вышки. Этот тип работ следует ограничить местами, уже освоенными человеком В диких же районах команды сейсмографов - это авангард тех, чей принцип "грабь, рушь и беги". И именно их следует остановить.</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11" w:name="__RefHeading___Toc104740897"/>
      <w:bookmarkEnd w:id="11"/>
      <w:r>
        <w:rPr/>
        <w:t>КАК БОРОТЬСЯ С ВЫТАПТЫВАНИЕМ ПАСТБИ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дустрия животноводства, наверное, причинила природе самый большой ущерб. Волки и медведи повсеместно продолжают уничтожаться в угоду скотоводам. Горного льва, рысь, черного медведя и койота ловили капканами и травили до тех пор, пока их популяции стали не более чем тенью. Из-за вытаптывания пастбищ трагически уменьшилось количество лосей, оленей, бизонов. На большинстве западных территорий речная и прибрежная растительность деградировала почти до необратимой степени (впрочем, на востоке ситуация лишь немногим лучше). Вытаптывание земель коровами и овцами коренным образом изменило естественные растительные сообщества, что привело к возникновению чуждого травостоя, годного только для домашнего скота. Обширные равнины подверглись эрозии, лучшие почвы практически сметены. В безлесных районах большая часть построенного на общественных землях - дороги, ограды, ветряные мельницы, трубопроводы - существует лишь в интересах нескольких преуспевающих владельцев ранчо. Обширные пространства юго - запада могли бы остаться дикими, если бы не были отданы скотоводам. И везде владельцы ферм - наиболее громогласные и воинственно настроенные против защиты окружающей среды лю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щитники природы запоздали с принятием вызова скотоводов. Мы были так напуганы их громкими речами и остроносыми сапогами, что группы природозащитников молча расступились и открыли им моторизованный проход к нетронутым территориям, где они управляются со своими овцами и коровами. Экозащитники уклонились от борьбы со скотоводами еще и из-за созданного образа этакого "Мальборо-мэ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мотря на негативные стороны разведения крупного рогатого скота, многие скотоводы вполне приличные и славные люди. Они попали в тупиковую ситуацию и стараются делать все, что в их силах, чтобы выбраться из нее. В Монтане и Вайоминге есть скотоводы, которые поддерживают идеи охраны природы, препятствуют хищническому использованию земель. Они питают глубокое и постоянное уважение к природе. Некоторые из лучших экозащитников на севере Скалистых гор - тоже скотоводы. К сожалению, это исключения. Но вы должны быть абсолютно уверены, что выбранная вами цель заслуживает наказания. Удобными целями могут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Крикливые лидеры и авторы антиэкологических прое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остоянные противники защиты дикой прир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Отъявленные убийцы гризли, волков, горных львов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Управляющие небогатыми фермами,  которые стремятся захватить нетронутые территории новые пастби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Скотоводы, посягающие на наиболее уязвимые и чувствительные уголки   природы   (неосвоенные   территории,   национальные   парки, заповедники, заказники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борочная борьба не только поможет уменьшить негативное влияние и распространение пастбищ, но и может экологизировать сознание остальных скотов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бенно следует остановиться на вопросах безопасности Хотя общее количество преуспевающих фермеров невелико, они, в основном, контролируют всю политическую жизнь в своих регионах и во многих штатах. Запомните, что здесь действуют очень суровые штрафы, восходящие еще ко дням настоящих войн за коров и овец и широко распространенных угонов скота А если вас застигнет на месте действия сам скотовод, вы вполне можете пожалеть, что появились на свет. Будьте чертовски остор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астбищное животноводство уязвимо по двум причи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Места, наиболее подходящие для пастбищь обычно отдалены, находятся в труднодоступной местности и редко посещ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Некоторые из наиболее эффективных методов построены в расчете на непрочную финансовую базу хозяйств, где потери от таких действий смогут уменьшить проблему распространения пастбищ.</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ные" операции могут включать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Перерезание изгородей и огражд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овреждение системы водоснаб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ередвижение соляных бло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Шипование дор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пование дорог, а также другие методы борьбы, обсуждаемые в этой книге, вполне можно применять и против расширения пастбищ. Нынешние скотоводы изнежены и предпочитают лошади машину. Лишите его колес и вы закроете ему доступ в тот район, который вы хотите защитить. Будьте изобретательны</w:t>
      </w:r>
    </w:p>
    <w:p>
      <w:pPr>
        <w:pStyle w:val="Heading3"/>
        <w:rPr/>
      </w:pPr>
      <w:bookmarkStart w:id="12" w:name="__RefHeading___Toc104740898"/>
      <w:bookmarkEnd w:id="12"/>
      <w:r>
        <w:rPr/>
        <w:t>СОЛЯНЫЕ БЛО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ляные блоки используются, чтобы не допустить расширения зоны выпаса. В засушливых местностях их размещают в нескольких километрах от берега реки или водного источника, чтобы предотвратить скопление животных и нанесение большого ущерба прибрежным территориям. Однако, часто их можно обнаружить в долине каньона или около реки. Это может нанести значительный ущерб берегам реки (источника), растительной и водной экосистемам. После того, как русла высохших рек в Неваде обнесли изгородью от скота, сухие и бесплодные они вновь наполнились водой, по берегам выросли ивы и другая растительность, вернулась рыба. Если вам попался такой соляной блок в прибрежных районах - оттащите его на несколько километров от воды Не сомневаюсь, что вам придется попотеть - эти штуки чертовски тяжелые.</w:t>
      </w:r>
    </w:p>
    <w:p>
      <w:pPr>
        <w:pStyle w:val="Heading3"/>
        <w:rPr/>
      </w:pPr>
      <w:bookmarkStart w:id="13" w:name="__RefHeading___Toc104740899"/>
      <w:bookmarkEnd w:id="13"/>
      <w:r>
        <w:rPr/>
        <w:t>ВОДОСНАБ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засушливых областях пастбищное скотоводство зависит от водоснабжения. Это означает, что выпас скота здесь напрямую зависит от наличия воды Случается, что надежных естественных источников воды нет на многие километры вокруг. Чтобы исправить положение, строят трубопроводы или бурят артезианские скважины. Эти устройства очень уязвимы Карманный нож перережет пластиковые трубы, которые обычно применяются в таких водопроводах. Можно использовать молоток гвозди и пробить отверстия в металлических баках с водой или изрешетить лотки. Что касается больших металлических емкостей, то вы можете успешно продырявить их из нарезного ружья во время охотничьего сезона, если только шум не повредит вашей безопасности. Но мы бы этого не рекомендовали, так как баллистическая экспертиза может определить, что пули выпущены именно из вашего ружья.</w:t>
      </w:r>
    </w:p>
    <w:p>
      <w:pPr>
        <w:pStyle w:val="Heading3"/>
        <w:rPr/>
      </w:pPr>
      <w:bookmarkStart w:id="14" w:name="__RefHeading___Toc104740900"/>
      <w:bookmarkEnd w:id="14"/>
      <w:r>
        <w:rPr/>
        <w:t>КАК ПЕРЕРЕЗАТЬ ИЗГОРО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городи - вот что сделало Запад покорным скотоводам. Они перекрыли пути лосей, оленей - вапити и других диких животных. Они уничтожили чувство свободного пространства, превратили природу в коровьи пастбища, придали ей вид частной собственности Изгороди довольно дороги, и "работа" с ними является основным средством предотвращения появления новых пастбищ и вытаптывания раст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ий инструмент для перерезания изгородей - специальные ножницы для проволоки. Они выглядят как большие кусачки и их можно приобрести в большинстве хозяйственных магазинов. Их можно использовать не только для того, чтобы перерезать и сгибать проволоку, но и вместо молотка или для того, чтобы выдергивать скобы. Большинство заборов сделано из колючей проволоки или проволочной сетки. Подобными ножницами-кусачками можно легко перерезать и те, и друг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не следует думать, что надо пойти и перерезать любую изгородь. В некоторых случаях заграждения - это лучший друг природы. Вы ведь не хотите, чтобы через прорезанные вами проходы коровы или овцы перебрались с вытоптанных участков на нетронутые. Опасно перерезать изгороди вдоль шоссе В авариях при столкновении с домашними животными ежегодно гибнет много людей. Оставьте изгороди вдоль шоссе в покое. Сначала подумайте, к чему могут привести ваши действия, а потом уже режь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нашли подходящую изгородь, тщательно выберите время для акции. Избегайте охотничьего сезона. В это время в полях бывает шатается много праздного люда - охотников, егерей, а также скотоводов, следящих чтобы не подстрелили их коров и т.д. Выберите такое время, когда животные отогнаны на другие пастбища. Вам подходит ночь в период ущербной луны, а также плохая погода (остерегайтесь молний - проволочные заборы притягивают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перерезаете изгородь, двигайтесь вдоль нее в одном направлении. Не возвращайтесь назад. Вы можете столкнуться с тем, кто вас преследует. Почаще проверяйте, все ли спокойно позади - вы оставляете после себя слишком отчетливый след. Чтобы следить за округой полезно воспользоваться биноклем Закончив работу, не оставляйте следов, которые могут привести к вашему дому, лагерю или машине. Заранее подготовьте пути отхода и не мешкайте. Делайте свое дело и уход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перерезать около километра изгороди за час. Разрезайте каждый пролет проволоки между столбами, но не трогайте сами столбы. Они понадобятся, когда забор будут восстанавливать, и тогда не'придется рубить на столбы новые деревья. Обратите внимание на угловые столбы - неотъемлемую часть забора. Они придают жесткость и поддерживают сплошную линию. Вместо того, чтобы разрезать проволоку между каждой парой столбов, вы можете наугад разрезать проволоку в отдельных местах изгороди, и все равно всю проволоку придется натягивать заново.</w:t>
      </w:r>
    </w:p>
    <w:p>
      <w:pPr>
        <w:pStyle w:val="Heading1"/>
        <w:rPr/>
      </w:pPr>
      <w:bookmarkStart w:id="15" w:name="__RefHeading___Toc104740901"/>
      <w:bookmarkEnd w:id="15"/>
      <w:r>
        <w:rPr/>
        <w:t>ГЛАВА 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74465" cy="360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74465" cy="3608705"/>
                    </a:xfrm>
                    <a:prstGeom prst="rect">
                      <a:avLst/>
                    </a:prstGeom>
                  </pic:spPr>
                </pic:pic>
              </a:graphicData>
            </a:graphic>
          </wp:inline>
        </w:drawing>
      </w:r>
    </w:p>
    <w:p>
      <w:pPr>
        <w:pStyle w:val="Heading2"/>
        <w:rPr/>
      </w:pPr>
      <w:bookmarkStart w:id="16" w:name="__RefHeading___Toc104740902"/>
      <w:bookmarkEnd w:id="16"/>
      <w:r>
        <w:rPr/>
        <w:t>ДОРОГИ И КОЛЕ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рмия разрушителей природы передвигается по дорогам на автомобилях и прочих самодвижущихся механизмах Дороги строят для лесозаготовок, разведки и добычи полезных ископаемых, газо- и нефтедобычи, для "управления" пастбищами строительства линий электропередач и плотин, создания горнолыжных курортов и т.д. Охотники, ставящие капканы, браконьеры, вандалы, раскапывающие археологические памятники, старатели, сейсмические команды и прочий "авангард" индустриального разрушения пользуются на грунтовых дорогах и пересеченной местности четырехколесным транспортом Кроме них, существуют еще эти безумные любители езды по бездорожью на джипах, вездеходах, багги, мощных грузовиках, мотоциклах, трициклах, и бог знает еще на чем. Они терзают землю, оставляя незаживающие раны - визитные карточки своего безум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остановить их, защитить от них природу не так уж трудно, если начать серьезное наступление на дорожную сеть. У них просто не хватит денег, чтобы строить и постоянно ремонтировать дороги в отдаленных местнос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втомобили - как на дорогах, так и вне их, легко уязвимы - им надо просто проколоть шины, если они въехали куда не следует. Самыми простыми средствами и методами, которые обсуждаются в этой главе, экозащитник может четко определить границы "закрытой зоны" и успешно охранять ее от вторжения непрошеных гостей. Две бездорожные территории разделяет проселочная дорога? Перекройте ее. Дороги, как лианы, оплели со всех сторон участок дикой природы? Перекройте их Лесная служба прокладывает дорогу для лесозаготовок в девственном лесу? Перекройте ее. Геологи, сейсмографы, изыскатели, охотники, браконьеры собрались вторгнуться на вашу территорию? Выведите их транспорт из строя. Какие-то "типы" на своих трициклах, багги разрушают дикий каньон, пустынное побережье или долину? Проколите им все шины и пусть убир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анспорт - наиболее уязвимая часть индустриальной инфраструктуры. Экозащитник без излишних затрат и без опасности для себя и других может достичь значительного эффекта и спасти нетронутый природный уголок.</w:t>
      </w:r>
    </w:p>
    <w:p>
      <w:pPr>
        <w:pStyle w:val="Heading2"/>
        <w:rPr/>
      </w:pPr>
      <w:bookmarkStart w:id="17" w:name="__RefHeading___Toc104740903"/>
      <w:bookmarkEnd w:id="17"/>
      <w:r>
        <w:rPr/>
        <w:t>ШИПОВАНИЕ ДОР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ременный вариант вьетнамской "пуньи" (заостренной бамбуковой палочки) позволяет надежно перекрыть грунтовые дороги. Срезанный под углом или заточенный металлический стержень, воткнутый в дорожную колею, проколет шины, но не причинит вреда человеку. Стержень диаметром около 1 см.. выступающий всего на 4-5 см. над землей, не настолько остр, чтобы проткнуть подошву ботинка под тяжестью человека, но тяжелому автомобилю шины он проткнет. С такой техникой вы избавитесь от проблем езды по бездорожью и сделаете лесозаготовки или горнодобычу невыгод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водя таким образом изыскательскую или разведывательную партию вы можете "убедить" корпорацию не продолжать горнодобычу или бурильные работы. Возможные приложения этого способа обширны, поскольку почти каждое предприятие нуждается в дорог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в очень короткое время в одиночку поставить все заграждения. Не привлекая никого в помощь, вы можете быть спокойны, что вас никто не "заложит". Душевное спокойствие значит больше, чем подбадривающий компань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колышки могут быть поставлены быстро и легко, вероятность быть замеченным и узнанным почти исключена, если вы предпримете хотя бы минимальные меры предосторожности. Нет основания думать, что вам это сделать не под силу, даже если вы никогда не держали в руках инструментов и не покупали стройматериалов. Вам просто надо следовать нашим инструкциям</w:t>
      </w:r>
    </w:p>
    <w:p>
      <w:pPr>
        <w:pStyle w:val="Heading2"/>
        <w:rPr/>
      </w:pPr>
      <w:bookmarkStart w:id="18" w:name="__RefHeading___Toc104740904"/>
      <w:bookmarkEnd w:id="18"/>
      <w:r>
        <w:rPr/>
        <w:t>ВЫБОР МАТЕРИ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ойдет любой кусок твердого металла, который может быть заострен и "загнан" в дорогу. Для удобства и экономии мы рекомендуем металлический пруток диаметром 1-1</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см.. используемый для армирования бет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покупаете прутки предварительно нарезанные по длине закажите побольше тридцатисантиметровых штифтов и вам останется только заострить один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решите отпиливать ножовкой кусочки от прутьев большей длины, то концы будут уже достаточно острыми. Нарезайте пруток под острым углом (по крайней мере 45 градусов) через каждые 60 сантиметров, а затем перережьте их пополам. Каждый такой колышек около 30 сантиметров длиной</w:t>
      </w:r>
      <w:r>
        <w:rPr>
          <w:rFonts w:cs="Times New Roman" w:ascii="Times New Roman" w:hAnsi="Times New Roman"/>
          <w:sz w:val="24"/>
          <w:szCs w:val="24"/>
        </w:rPr>
        <w:t xml:space="preserve"> </w:t>
      </w:r>
      <w:r>
        <w:rPr>
          <w:rFonts w:cs="Times New Roman" w:ascii="Times New Roman" w:hAnsi="Times New Roman"/>
          <w:color w:val="000000"/>
          <w:sz w:val="24"/>
          <w:szCs w:val="24"/>
        </w:rPr>
        <w:t>будет иметь один острый и один тупой конец. Прутки большей длины трудно загнать достаточно глубоко в каменистую почву, если же сделать их чуть короче - они будут неустойчивыми. Если вы покупаете длинные прутки и распиливаете их, вам следует помнить, что пруток обычно покупают в размерах, нужных для строительства и заказывают их доставку на строй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м не следует привлекать внимания к себе, постоянно покупая большое количество прутков и полотна для ножовки в одном и том же строительном магазине в местности, где "шипование" дорог отнимает прибыль у какой-нибудь группки дельцов. Закажите длину, которую легко перевозить (и кратную 60 сантиметрам). Когда вы выбираете ножовочное полотно, берите самое лучшее, поскольку плохие и дешевые полотна сделают только несколько разрезов, а потом затупятся или сломаются. Покупайте наиболее длинные полотна, чтобы иметь порядочный ход. Это значительно облегчает нарезку колыш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ЛЕВОЙ МЕТОД НАРЕЗАНИЯ КОЛЫШ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крепите один конец прутка (зажмите или защемите чем-нибудь) и положите свободный конец на подставку примерно в 3 сантиметрах от того места, где нужно сделать распил. Поставьте режущее полотно пилы под углом 45 градусов. Сделайте несколько легких надпилов, пока полотно достаточно не углубится в пруток и уже не будет выскакивать в разные стороны. Немного попрактиковавшись таким образом, вы сможете отпилить за час около дюжины таких стержней. Если вы занимаетесь этим в свободное время, к концу недели их будет как раз столько, сколько вы сможете уне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ЗГОТОВЛЕНИЕ ШАБЛ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изготовить шаблон для того, чтобы зажимать пруток и направлять полотно пилы. Вам будет проще и удобнее работать. Имеет смысл использовать любое приспособление типа небольшой коробочки, которое не уменьшает длину колыш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СПОЛЬЗОВАНИЕ АЦЕТИЛЕНОВОЙ ГОРЕЛ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релки - это самый быстрый способ подготовки большого количества стержней. Научиться резке с ее помощью (в отличие от сварки) очень легко. Необходимо только хорошенько изучить технику безопасности при обращении с</w:t>
      </w:r>
      <w:r>
        <w:rPr>
          <w:rFonts w:cs="Times New Roman" w:ascii="Times New Roman" w:hAnsi="Times New Roman"/>
          <w:sz w:val="24"/>
          <w:szCs w:val="24"/>
        </w:rPr>
        <w:t xml:space="preserve"> </w:t>
      </w:r>
      <w:r>
        <w:rPr>
          <w:rFonts w:cs="Times New Roman" w:ascii="Times New Roman" w:hAnsi="Times New Roman"/>
          <w:color w:val="000000"/>
          <w:sz w:val="24"/>
          <w:szCs w:val="24"/>
        </w:rPr>
        <w:t>газовыми баллонами и оборудованием. За полчаса можно в достаточной мере освоить, как соединять и налаживать оборудование, чтобы нарезать необходимые вам стержни (см. также соответствующий раздел в главе 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ТЫКАНИЕ СТЕРЖ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не затупить острый конец стержня, когда вы будете втыкать его в землю, сделайте специальное приспособление • насадку. Возьмите две оцинкованные трубки - переходники внутренним диаметром около 1 см. с одного конца и 0,5 - 0,7 см. с другого. Кроме того, вам потребуется два ниппеля, попросту говоря два куска трубы. Один из них должен иметь резьбу на внешней стороне на обеих концах и иметь диаметр около 1 см. (соответствующий резьбе на переходниках) и длину около 30 см. Другой переходник, любой длины (чем короче, тем лучше), должен иметь резьбу на одном конце и иметь диаметр 0,5 -0,7 см. (соответствующий резьбе на переходниках). Соберите приспособление следующим образом: наверните на 30-ти сантиметровую трубку оба переходника; наверните трубку меньшего диаметра (0,5 - 0,7 см.) на меньший конец одного из переходников, а затем отпилите выступающий конец трубки заподлиц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ходник со срезанным ниппелем одевается на острый конец стержня, а по переходнику на другом конце трубки стучат молотком, когда забивают стержень в землю. Если вы просто оденете кусок трубки внешним диаметром 0,5 - 0,7 см. на острый стержень, то один конец трубки очень быстро деформируется от ударов, а стержень застрянет в другом кон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ходники помогают сохранить форму трубки и делают этот инструмент долгове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ДЕ РАЗМЕЩАТЬ ДОРОЖНЫЕ Ш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целях достижения эффективности и безопасности, следует высказать несколько мыслей о том, где следует размещать дорожные шипы. Избегайте мест, где прокол или разрыв шины могут привести к аварии. Дороги для вездеходов с отвесными, глубокими обрывами с одной стороны - явно опасное место. Выбирайте для этого равнину или место, где дорога проходит в низин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шите, стоит ли вам шиповать дорогу в самом ее начале или же на отдаленном участке, и не будет ли слишком большим наказанием для водителя и пассажиров - тащиться многие мили из ниоткуда с проколотыми шинами или пеш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убка диаметром 0,5-0,7 с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убка длиной около 30 с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60" r="-32" b="-60"/>
                    <a:stretch>
                      <a:fillRect/>
                    </a:stretch>
                  </pic:blipFill>
                  <pic:spPr bwMode="auto">
                    <a:xfrm>
                      <a:off x="0" y="0"/>
                      <a:ext cx="1133475" cy="6032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ходник (нипп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верните и отрежьте выступающую часть</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с автомашины согнет колыш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приведет лишь к незначительному проникновению 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6820"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766820" cy="162115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авление дви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ТРОЙСТВО ДЛЯ ЗАБИВАНИЯ Ш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дешевое устройство, нужное для размещения дорожных шипов легко изготовить. Здесь показаны различные части в процессе эксплуатации (детали приведены в тек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начала наверните переходники на ниппель (трубку). Затем, используя плоскогубцы, вверните до предела ниппель (внешним диаметром 0,5 - 0,7 см.) в один из переходников. Наконец, отпилите выступающий конец этого ниппеля. Ваше устройство для забивания шипов гот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СПОЛЬЗОВАНИЕ УСТРОЙСТВА ДЛЯ ЗАБИВАНИЯ Ш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местите ваше устройство на заостренном конце шипа и бейте по нему молотком, пока не забьете шип на нужную глубину. Обратите внимание на "гнездо", образовавшееся на конце устройства, со стороны меньшего ниппеля.</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е всего прокалывать шины там, где машина въезжает на вашу территорию, а не выезжает с 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м может помочь верный товарищ. Пока один забивает стержни, другой наблюдает за случайными автомобилями и пешеход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льной пруток очень дешев. Длиной в 6 метров он стоил в одном пригородном магазине стройтоваров всего 3,5 доллара. Пруток очень легко и быстро пилится хорошим ножовочным полотном - не бойтесь взяться за дело -попробуй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оставляйте на стержнях отпечатков пальцев. После того, как отпилите стержни, сотрите с каждого из них отпечатки пальцев и поместите в матерчатый мешочек или упакуйте в рюкзак. Используйте перчатки, когда устанавливаете колы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уток диаметром менее сантиметра тоже можно использовать для шипов. Он дешевле (80 центов за 3-метровый пруток диаметром 0,9 см.), легче пилится и его легче переносить. Эффект от него будет тот же, если конечно он не "встретится" с гигантской ш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ПРОКАЛЫВАТЬ Ш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леса автомобиля могут быть выведены из строя многими способами. Выход из строя колес вызывает неудобства или даже угрозу для водителя, не говоря уже о затратах. Существует три способа "нейтрализации" колес: разрезание, проволочные ежи и "шипование" дорог (о котором было уже рассказ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АЗРЕЗ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что ваш "подшефный" район наводнили эти подонки на вездеходах, или вы наткнулись случайно на мощный грузовик там, где ему быть не полагается. Быстро разрежьте им все шины. Особенно раздражает, когда разрезаны все четыре шины. Разрезы на боковой части шины почти невозможно починить, тогда как если вы проткнете обод колеса, то можно поставить заплатки. Выбор за 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красным инструментов для этой работы послужит вам нож с толстой ручкой и симметрично отточенным обоюдоострым лезвием (типа стилета). Форма лезвия не позволит ножу застрять в шине, а острие позволяет легко проткнуть ее боковую часть. Это оружие легко носить в кармане, если найти кусок кожи и покрыть им лезвие. И, конечно же, один такой инструмент должен всегда храниться в бардачке вашей машины - вдруг в нем возникнет необходимость. Другой способ проколоть выбранные вами шины - это подложить маленькие кусочки дерева, прошитые гвоздями под колеса припаркованной автомашины или же подложить под них проволочный еж. Однако, эти методы занимают больше времени, менее надежны и более подходят для двигающегося автомобиля или же для ситуаций, когда свист воздуха, выходящего из проколотой шины, может вас вы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Е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нечно, лучше всего использовать ежи чтобы обеспечить собственную безопасность в том случае, если за вами следят. Они также хороши, чтобы остановить транспорт на асфальтовых дорогах. Проволочные ежи очень утомительно готовить и маловероятно, что они смогут проколоть шину на мягкой грунтовой дороге. Однако на "второстепенных" дорогах с твердым покрыт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эсли их рассыпать в большом количестве недалеко друг от друга, от одной збочины до другой, они вызовут большую сумятицу. Не хотите ли проехаться ючерком к месту начала этих грязных гонок? 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приготовить ежи, придется немного потратиться на газосварочное оборудование или газосварочный трансформатор минимум на 70 ампер. Вы не достанете регулируемый трансформатор на 20-70 ампер дешевле чем за 59 долларов. Высоковольтные трансформаторы соответственно более дороги, но с ними работа идет быстрее, а качество сварки получается надежнее Необходимо тщательно прочитать инструкцию по работе со сварочным аппаратом и всегда пользоваться защитным щитком (интенсивный свет может вызвать ожог сетчатой оболочки гл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жи изготовляются следующим образом: достаньте гвозди длиной по крайней мере 10 сантиметров, чем толще, тем лучше (шины у вездеходов очень жесткие), срежьте шляпки ножовкой или кусачками. Заострите оба конца на наждачном круге. Слишком острые концы не требуются, поскольку своим весом автомобиль все равно вдавит гвоздь в шину, даже если тот и довольно тупой Сварите по крайней мере 3 гвоздя вместе в разных плоскостях так, чтобы вне зависимости от того, как еж упадет на землю, острый конец все равно оказался бы сверх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сварить их таким образом, нужно поместить один гвоздь в тиски, держа другой плоскогубцами, а свободной рукой управлять электродом. Весь этот процесс затрудняется из-за плохой видимости сквозь стекло защитного щитка. Чтобы делать ежи в больших количествах, требуется изготовить приспособление, которое прочно удерживало бы второй гвоздь по отношению к первому во время свар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 тем. как использовать еж по назначению, побрызгайте на него черной краской, чтобы он меньше выделялся на асфаль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нцом технологии "ежевания" был бы автоматический разбрасыватель ежей, укрепленный на днище вашей машины и управляемый из кабины водителя. Такое устройство может быть сделано, например, из жестяной коробки, прикрепленной к днищу автомобиля. Несколько ежей можно было бы рассыпать одновременно, дернув за рычаг с тросиком (как для замка капота), открывая таким образом крышку коробки. Попробуйте разные конструкции.</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рожные шины и ежи не эффективны против поганых кроссовых мотоциклов, поскольку у них узкие шины - слишком маленькая мишень. Один из возможных методов поколоть шины мотоциклов - забить множество гвоздей в</w:t>
      </w:r>
      <w:r>
        <w:rPr>
          <w:rFonts w:cs="Times New Roman" w:ascii="Times New Roman" w:hAnsi="Times New Roman"/>
          <w:sz w:val="24"/>
          <w:szCs w:val="24"/>
        </w:rPr>
        <w:t xml:space="preserve"> </w:t>
      </w:r>
      <w:r>
        <w:rPr>
          <w:rFonts w:cs="Times New Roman" w:ascii="Times New Roman" w:hAnsi="Times New Roman"/>
          <w:color w:val="000000"/>
          <w:sz w:val="24"/>
          <w:szCs w:val="24"/>
        </w:rPr>
        <w:t>тонкий кусок фанеры. Положите фанеру в каждый мотоциклетный след и присыпьте ее песком или землей так, чтобы на поверхности выступали лишь одни гвоз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ждем ваших предложений, какими еще методами можно проколоть шины мотоциклов, или каким другим способом остановить эти весьма разрушительные машины. Помните, что большинство мотоциклистов - это дети или подростки. Будьте осторожны! Многие из них гоняют на очень большой скорости. Когда вы размещаете ежи, гвозди и пр., помните о безопасности самого мотоцикли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мотоциклисты - из породы наиболее неотесанных, грубых и потенциально опасных "болванус-американус". БУДЬТЕ ОСТОРОЖНЫ! Я думаю, вы не хотите быть пойманными этими умственно отсталыми, или быть заподозренными в действиях против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просто сделать еж, если вы проткнете полудюжиной длинных гвоздей мячик для гольфа так, чтобы они торчали во все стороны. Побрызгайте на всю конструкцию краской, подходящей по цвету выбранному вами месту на дороге. Помните, что возить с собой коробку со всем этими приспособлениями небезопасно, и они могут вызвать подозрение у какого-нибудь полицейского, если он, остановив вас, наугад решит осмотреть машину в поисках открытой бутылки спиртного, наркотиков или краденых вещ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70305" cy="1084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3" r="-31" b="-33"/>
                    <a:stretch>
                      <a:fillRect/>
                    </a:stretch>
                  </pic:blipFill>
                  <pic:spPr bwMode="auto">
                    <a:xfrm>
                      <a:off x="0" y="0"/>
                      <a:ext cx="1170305" cy="10845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54100" cy="1072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4" r="-34" b="-34"/>
                    <a:stretch>
                      <a:fillRect/>
                    </a:stretch>
                  </pic:blipFill>
                  <pic:spPr bwMode="auto">
                    <a:xfrm>
                      <a:off x="0" y="0"/>
                      <a:ext cx="1054100" cy="107251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ерху: Сварите гвозди крестообразно, согните их и заточите снизу: Сварите гвозди параллельно, согните их и заточите</w:t>
      </w:r>
    </w:p>
    <w:p>
      <w:pPr>
        <w:pStyle w:val="Heading1"/>
        <w:rPr/>
      </w:pPr>
      <w:bookmarkStart w:id="19" w:name="__RefHeading___Toc104740905"/>
      <w:bookmarkEnd w:id="19"/>
      <w:r>
        <w:rPr/>
        <w:t>ГЛАВА 4</w:t>
      </w:r>
    </w:p>
    <w:p>
      <w:pPr>
        <w:pStyle w:val="Heading2"/>
        <w:rPr/>
      </w:pPr>
      <w:bookmarkStart w:id="20" w:name="__RefHeading___Toc104740906"/>
      <w:bookmarkEnd w:id="20"/>
      <w:r>
        <w:rPr/>
        <w:t>ТРАНСПОРТНЫЕ СРЕДСТВА И ТЯЖЕЛОЕ ОБОРУДОВ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28160" cy="399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328160" cy="39928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Существует более одного способа снять шкуру с ко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уж получилось, что классические действия экозащитников напрямую связаны с выведением из строя бульдозеров и прочей дорожной техники. Наиболее простой способ - засыпать сахар или залить сахарный сироп в бензобак или маслосистему К сожалению этот способ неэффективен. Вы всего лишь засорите топливный или масляный фильтры. Существуют гораздо более действенные способы "списать" в утиль этих железных монстров, несущих угрозу всему живому Бульдозер - это оружие разрушения. Но как и в случае с Давидом и Голиафом, немного сообразительности и стремительность действий помогут вам победить чудови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ть совсем уж изощренные методы расправы с тяжелой техникой. Вы можете разрезать ее на кусочки ацетиленовой горелкой. А можете и целиком зажа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отправитесь на ночную охоту подобного рода, будьте крайне осторожны. Владельцы дорогостоящего оборудования будут не в восторге от нежданного "технического обслуживания" и заставят полицию сделать все возможное, чтобы найти виновных.</w:t>
      </w:r>
    </w:p>
    <w:p>
      <w:pPr>
        <w:pStyle w:val="Heading2"/>
        <w:rPr/>
      </w:pPr>
      <w:bookmarkStart w:id="21" w:name="__RefHeading___Toc104740907"/>
      <w:bookmarkEnd w:id="21"/>
      <w:r>
        <w:rPr/>
        <w:t>ВЫВЕДЕНИЕ ИЗ СТРОЯ АВТОМАШ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вывести из строя машину любого типа (мотоцикл, автомобиль, грузовик, тяжелая строительная тех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Заклиньте замки на дверцах и замки зажигания с помощью щепок, надежного клея типа "суперцемент" или запечатайте их сырой рез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Засыпать сахар или заливать сироп в топливные баки или масляные резервуары - пустая трата времени. В лучшем случае просто засорятся фильтры. А вот насыпать в бензобак или в масло горсть-другую песка - это и проще и надежнее. Кроме того, при этом вам не придется носить с собой изобличающие вас сахар или сиро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Налейте в бензобак литра три-четыре воды или соляного раств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Насыпьте грязи, земли, песка, соли или любого другого абразива в масляную горловину Если там установлен фильтр (что часто встречается у тяжелых машин), засыпьте все это в отверстие для масляного щупа, а затем с помощью щупа протолкните в кар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Залейте в масляную горловину воду. Количество воды зависит от размера двигателя - к примеру, для восьмицилиндрового двигателя требуется</w:t>
      </w:r>
      <w:r>
        <w:rPr>
          <w:rFonts w:cs="Times New Roman" w:ascii="Times New Roman" w:hAnsi="Times New Roman"/>
          <w:sz w:val="24"/>
          <w:szCs w:val="24"/>
        </w:rPr>
        <w:t xml:space="preserve"> </w:t>
      </w:r>
      <w:r>
        <w:rPr>
          <w:rFonts w:cs="Times New Roman" w:ascii="Times New Roman" w:hAnsi="Times New Roman"/>
          <w:color w:val="000000"/>
          <w:sz w:val="24"/>
          <w:szCs w:val="24"/>
        </w:rPr>
        <w:t>по меньшей мере 2,5 литра воды. Здесь фокус в том, чтобы воды было достаточно для того, чтобы маслонасос качал бы только ее. Вода будет поддерживать показания датчика давления "масла", но двигатель будет мер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Разрежьте боковые части шин. Разрезы на боковой части шин нельзя надежно залатать, в то время как разрезы на протекторе заклеиваются без особых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Разбейте бензонасос, водяной насос, головки клапанов, карбюратор, распределитель или еще что-нибудь, кроме аккумулятора (это опасно для вас) и тормозной системы (это опасно для водителя). Чтобы ваши удары были точны, используйте кувалду и стальной брус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Налейте воды и/или грязи в воздухозаборник (большое отверстие обычно прямо под воздухоочистителем). Чем больше - тем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Налейте бензина или другого топлива в масляный резервуар.  Это испортит масло, здесь не поможет и масляный фильт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 Налейте в радиатор кислоту из аккумулятора или любую другую кисл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 Насыпьте карборунд или другой абразивный порошок (например, песок) в коробку пере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яжелой дорожной техники, оснащенной дизел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Разбейте форсунки впрыска топлива с помощью кувалды и стального бруска. Они дорогие, и кроме того, их очень трудно вынуть, если они как следует заб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Насыпьте земли, песка или абразивный порошок в коробку передач и масляный бачок гидросистемы. Не портите тормозную сис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ерережьте кусачками гидравлические шланги и трубки. Перерезать их ножом трудно, поскольку большинство шлангов оплетены стальной "ни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Разбейте кувалдой соединения и клапаны гидро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тересный эффект может быть достигнут легким росчерком на лобовом стекле. На нем можно изобразить какой-нибудь природоохранный лозунг. Для этого подойдет "победитовое сверло", которое продается в хозяйственных магазин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столкнулись с автомобилем, который работает на бензине, залейте в бензобак солярку. После этой операции двигатель будет работать, но с ездой возникнут серьезные проблемы.</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u w:val="single"/>
        </w:rPr>
      </w:pPr>
      <w:r>
        <w:rPr>
          <w:rFonts w:cs="Times New Roman" w:ascii="Times New Roman" w:hAnsi="Times New Roman"/>
          <w:b/>
          <w:bCs/>
          <w:color w:val="000000"/>
          <w:sz w:val="24"/>
          <w:szCs w:val="24"/>
          <w:u w:val="single"/>
        </w:rPr>
        <w:t>Еще раз напоминаю. Не выводите из строя тормозную систему!</w:t>
      </w:r>
    </w:p>
    <w:p>
      <w:pPr>
        <w:pStyle w:val="Normal"/>
        <w:shd w:fill="FFFFFF" w:val="clear"/>
        <w:ind w:firstLine="567"/>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образив, что повторяющиеся набеги на стоянки тяжелой строительной техники не случайны, некоторые компании начали устанавливать над двигателем стальные плиты, а также закрывать ими наиболее уязвимые места в кабине, и запирать их на навесные зам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клинивание замков, описанное выше, приведет к длительным простоям, т.к. прибывшим рабочим далеко не сразу удастся приступить к работе. Серия заклиниваний, если они будут повторяться на протяжении долгого времени, заставит компанию искать дорогие, требующие значительных временных затрат способы охраны - дополнительная охрана, огороженные и освещенные площадки для парковки. Возможно технику вообще придется убирать каждую ночь. Все это предполагает существенные дополнительные расходы, которые помогают экозащитникам добиваться успе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АЗРЕЗАНИЕ ГАЗОВЫМ СВАРОЧНЫМ АППАРА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шевая ацетиленовая горелка, предназначенная для художников и любителей мастерить своими руками - подходящий инструмент для того, чтобы нарезать из стального прутка заготовки для дорожных шипов. Однако, чтобы вывести из строя тяжелые машины или оборудование, необходимы более мощные аппараты. Но поскольку применение мощных горелок - это занятие для группы, а не для одиночки, дополнительные расходы на оборудование будут не столь уж обременитель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де взять такое оборудование, и как научиться им пользоваться? Забудьте о магазинах хозтоваров - идит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от, где продается все необходимое для сварки. Там вас снабдят нужным оборудованием, газовыми баллонами и инструкциями по их применению. Пользоваться ацетиленовой горелкой очень просто, но следует твердо придерживаться определенных правил безопасности. Инструкции, которые я читал, довольно основательно рассказывают и о том, как пользоваться сварочной техникой, и о мерах безопасности. Единственное замечание, которое я могу сделать от себя - все они предполагают, что вы работаете с чистым металлом. Если вы режете металл, загрязненный мазутом, соляркой или маслом - будьте осторожны. В чистом кислороде они "взры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сь принцип работы горелкой состоит в том, что вы сжигаете металл потоком кислорода - горючее (газы) нужны лишь, чтобы предварительно нагреть</w:t>
      </w:r>
      <w:r>
        <w:rPr>
          <w:rFonts w:cs="Times New Roman" w:ascii="Times New Roman" w:hAnsi="Times New Roman"/>
          <w:sz w:val="24"/>
          <w:szCs w:val="24"/>
        </w:rPr>
        <w:t xml:space="preserve"> </w:t>
      </w:r>
      <w:r>
        <w:rPr>
          <w:rFonts w:cs="Times New Roman" w:ascii="Times New Roman" w:hAnsi="Times New Roman"/>
          <w:color w:val="000000"/>
          <w:sz w:val="24"/>
          <w:szCs w:val="24"/>
        </w:rPr>
        <w:t>металл. Поэтому количество металла, которое вы можете перерезать, прямо зависит от того количества кислорода, которое вы можете позволить себе израсходовать. Что касается горючего, выбирайте только ацетилен или пропан. У каждого из них свои преимущества и недостатки. Оба газа очень эффективны для резки. Ацетилен будет выглядеть в полевых условиях менее подозрительно, поскольку его можно использовать и для сварки, но он дороже (если вы только не арендуете баллон) Его немного хлопотнее перевозить, немного труднее подавать в смеси и можно достать только в магазинах сварочного оборуд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пан дешевле, проще в использовании, его можно достать почти повсеместно. Пропан можно использовать и для вашей походной плитки, так что обвинить вас в чем-то будет тру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имо резки, вы можете использовать газовую горелку для того, чтобы расплавить подшипники, уничтожить гидравлические клапаны, различные соединения, зубцы шестеренок и т.д. (посмотрите, чтобы на них не было масла или солярки). Короче говоря, горелка может быть весьма удобным инструментом для превращения дорогостоящей машины в груду металла. И сделать это (если делать с умом) можно быстро, тихо и безопасно. Любой металл, который окисляется, может быть разрезан горелкой. Алюминий сгорает очень быстро, медь горит медленно, нержавеющую сталь вообще нельзя сжечь. Поскольку вам все равно необходимо практиковаться, поэкспериментируйте с ломом разных металлов у себя дома. При этом избегайте "летучих металлов", таких как цинк или кадмий, так как их "дым" ядов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ник -одиночка может использовать газовую горелку лишь в редких случаях. Для группы же экозащитников это весьма важный инструмент. Она гораздо более разрушительна, чем другие ручные инструменты, а в комбинации с последними вполне заменяет по действию взрывчатку.</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ните, что пламя горелки очень яркое и заметно на большом расстоянии даже днем - представьте как оно будет выглядеть ночью. Подумайте о защитных экранах. Выставьте наблюдателей, которые заранее предупредят о приближении посторон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м придется бросить все оборудование и спасаться бегством, не оставляйте на оборудовании отпечатков пальцев или каких-нибудь меток, могущих навести на ваш сл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ЖИГАНИЕ ТЕХН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екоторых случаях лучший способ вывести из строя какую-нибудь машину - это сжечь ее. Правда, делать это следует в наиболее отдаленных местах - на вырубках в глухом лесу или там, где есть возможность быстрого и безопасного отхода - поблизости от хорошей дороги или шос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призываете на помощь в своей святой борьбе огонь, вы должны хорошо понимать, что с точки зрения бюрократов поджог является более серьезным преступлением чем другие акты "вандализма". Кроме того данный вид защиты природы крайне заметен издали, особенно ноч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большинство машин изготовлены из негорючих металлов, чтобы поджечь их нужно топливо. Есть много видов топлива, но не все подходят. Такие как дерево очень медленно занимаются. Другие, как бензин, слишком летучи, к тому же их использование сопряжено с ненужным риском. Моим любимым топливом всегда было дизе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еросин и солярка также относятся к дизельному топливу. Используемое в авиации, оно называется также реактивным топливом. Хотя существуют некоторые минимальные различия в степени очистки, все эти названия принадлежат одному продукту. В отличие от бензина, дизельное топливо гораздо более устойчиво и нелетуче. Оно густое и поэтому горит дольше, но не так жарко, как бенз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нзин можно поджечь одной искрой, дизельное же топливо иногда не удается поджечь даже спичкой, поэтому работать с ним гораздо безопас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больших строительных площадках дизельное топливо всегда под рукой - обычно в цистерне или на тягаче. Все что требуется - это достаточно большие кусачки, чтобы снять с вентиля замок. Может понадобиться раздвижной гаечный ключ, чтобы открыть вентиль. Будьте осторожны, когда открываете вентиль - в большой цистерне создается значительное давление и вы рискуете искупаться в топливе. Это не только сделает вас более "горючим", запах топлива не выветрится и за несколько дней. А это может вам навре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ранспортировки топлива используйте пластиковые фляги. Только не наполняйте их до верха - они могут протечь. Когда дело сделано можете сжечь их вместе с бульдозером и уничтожить улики. В некоторых ситуациях невозможно исключить попадания капель солярки на ваше облачение, поэтому советую одевать комбинезон или старую одежду, которую не жалко потом сж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топливо правильно использовать, то его нужно совсем немного для того, чтобы причинить серьезный ущерб Если вы просто обольете объект, большая часть топлива стечет на землю и огонь быстро погаснет. Сначала положите на наиболее уязвимые места ветошь (можно использовать также солому или сено и т.п., но ветошь все-таки лучше). Положите ветошь поверх и под провода, резиновые шланги и измерительные приборы и счетчики Положите ее и внутрь кабины, под щиток и - черт возьми, почему бы и нет -оставьте немного ветоши на сидении. Теперь вам потребуется только около 7-8 литров топлива, чтобы полностью уничтожить электропроводку, а если пламя будет достаточно жарким, то заодно и прокладки, сальники, подшипники, не говоря уже о гидравлических соедин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обольете все дизельным топливом, следующий шаг - поджог, который сам по себе довольно хитрая штука Дизельное топливо трудно поджечь - особенно в холодную погоду и обычно требуется большое пламя, чтобы оно занялось. Использовать для этой цели бензин слишком опасно. Лучше всего обмакнуть тряпку в спирт, положить ее на пропитанную топливом ветошь и поджечь. Спирт будет гореть спокойно и прекрасно сделает свое д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ет быть вы хотите использовать устройство замедленного действия, чтобы иметь время для спокойного отступления Если так, испытайте ваше устройство не один раз, прежде чем применить его на деле - помните, что "семь раз отмерь, один - отрежь" (посмотрите, также раздел о сжигании рекламных щитов в 7-й гла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огда не используйте тряпье, которое вы собрали у себя дома Лучшее место для его добывания - комиссионный магазин. Лучше всего использовать чистый хлопок Можно также использовать тряпки из магазинов для художников, но обычно они изготовлены из искусственных материалов и не так хоро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ДА И ДИЗЕЛЬНОЕ ТОПЛИВО НЕ СМЕШИ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у, вот - я снова рассказываю вам, природозащитникам, как сильнее наподдать всем этим желтым дорожным машинам. Видите ли, проблема в том, что каждый раз, когда я сообщаю вам (и печатаю) новый способ, этим же я невольно предупреждаю и тех, кто ведет наступление на нашу природу. И вот они уже осведомлены, где и что иск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 скажу я сейчас, что дизель не любит воды, и все эти параноики инженеры по дизелям начнут высчитывать пути, как защитить свое оборудование. Ну, да ла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ий способ использовать воду - это залить ее в систему впрыска топлива. Большинство (если не все) дизели имеют по крайней мере один водоотделитель (сепаратор), и. возможно, специальную систему против попадания воды, поэтому, чтобы ее преодолеть вам придется залить в эту систему довольно много воды. Но уж если вода попадет куда надо, то... настанет время для настоящего ремо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ее простой способ применения воды заполнить ею воздухозаборник Если вода просочится в цилиндры (вода не сжимается при компрессии), она заклинит клапаны, и двигатель не будет проворачиваться - его придется чинить, а это значит простой. При работающем двигателе проникновение воды в цилиндры приведет к поломке клапанов, а это масса работы для бедняги, которому придется заняться ремон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ть еще один прекрасный способ использования воды - столкнуть бульдозер со скалы в озе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 уж я говорю об этом, позвольте я объясню, за что я так люблю це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шайте цемент в пластиковом вед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беритесь в ту машину, которую вам больше всего хочется уничто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усть ваш напарник (да, это семейное занятие) подаст вам вед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кройте дождевой колпачок на выхлопной трубе бульдозера и опрокиньте туда вед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мы с вами говорим о дизельном оборудовании, помните, что если смазка вытечет из трансмиссии или дифференциала, шум двигателя перекроет шум коробки передач. К тому времени, когда водитель поймет, что что-то н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орядке, будет уже слишком поздно.</w:t>
      </w:r>
    </w:p>
    <w:p>
      <w:pPr>
        <w:pStyle w:val="Heading2"/>
        <w:rPr/>
      </w:pPr>
      <w:bookmarkStart w:id="22" w:name="__RefHeading___Toc104740908"/>
      <w:bookmarkEnd w:id="22"/>
      <w:r>
        <w:rPr/>
        <w:t>ВЕРТОЛ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0" cy="2255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57600" cy="22555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толеты • очень удобное орудие, когда насилие над Землей совершается в крупных масштабах. Их используют при строительстве плотин, при лесозаготовках, для разбрызгивания токсичных веществ и прочих отвратительных вещей. Экозащитник, который собирается уничтожить или вывести из строя вертолет, должен быть особенно осторожен. Лишь немногие вертолеты, используемые на строительствах крупных объектов, стоят меньше миллиона долларов, и если вас поймают при попытке покушения на такую дорогостоящую машину, с вами обойдутся без всякой жалости. Кроме того,</w:t>
      </w:r>
      <w:r>
        <w:rPr>
          <w:rFonts w:cs="Times New Roman" w:ascii="Times New Roman" w:hAnsi="Times New Roman"/>
          <w:sz w:val="24"/>
          <w:szCs w:val="24"/>
        </w:rPr>
        <w:t xml:space="preserve"> </w:t>
      </w:r>
      <w:r>
        <w:rPr>
          <w:rFonts w:cs="Times New Roman" w:ascii="Times New Roman" w:hAnsi="Times New Roman"/>
          <w:color w:val="000000"/>
          <w:sz w:val="24"/>
          <w:szCs w:val="24"/>
        </w:rPr>
        <w:t>совершая такие действия, вы можете поставить под угрозу чью-нибудь жизнь. Наша цель - это защитить Землю, но вовсе не превратить пилотов вертолета в кусочки протоплаз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десь тайные и незаметные акции должны уступить место явным и очевидным. Их результат должен быть замечен еще на земле, чтобы исключить возможность авиакатастроф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толеты изготавливают из легких материалов и их легко повредить любым прочным инструментом, если его держат сильные руки. Особенно чувствительна у вертолетов ротационная система. Малейшие зазубрины или выбоины как на хвостовом, так и на главном винтах (пропеллерах) будут определенно означать обязательную замену винта. Однажды я наблюдал вертолет с поврежденным винтом. Он гудел как гигантский птеродактиль, которому ставят клизму с колючей проволокой. Этот вертолет пришлось поставить на 12-часовой ремо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дикатор скорости в воздухе - это небольшой, 10-12 сантиметровый штырь, выступающий из новой части кабины. Не забудьте ударить по нему хорошенько. Их легко сломать, но очень дорого менять. Также можете сломать грузовой крюк, который находится на брюхе вертолета. Чем больше вы нанесете повреждений машине, тем дольше ее будут ремонт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толеты почти никогда не летают ночью и обычно находятся на вертолетной площадке где-нибудь недалеко от стройки, или возможно, в ближайшем аэропорту. Убедитесь сначала, что охрана отсутствует, а уже затем приступайте к раб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я прелесть "операции" с вертолетами - в их эффективности: вы можете полностью вывести из строя и остановить весь проект, пока подыскивают замену. Замена обойдется от 250 до 2000 долларов за час полета, да еще в большие деньги, которые понадобятся для ремонта: вертолет - это слишком дорогостоящая маш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роче говоря, если проявить выдумку и использовать лом потяжелее, можно легко и просто вывести из строя вертолет. Но опять следует подчеркнуть, что ломать его на земле гораздо предпочтительнее, чем наугад стрелять по нему, когда он в воздух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омайте, пока он сидит, а не летает в голубых небесах.</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23" w:name="__RefHeading___Toc104740909"/>
      <w:bookmarkEnd w:id="23"/>
      <w:r>
        <w:rPr/>
        <w:t>КАК УСОВЕРШЕНСТВОВАТЬ ВАШ АВТОМОБИЛЬ ДЛЯ СЕРЬЕЗНЫХ ОПЕР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АСТЬ ПЕРВАЯ - ЭЛЕКТРИЧЕСКАЯ СИСТ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вы можете оказаться в ситуации, когда вас могут выдать зажегшийся в салоне вашей машины свет, когда вы открыли дверцу, чтобы выскользнуть в ночь или яркие стоп-сигналы тормозов, когда вы остановились где-нибудь около дороги. Для осторожного экозащитника могут оказаться интересными некоторые изменения, которые мы предлагаем внести в заводскую электропроводку. Я бы посоветовал вам изучить схему электропроводки вашего автомобиля, прежде чем приступить к ее изменениям. Если у вас нет познаний в этой области, обратитесь за помощью (остор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ЛАФОН НА ПОТОЛКЕ САЛ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лафон на потолке часто оказывается полезным, когда вы например рассматриваете карту, ищите под сиденьем гаечный ключ и т.д. Но этот проклятый плафон зажигается и тогда, когда открыта дверца. Самый лучший способ устранить этот недостаток - отсоединить выключатели на дверцах или вытащить их из гнезда или перерезать и замотать изолентой провода -убедитесь, что не осталось оголенных проводов и они не смогут коснуться земли. Большинство автомобилей и грузовиков имеют выключатель освещения с реостатом-регулятором и пока мотор работает плафон все равно будет включен, даже если вы отсоедините выключатели на дверц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ОПОЛНИТЕЛЬНАЯ Ф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использовать маленькую тракторную фару в качестве ближнего света, чтобы ехать ночью на медленной или умеренной скорости и не включать фары, поскольку если вы их включите, одновременно загорятся габаритные и задние огни. Тракторные фары гораздо менее яркие. Нужно сделать над ней козырек из любого материала, например, из консервной банки или куска жести. Покрасьте козырек в черный цвет. С ним свет фары не будет распространяться вверх и в стор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КЛЮЧЕНИЕ СТОП-СИГНА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ключатель стоп-сигналов установить легко. Большинство выключателей находятся на или около педалей тормоза. Не забудьте включить стоп-сигналы, если вы не "на деле". Без этого, вас наверняка остановит дорожная полиция и отберет права (у меня уже стоит предупреждение) Не забудьте также, что все остальные огни - сигналы поворотов, аварийные сигналы и габариты будут раб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ИГНАЛ ЗАДНЕГО Х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ш автомобиль в исправном состоянии, каждый раз, когда вы включаете задний ход, зажигаются сигналы заднего хода. Обычно не составляет затруднения разомкнуть эту цепь. Каждый производитель размещает эту систему по-своему. Выключатель заднего хода для большинства машин с автоматической коробкой передач, находится на нижней части рулевой колонки и обычно объединен с выключателем нейтр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амое лучшее - это подключить новый стоп-сигнал на автомобиль и отсоединить старый (просто выкрутить лампы из стоп-сигнала), использую пару тракторных фар, которые в любом случае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АСТЬ ВТОРАЯ -ТОПЛИВНАЯ СИСТ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пливную систему большинства автомобилей с точки зрения серьезного экозащитника можно признать неудовлетворительной Первая проблема - это небольшой объем горючего: на грузовичке с 60 литрами бензина далеко не уедешь, приходится брать дополнительные топливные баки. Вам нужно установить дополнительные баки еще по меньшей мере на 100-150 литров. Большинство производителей машин предлагают дополнительные баки на ваш выбор или их можно установить уже после покупки маш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меть канистры с бензином - это тоже неплохо, их легко переносить и они удобны, но занимают много места и брать слишком много канистр с собой и неудобно, и небезопасно. Идеальный вариант - это иметь 3-4 двадцатилитровых канистры и по крайней мере один дополнительный топливный бак. Если установлены два дополнительных бензобака, их лучше всего разместить в кузове, у противоположных бортов для лучшей балансир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автомобилей имеют только один механический бензонасос и один маленький фильтр, до которого еще и трудно добр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добавите по электрическому бензонасосу и по дополнительному фильтру к каждому из баков, вы сможете избежать неприятностей (засорился фильтр или не работает электрический бензонасос) в тех случаях, когда вам необходимо немедленно уехать или никак нельзя останавли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что необходимо, чтобы усовершенствовать топливную систему, можно купить в любом магазине запчастей. Хорошая идея - найти место в кабине грузовичка и для огнетушителя. 20 долларов - это недорогая страховка.</w:t>
      </w:r>
    </w:p>
    <w:p>
      <w:pPr>
        <w:pStyle w:val="Heading1"/>
        <w:rPr/>
      </w:pPr>
      <w:bookmarkStart w:id="24" w:name="__RefHeading___Toc104740910"/>
      <w:bookmarkEnd w:id="24"/>
      <w:r>
        <w:rPr/>
        <w:t>ГЛАВА 5</w:t>
      </w:r>
    </w:p>
    <w:p>
      <w:pPr>
        <w:pStyle w:val="Heading2"/>
        <w:rPr/>
      </w:pPr>
      <w:bookmarkStart w:id="25" w:name="__RefHeading___Toc104740911"/>
      <w:bookmarkEnd w:id="25"/>
      <w:r>
        <w:rPr/>
        <w:t>ЗАЩИТА ЖИВОТ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2980" cy="2169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22980" cy="216979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общу сразу же: я - охотник, и горжусь этим. Но я совсем не горжусь многим из того, что сейчас происходит с охотой, или с так называемой "спортивной" охотой. Горе-охотники и браконьеры обычно разъезжают на пикапах или других машинах, и если вы лишите их колес, они беспомощны. Наихудший и самый презренный из "охотников" - это траппер, который ловит зверей капканами. Такая охота жестока, служит только тщеславию и алчности, и подрывает численность хищных пушных зверей, играющих важнейшую роль в поддержании стабильности экосистем. Капканы надо поставить вне закона. Но поскольку этот счастливый день еще не настал, вы сами можете остановить трапперов. Но будьте осторожны. Эти молодчики вооружены и закон на их стороне. Смотрите, чтобы ВАША шкура не оказалась прибитой на двери амбара какого-нибудь "иеху" (отвратительное существо, гадина - см. "Путешествие Гулливера" Д.Свиф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дуя приведенным ниже советам, которые были проверены на практике в полевых условиях, вы сможете сделать охоту с капканами очень трудной, а может быть и невозможной даже для опытного траппера.</w:t>
      </w:r>
    </w:p>
    <w:p>
      <w:pPr>
        <w:pStyle w:val="Heading2"/>
        <w:rPr/>
      </w:pPr>
      <w:bookmarkStart w:id="26" w:name="__RefHeading___Toc104740912"/>
      <w:bookmarkEnd w:id="26"/>
      <w:r>
        <w:rPr/>
        <w:t>КАПК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 из наиболее широко распространенных преступлений против Земли и живых существ - охота с помощью капк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хотники на пушных зверей убивают любых животных, которые приносят им деньги, а не только, как часто кричат, "вредных" хищников или чрезмерно размножившиеся виды зверей. Регулирование охоты производится департаментами штатов и преподносится ими как научно обоснованное. На самом же деле, нет достоверных данных о численности популяций, нет каких-либо значительных результатов исследований влияния охоты с капканами на численность тех или иных видов. Фактически нет никаких ограничений на применение капканов, несмотря на то, что эта разрушительная деятельность широко распространена. Во многих штатах нет ограничений на отлов койотов, лис, барсуков и многих других животных. Отношение к ним, если перефразировать печально известную пословицу, можно выразить так: "Хороший зверь - мертвый зверь" Только сила и гибкость матушки-природы не позволяет многим видам животных повторить историю такого некогда многочисленного, широко распространенного вида как вол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остановить эту резню? Прежде всего, вы должны осознать, что подавляющее число получивших лицензии трапперов - это любители, школьники или те, кто занимается этим лишь небольшую часть своего времени, и их техника и снаряжение оставляют желать лучшего. Но лучше преувеличить опасность, чем преуменьшить ее. Давайте представим, что случится с волком, если он попадется в капкан опытного охотника, имеющего отличное снаря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ым сигналом опасности для волка будет щелканье стальных челюстей капкана, захватывающего его палец, или всю лапу. Боль и страх вначале вызовут инстинктивное желание убежать. Если капкан привязан стальной цепью к колышку, попытки спастись будут недолгими. Если капкан привязан цепью к драге (т.е. к стальному крюку или небольшому якорю), волк будет волочить ее за собой, пока та не застрянет в заросл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тя в большинстве штатов США требуется, чтобы капканы периодически проверялись, нет никаких реальных возможностей заставить охотников выполнять эти требования где-нибудь в труднодоступной местности (где обычно и охотятся). Очень часто пойманные звери проводят в капкане по несколько дней. А в плохую погоду - обычную для начала зимнего охотничьего сезона, мучения плененного зверя еще более затягиваются. Авторитетные специалисты по капканам часто поддерживали суждение, что это даже желательно, поскольку животное замерзнет в капкане и не придется стрелять, убивать его дубинкой или прикладом, и шкура останется неповрежд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животных какое-то время пытаются освободиться от капкана. Они извиваются, кусают металл... Очень часто они отгрызают или</w:t>
      </w:r>
      <w:r>
        <w:rPr>
          <w:rFonts w:cs="Times New Roman" w:ascii="Times New Roman" w:hAnsi="Times New Roman"/>
          <w:sz w:val="24"/>
          <w:szCs w:val="24"/>
        </w:rPr>
        <w:t xml:space="preserve"> </w:t>
      </w:r>
      <w:r>
        <w:rPr>
          <w:rFonts w:cs="Times New Roman" w:ascii="Times New Roman" w:hAnsi="Times New Roman"/>
          <w:color w:val="000000"/>
          <w:sz w:val="24"/>
          <w:szCs w:val="24"/>
        </w:rPr>
        <w:t>отрывают зажатые капканом пальцы или лапу. И хотя некоторые из них, ставшие калеками, бродят, прихрамывая, в лесах, еще долгие годы, большинство довольно быстро погибает от инфекций или от голода, поскольку нормально охотиться они уже мог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лк, который остался в капкане до прихода охотника, будет убит одним из двух способов. Если капканом прихвачено всего пара пальцев, профессионал использует ружье 22 калибра, чтобы зверь не вырвался, испугавшись приближения охотника. Но этот способ, к сожалению, может повредить шкуру, а следовательно нанести урон карману самого охот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иболее распространенный способ убийства попавшегося животного -это удар по голове дубинкой или прикладом. Хотя некоторые бьют до смерти, профессионал старается просто оглушить животное. Затем он встает ногами или коленями на грудную клетку жертвы, чтобы сломать ребра и вызвать смерть от внутреннего кровотечения (иногда кровь заполняет легкие и вызывает смерть от удуш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ловушку частенько попадается зверь, на которого и не охотились (в терминологии трапперов - "хлам"). Это может быть любое животное, включая домашнюю собаку или кошку, Освободить испуганное и раненое животное не так просто, поэтому многие трапперы просто убивают их, а тела выбрасывают или используют в виде приманки в других капканах. Это удобный способ избавиться от раненых домашних животных, чьи хозяева могли бы поднять "лишний" шум. Невозможно подсчитать, сколько тысяч собак и кошек "исчезают" ежегодно из-за трапперства.</w:t>
      </w:r>
    </w:p>
    <w:p>
      <w:pPr>
        <w:pStyle w:val="Heading2"/>
        <w:rPr/>
      </w:pPr>
      <w:bookmarkStart w:id="27" w:name="__RefHeading___Toc104740913"/>
      <w:bookmarkEnd w:id="27"/>
      <w:r>
        <w:rPr/>
        <w:t>ГДЕ ИСКАТЬ КАПК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чнем с того, что капканы обычно не так уж легко обнаружить. Большинство справочников начинающих охотников настоятельно советуют размещать капканы там, где их вряд ли увидят люди. Охотники боятся скандала, который неминуемо возникнет, если люди увидят, как страдают пойманные в капканы живот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мешиваться в дела трапперов, тем более портить их капканы, конечно, в большинстве случаев незаконно. Не так давно в Аризоне егерями был задержан молодой человек из жалости освободивший пойманное капканом животное. Ему еще повезло - громкие протесты общественности вызвали замешательство сотрудников департамента охоты и рыболовства и, в конце концов, судебное дело было прекращ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трапперов ленивы и предпочитают ездить на машине, а не ходить пешком, поэтому капканы они ставят таких, чтобы их можно было увидеть (часто с помощью бинокля) прямо с проселочной дороги. Иногда, чтобы проверить капканы они пользуются мотоцик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подъезжают на машине, а затем идут пешком, стараясь держаться на некотором расстоянии от капкана, чтобы не оставлять рядом с ним сле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будете ломать капканы, всегда будьте начеку, поскольку именно в это время траппер может совершать об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ычно капкан устанавливается в углубления почвы и присыпается землей. Затем вокруг него тщательно уничтожаются все следы пребывания человека. Зондируйте подозрительные места палкой или сломанной веткой, но ни в коем случае не ногой. Это поможет вам обнаружить капк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кушенные экозащитники иногда используют для обнаружения капканов даже металлодетекторы. Другие используют собаку (на поводке!), в поисках приманок, привлекающих диких живот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егодня существует три основных способа заполучить зверя в капкан: </w:t>
      </w:r>
      <w:r>
        <w:rPr>
          <w:rFonts w:cs="Times New Roman" w:ascii="Times New Roman" w:hAnsi="Times New Roman"/>
          <w:b/>
          <w:bCs/>
          <w:color w:val="000000"/>
          <w:sz w:val="24"/>
          <w:szCs w:val="24"/>
        </w:rPr>
        <w:t>Запах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Вещества имитирующие мочу животных, которые разбрызгивают на кусты, скалы, поваленные деревья и т.д., чтобы подманить животное к капкану используя его инстинктивное стремление оградить свою территорию от чуж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Любая смесь запахов, вызывающих у зверей любопытство - мускус, рыбий жир, тухлое мясо - применяется в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ажи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ртвое животное или кусок мяса для привлечения животных, питающихся падалью или хищников. Обычно это бывает домашний скот или олень (целый или разделанный на части), небольшие животные, перья, крылья, куски меха и пр., разбросанные вокруг или подвешенные прямо над капка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пад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пканы без наживок и приманок ставятся на облюбованных животными тропах, в дырах под изгородями и пр. Разгар охоты на пушных зверей приходится на холодные месяцы, когда у них самый лучший ме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хота с капканами в теплые сезоны обычно объясняется, якобы, необходимостью "контроля за численностью хищников".</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28" w:name="__RefHeading___Toc104740914"/>
      <w:bookmarkEnd w:id="28"/>
      <w:r>
        <w:rPr/>
        <w:t>КАК ПОМЕШАТЬ ТРАППЕР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вычислили где установлен капкан (может вы тайно наблюдали за траппером во время обхода), то можно просто помочиться на него или рядом, и теперь зверь не подойдет к капкану и на пушечный выстрел. Вероятно это самый простой и наиболее безопасный способ, т.к. практически невозможно доказать, что вы облегчились умышленно. Однако, у него есть и недостатки. Во-первых, надо очень точно знать месторасположение капкана (использовать металлоискатель?). Во-вторых, запах человека не так страшит многих животных, как другие запахи и, кроме того, дождь сведет на нет все ваши стар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обнаружите капкан с помощью собственного сапога или палки, он сработает вхолостую и будет обезврежен до тех пор, пока охотник не проведет очередной обход. Но этот способ не может оставаться эффективным в течение долгого времени, поскольку если это делать часто, охотник или егерь возьмет подозрительный участок под особое наблю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лько уничтожение или "перемещение" капкана даст гарантию, что больше его использовать не удастся, к тому же, это нанесет трапперу значительный финансовый ущерб. Конечно, это незаконно, но не в большей степени, чем выдергивание изыскательских колышков или засыпание песка в двига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ы действительно начнете ломать капканы, вам не удастся избежать стука и звона, поэтому будет лучше всего, если они тихо исчезнут. Их можно собрать и закопать где-нибудь в надежном месте. Помните, что опытные охотники могут пойти по вашим следам. Отпечатки ваших сапог около капкана надо тщательно замести и вообще уничтожить все следы вашего присутствия. Старайтесь ходить не оставляя видимых следов. Изучите свои следы и следы других, чтобы понять, на каком типе поверхности почвы лучше отпечатывается обувь; научитесь ступать по камням, бревнам, хвое, траве. Если возможно, используйте обувь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мягкой подошвой. Научитесь ходить медленно и осторожно, равномерно распределяя вес по всей ступне, чтобы не оставалось глубоких вмятин от каблуков или носков сапог. Тщательные тренировки научат вас не оставлять следов, ведущих к вашему дому или лагерю. Преследователей также можно сбить со следа, если часто и нерегулярно менять направление движение. Когда вы отправитесь на базу, сначала следует идти в прямо противоположную сторону, а затем постепенно резкими зигзагами повернуть назад. Легкие отклонения в одну или другую сторону от очевидного направления вашего движения никого не обманут. Думайте, как следопы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ните, что вы должны хорошо знать окрестности, уметь пользоваться картой и компасом, чтобы не заблудиться в ле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знаете, что оставили на месте действия отчетливые следы (возможно, даже до того, как обнаружили капкан), не одевайте больше эту обувь (лучше ее вообще уничтожить). Подумайте и о том, чтобы как можно скорее сменить место лаге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копанные капканы можно обезвредить навсегда, забросив их подальше в реку или пруд - где поглубже. Иногда достаточно забросить их в густой кустарник, конечно если вы достаточно далеко отошли от места установки капканов. Помните, что на капканах не должны оставаться отпечатки ваших пальцев. Если у вас с собой нет перчаток, используйте носовой платок или даже туалетную бумагу, когда будете брать капкан. На рисунке показано, как в полевых условиях сделать из большого платка некое подобие перча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ните, что там, где вы обнаружили один капкан, могут быть и другие. Всегда будьте настороже, т.к. неожиданно может появиться траппер, обходящий свои капканы. Если вы услышали шум автомобиля или шаги человека, лучше укрыться. Помните, что некоторые трапперы проверяют свои капканы издалека, с помощью бинок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некоторые трапперы ставят капканы недалеко от проселочных дорог, неплохо забить в автомобильную колею шипы. Это тоже неплохой метод навредить трапперам.</w:t>
      </w:r>
    </w:p>
    <w:p>
      <w:pPr>
        <w:pStyle w:val="Heading2"/>
        <w:rPr/>
      </w:pPr>
      <w:bookmarkStart w:id="29" w:name="__RefHeading___Toc104740915"/>
      <w:bookmarkEnd w:id="29"/>
      <w:r>
        <w:rPr/>
        <w:t>КАК ОБХОДИТЬСЯ С ПОЙМАННЫМИ ЖИВОТ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же просто гуляя по лесу однажды вы можете столкнуться с пойманным в капкан животным. Если же вы целенаправленно ищите капканы, вероятность такой встречи увеличивается многок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екоторых штатах освобождение животного из капкана - это уголовное преступление. Если вы нанесете визит в управление охотничьего хозяйства (желательно, чтобы оно располагалось в другом городе), вы можете получить справки о законах и постановлениях об ох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способов освобождения пойманного животного. Однако, мы не можем рекомендовать метод, использованный одной пожилой женщиной из Техаса. Она просто тихо подошла к пойманному койоту и спокойно освободила его. Это смело, но опасно. Пойманное животное испугано, ему больно, и оно может покусать или исцарапать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ужно быть крайне осторожным. Можно набросить животному на голову куртку или брезент, прижать ее и постараться отжать створки капкана и освободить зажатую конечность. Если вас двое, одному надо сосредоточиться на усмирении животного, а другой пусть займется капканом. Будьте крайне осторожны если заметите на морде животного пену или слюну. Это может быть</w:t>
      </w:r>
      <w:r>
        <w:rPr>
          <w:rFonts w:cs="Times New Roman" w:ascii="Times New Roman" w:hAnsi="Times New Roman"/>
          <w:sz w:val="24"/>
          <w:szCs w:val="24"/>
        </w:rPr>
        <w:t xml:space="preserve"> </w:t>
      </w:r>
      <w:r>
        <w:rPr>
          <w:rFonts w:cs="Times New Roman" w:ascii="Times New Roman" w:hAnsi="Times New Roman"/>
          <w:color w:val="000000"/>
          <w:sz w:val="24"/>
          <w:szCs w:val="24"/>
        </w:rPr>
        <w:t>признаком бешенства. Когда животное освобождено, быстро отступите назад, пусть оно само выбирается из-под вашей куртки и бежит себе куда хо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оятно наиболее удобный и безболезненный и для вас и для пленника капкана способ освобождения следующий. Берете палку, на конце которой находится петля, и надеваете ее на челюсти животного (см. рисунок). В принципе, этот метод можно успешно сочетать с предыдущим. Когда вы имеете дело с дикими кошками, петля поможет отвести голову назад и удерживать ее, в то время как курткой можно надежно блокировать когти. Если петля соскользнула на шею, борющееся животное может потерять сознание. В этом случае ослабьте петлю, чтобы освободить дыхание, но не снимайте ее до тех пор, пока не снимете капкан. Только когда животное свободно, отпустите петлю и позвольте ему выр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в капканы с наживкой попадают ястребы, совы, орлы, вороны. В этом случае в первую очередь надо опасаться когтей. Возьмите крепко крыло птицы и оттяните ее как можно дальше от капкана прежде чем начнете раздвигать его створ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гучих орлов нужно освобождать с удвоенной осторожностью. Закройте свободную лапу курткой и удерживайте ее вместе с зажатой капканом лапой. Быстро отступайте, когда орел освобож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ждите от освобожденного животного проявлений благодарности. Поверьте, ему, проведшему в капкане самые ужасные часы в жизни, не до вас. Спокойно отойдите подальше и лучшей наградой вам будет стремительное бегство зверя.</w:t>
      </w:r>
    </w:p>
    <w:p>
      <w:pPr>
        <w:pStyle w:val="Heading2"/>
        <w:rPr/>
      </w:pPr>
      <w:bookmarkStart w:id="30" w:name="__RefHeading___Toc104740916"/>
      <w:bookmarkEnd w:id="30"/>
      <w:r>
        <w:rPr/>
        <w:t>КАК ПОЛУЧИТЬ ЕЩЕ НЕМНОГО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хотите, можете приобрести пару капканов различного типа, и тренируйтесь быстро открывать их. Но лучше, конечно же, тренироваться на капканах, "одолженных" у траппера. Не храните "найденные" капканы дольше, чем это действительно необход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полнительную информацию об охоте с капканами можно найти в библиотеках. Постарайтесь по возможности не оставлять там регистрационных записей, показывающих ваш интерес к этой теме. Зайдите в книжные магазины, полистайте журнал "Охота и рыболовство" - все это несомненно умножит ваши познания и поможет в святой борьбе с живодерами трапперами.</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блюдение за охотником может помочь вам выявить места установки капканов. Заодно постарайтесь составить график проверки им своих капканов. Следуя за траппером, держитесь подальше и не забывайте прятаться. Не пытайтесь узнать все за один день. Немного последите и удалитесь. В следующий раз немного проводите охотника отточки предыдущего расставания В этом деле вам очень пригодится бинок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несколько дней вы сможете повторить весь путь охотника и найти капканы. Заодно проверьте дренажные трубы, загляните под мостики, пройдите вдоль изгородей. Помните, что мертвые животные, куски мяса или перья могут выдать месторасположение капк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экозащитники использовали собаку на поводке, чтобы обнаружить места, где установлены капканы на койотов. Эти капканы были тщательно засыпаны землей недалеко от невысокого кустарника или поваленных деревьев, на которые побрызгали мочой уже пойманных животных. Это создавало "ложные метки", привлекающие каждого любопытного койота в окру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жимать створки капкана очень удобно при помощи двух плоскогуб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крайней мере некоторых животных можно "приучить" игнорировать охотников, пользующихся специальными манками. Такие манки и инструкции по их применению можно найти в охотничьих или спортивных магазинах. Существуют и книги, которые детально описывают технику такой охоты. Вооруженный этой информацией, экозащитник и сам может прикинуться охотником и подманивать животных. Остается только стрелять мимо или так, чтобы дробь посвистывала рядом с неосторожным зверем. Можно быть уверенным, что животное усвоит урок и будет более осторожным в будущем, к вящему неудовольствию дудящего "спортсм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46450" cy="193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346450" cy="19380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Капкан со спиральной пружиной, прикрепленной к колыш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Капкан с продольной пружиной, прикрепленный к драге типа крюка. Драги также могут быть сделаны из металлического лома, тяжелых камней или и того и друг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05200" cy="2395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505200" cy="2395220"/>
                    </a:xfrm>
                    <a:prstGeom prst="rect">
                      <a:avLst/>
                    </a:prstGeom>
                  </pic:spPr>
                </pic:pic>
              </a:graphicData>
            </a:graphic>
          </wp:inline>
        </w:drawing>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ИМПРОВИЗИРОВАННЫЕ ПЕРЧАТКИ ИЗ ПЛА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Завязанный на запястье угол пла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Захват объекта без оставления отпечатков паль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ИПИЧНЫЕ МЕСТА УСТАНОВКИ КАПК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ис. А - В качестве приманки используется небольшое животное или кусок мя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ис. В - Устанавливается там. где звериная тропа пересекает грунтовую дорогу, или где под дорогой проложены водопропускные тру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ис. С - Капканы установлены недалеко от места слияния двух ручьев или реч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Капкан установлен на звериной тропе. Острые камни и сучья, положенные на тропу, вынуждают животное ступить на "чистое" место, где и спрятан капк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ис. Е - "Пустая" яма, как будто вырытая зверем. Приманка или наживка внизу. На край ямы обычно кладется большой камень, так что животное может сунуться в яму только с той стороны, где установлен капк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 Излюбленный прием Капкан установлен там, где зверь привык оставлять "запаховые метки" (такие места можно узнать по оцарапанной почве около дерева, скалы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 Капкан установлен в кострище. Обычно такие ловушки устанавливаются на лис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ис. Н - Пахучее вещество набрызгано под коровьей лепешкой или плоским камнем, которые приподняты колышком, что защищает приманку от смыва дожд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Капкан установлен у изгиба (угла) изгоро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 Несколько капканов установлены вокруг туши животного (лошади, коровы, оленя и т.д.) На ближайших "постах" - метках дополнительно разбрызгана пахучая прима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К - Капкан установлен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шалашике". Сучья прислоненные к дереву оставляют доступ к приманке только с одной стороны, где и установлен капкан. На рисунке в качестве наживки - крыло птицы, прибитое к дере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Капкан установлен на склоне, где спускаются к реке бобры, выдры и ондат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ис. М - Капкан закреплен на частично погруженном в воду бревне. Рис. N - Капкан установлен на бобровой плоти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16480" cy="1645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2" r="-16" b="-22"/>
                    <a:stretch>
                      <a:fillRect/>
                    </a:stretch>
                  </pic:blipFill>
                  <pic:spPr bwMode="auto">
                    <a:xfrm>
                      <a:off x="0" y="0"/>
                      <a:ext cx="2316480" cy="16459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ва способа использования палки с петлей для обездвиживания животного, попавшего в капк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84450" cy="182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0" r="-14" b="-20"/>
                    <a:stretch>
                      <a:fillRect/>
                    </a:stretch>
                  </pic:blipFill>
                  <pic:spPr bwMode="auto">
                    <a:xfrm>
                      <a:off x="0" y="0"/>
                      <a:ext cx="2584450" cy="18224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анда из двух человек, использующих палку с петлей при освобождении попавшего в капкан вол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541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52545" cy="5412740"/>
                    </a:xfrm>
                    <a:prstGeom prst="rect">
                      <a:avLst/>
                    </a:prstGeom>
                  </pic:spPr>
                </pic:pic>
              </a:graphicData>
            </a:graphic>
          </wp:inline>
        </w:drawing>
      </w:r>
    </w:p>
    <w:p>
      <w:pPr>
        <w:pStyle w:val="Heading2"/>
        <w:rPr/>
      </w:pPr>
      <w:bookmarkStart w:id="31" w:name="__RefHeading___Toc104740917"/>
      <w:bookmarkEnd w:id="31"/>
      <w:r>
        <w:rPr/>
        <w:t>КАК СДЕЛАТЬ ПАЛКУ С ПЕТ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Палку - как бы посох для облегчения передвижения по лесу - из твердого дерева просверливают в двух местах, чтобы присоединять болты и карабины. Носите с собой веревку, болты и гаечный ключ Приспособление может быть собрано за 2 мину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алкой-заготовкой также удобно искать капканы (уж точно лучше чем собственной но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Разновидность палки из п.1. использующая только один карабин. Поскольку у вас нет второго направляющего, просто туго намотайте веревку вокруг палки. Узлы на веревке позволяют прочно удерживать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 Палка-основа, обработанна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олевых условиях. Убедитесь, что она крепкая и относительно прям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Завяжите один узел, оставив десяток сантиметров свободной веревки на кон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Завяжите второй узел на длинном конце веревки, затем пропустите его в образовавшуюся пет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Вариант использования короткого конца веревки, чтобы сделать из него петлю сил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варной разновидностью капканов являются силки, которые используют для охоты на небольших животных типа кроликов и на хищников типа лисы или койота. Силки - это не что иное, как простая петля из тонкой проволоки или оплетенного провода. Она помещается там, где велика вероятность появления животного. Силок работает как аркан ковбоя, затягиваясь вокруг жертвы имевшей несчастье пройти сквозь него (см. рисунок). Силки ставят на небольших ветках вокруг звериной тропы или рядом с норой. Когда животное проходит через силок, петля затягивается у него на шее и медленно душит. У мелких животных силки часто затягиваются не на шее, а в середине туловища, и их практически перерезает пополам после продолжительных и бесполезных попыток освободится.</w:t>
      </w:r>
    </w:p>
    <w:p>
      <w:pPr>
        <w:pStyle w:val="Normal"/>
        <w:shd w:fill="FFFFFF" w:val="clear"/>
        <w:ind w:firstLine="567"/>
        <w:jc w:val="both"/>
        <w:rPr/>
      </w:pPr>
      <w:r>
        <w:rPr>
          <w:rFonts w:cs="Times New Roman" w:ascii="Times New Roman" w:hAnsi="Times New Roman"/>
          <w:color w:val="000000"/>
          <w:sz w:val="24"/>
          <w:szCs w:val="24"/>
        </w:rPr>
        <w:t>Если вы обнаружили силок, лучше всего перерезать проволоку, но так, чтобы это было незаметно - там, где она привязана или в том месте, где обрыв скроет кустарник или грязь. Если же вы снимите силок, охотник тут же установит новый. Сделайте так, чтобы силок выглядел нетронутым, тогда охотник вряд ли догадается, что он уже не представляет никакой опасности для зверья.</w:t>
      </w:r>
      <w:r>
        <w:rPr>
          <w:rFonts w:cs="Times New Roman" w:ascii="Times New Roman" w:hAnsi="Times New Roman"/>
          <w:sz w:val="24"/>
          <w:szCs w:val="24"/>
        </w:rPr>
        <w:t xml:space="preserve"> </w:t>
      </w:r>
    </w:p>
    <w:p>
      <w:pPr>
        <w:pStyle w:val="Heading2"/>
        <w:rPr/>
      </w:pPr>
      <w:bookmarkStart w:id="32" w:name="__RefHeading___Toc104740918"/>
      <w:bookmarkEnd w:id="32"/>
      <w:r>
        <w:rPr/>
        <w:t>СИЛ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ки - это еще одно приспособление трапперов, предназначенное для того чтобы насмерть задушить живот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a) Типичный проволочный сил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b) Силок, установленный в лазе под заб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c) Силок, установленный на тропе. Наклонная ветка или ствол деревца не подпустит к силку крупных диких животных, а также домашний ск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Силок, установленный на бревне, пересекающем ру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13890" cy="999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6" r="-19" b="-36"/>
                    <a:stretch>
                      <a:fillRect/>
                    </a:stretch>
                  </pic:blipFill>
                  <pic:spPr bwMode="auto">
                    <a:xfrm>
                      <a:off x="0" y="0"/>
                      <a:ext cx="1913890" cy="99949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55140" cy="1267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8" r="-21" b="-28"/>
                    <a:stretch>
                      <a:fillRect/>
                    </a:stretch>
                  </pic:blipFill>
                  <pic:spPr bwMode="auto">
                    <a:xfrm>
                      <a:off x="0" y="0"/>
                      <a:ext cx="1755140" cy="126746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06880" cy="286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3" r="-21" b="-13"/>
                    <a:stretch>
                      <a:fillRect/>
                    </a:stretch>
                  </pic:blipFill>
                  <pic:spPr bwMode="auto">
                    <a:xfrm>
                      <a:off x="0" y="0"/>
                      <a:ext cx="1706880" cy="2865120"/>
                    </a:xfrm>
                    <a:prstGeom prst="rect">
                      <a:avLst/>
                    </a:prstGeom>
                  </pic:spPr>
                </pic:pic>
              </a:graphicData>
            </a:graphic>
          </wp:inline>
        </w:drawing>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33" w:name="__RefHeading___Toc104740919"/>
      <w:bookmarkEnd w:id="33"/>
      <w:r>
        <w:rPr/>
        <w:t>КАПКАНЫ (ЧАСТЬ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авда в том, что моя родная страна молится варварству, в том, что единственным Богом для людей является их живот, что они живут только для сегодняшнего, и чем богаче человек, тем более святым его почит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ятой Дж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слова были сказаны более 500 лет назад, однако варварство процветает и в нашем технологически развитом, "современном" обществе двадцатого века. Его можно увидеть повсюду. Я видел его страшное действие в безжизненном взгляде пойманного в капкан койота вчера днем. Я поспешил домой, чтобы взять все необходимое и освободить животное, но когда час спустя я вернулся, койот был уже мертв. Его морда и в смерти была такой же красивой, какой она была при жизни 60 минут тому назад. Чуть пониже уха было маленькое чистое отверстие от пули. Глаза были широко открыты. А ниже шеи, каждый квадратный дюйм шкуры был тщательно снят, открывая великолепные мускулы и сухожилия, которые при жизни придавали этому созданию такую скорость и гр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йте этому трапперу 20 баксов! Убивать для удовольствия и выгоды... к чему мы идем? Трапперы обнаружили, что они могут легко "заколотить деньгу" в районах, прилегающих к Национальным паркам. Стоит только животному, которое охраняется законом, переступить пограничную черту, нанесенную на карту политиками и бюрократами далекой столицы, и оно становится мишенью, жертвой этих   моральных недочеловеков - трапперов. Что можно сделать этим? Мы должны убирать капканы. Мы должны снимать капканы и уничтожат их, чтобы сделать этот вид охоты экономически невыгодным. Выгода - вот то, что они понимают, именно ее мы и должны уничто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ервых, постарайтесь не попасться. Будьте осторожны - умственные способности трапперов просто устрашающе ограничены. Я абсолютно уверен, что они посчитают убийство заслуженным наказанием, если вы взяли их капканы. Итак, не забывайте о следую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Работайте парами. Пока один убирает или уничтожает капканы, другой стоит "на шухере". Используйте бинок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Избегайте снимать капканы по выходным. Большинство охотников имеют постоянную работу и заняты с понедельника по пятницу. Они заставляют животных мучиться по несколько дней до выходных, до тех пор, пока Большой Белый траппер не найдет время заняться любимым "хобб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оищите свежие автомобильные следы. Чтобы избежать любых неожиданностей, хорошо бы проследить, откуда и, главное - куда, они вед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Ради всего святого, не оставляйте себе капкан себе в качестве сувенира. Сломайте его или закопайте, но только не хран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Не хвастайте о ваших подвигах. "Смерть - это все, слава - ничто" (Г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зоны охоты с капканами длится не весь год. Вы можете осведомиться о его продолжительности в охотничьем хозяйстве или управлении охоты. Иногда охотовед может проговорится где конкретно ставятся капканы, поскольку именно он выдает все лицензии. Скажите, что у вас есть собака и вы собираетесь натаскивать ее, но не хотите, чтобы она угодила в капкан. Если вам откажут в информации, скажите, что знать - это ваше право, как гражданина и совладельца общественных земель. Правда после этого вас точно не забудут и это поставит крест на ваших планах охоты за капка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получить информацию от сотрудников заповедников, заказников (не охотничьих), памятников природы и пр. Обычно они ненавидят трапперов, и при случае помогут 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пканы вы скорее всего обнаружите двигаясь параллельно проселочной дороге (обычно в 25-30 метрах от нее - иногда их месторасположение отмечено флажками понатыканными вдоль дороги) или в сухой канаве рядом с дорогой. Трапперы - ленивые существа, они ненавидят ходить пеш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ищите белые куриные перья, подвешенные на бечевке - они лиманивают животных к капканам. Капканы обычно прикопаны - не угодите в их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т ничего обиднее чем, когда капкан обнаружен, но нет необходимых инструментов, чтобы сломать его. Имейте при себе большие щипцы или плоскогубцы. Небольшие кусачки позволят полностью расчленить эти стальные чудовищ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амая большая проблема - пойманный в капкан, обезумевший зверь. Иногда вы приходите слишком поздно сталкиваетесь с уже агонизирующим животным. В этом случае приходится сделать что-то чтобы прекратить его страдания. Поверьте, это будет один из самых тяжелых моментов в ваш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цивилизованном обществе не может быть места такой жестокости и варварству. И здесь не может быть никакой "обратной стороны медали".</w:t>
      </w:r>
    </w:p>
    <w:p>
      <w:pPr>
        <w:pStyle w:val="Normal"/>
        <w:shd w:fill="FFFFFF" w:val="clear"/>
        <w:ind w:firstLine="567"/>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rPr>
        <w:t>Трапперство необходимо останов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21810" cy="3931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321810" cy="3931920"/>
                    </a:xfrm>
                    <a:prstGeom prst="rect">
                      <a:avLst/>
                    </a:prstGeom>
                  </pic:spPr>
                </pic:pic>
              </a:graphicData>
            </a:graphic>
          </wp:inline>
        </w:drawing>
      </w:r>
    </w:p>
    <w:p>
      <w:pPr>
        <w:pStyle w:val="Heading1"/>
        <w:rPr/>
      </w:pPr>
      <w:bookmarkStart w:id="34" w:name="__RefHeading___Toc104740920"/>
      <w:bookmarkEnd w:id="34"/>
      <w:r>
        <w:rPr/>
        <w:t>ПЕРЕРЕЗАЙТЕ ИЗГОРОД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 из самых ужасных зрелищ, с которым вы можете столкнуться в путешествии - это хорошо знакомое зрелище мертвого животного, свисающего с изгороди. У вас никогда не будет более убедительного основания для того, чтобы остановить расстановку изгородей и начать перерезать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того, живете ли вы неподалеку или просто проходите мимо, будет различна и ваша тактика. Однако, в первую очередь надо остерегаться быть пойманным, поскольку присяжные и судьи в небольших сельских городках вряд ли будут симпатизировать защитникам вол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ВОЕМ РАЙО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впервые заметите мертвого койота, НИ при каких обстоятельствах НЕ останавливайтесь и даже не замедляйте хода, чтобы посмотреть. Внимательно оглядитесь, не наблюдает ли кто за вами, или не работает ли кто-нибудь поблизости Поезжайте дальше, а потом развернитесь, но не проезжайте мимо этого места раньше, чем через десять минут. На втором маршруте засеките ориентиры, которые будут видны ночью, чтобы добраться до места преступления. Хорошо сделать краткие шифрованные записи расстояний до изгороди, но только если вы не забудете сжечь эти записи после того, как запомните основную информ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 подобной записи вам следует запомнить, что нужное место находится, к примеру, на расстоянии 1,7 км. от развилки шоссе и в 0,5 км. от дорожного столбика 145. Если вы приближаетесь с другой стороны, вы будете знать, что от моста до этой точки - 0,7 км. Точное указание цели предохранит вас от классической ошибки - подозрительно медленной езды по сельской дороге или по шоссе, когда вы будете пытаться разглядеть мертвого койота в темн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ждитесь подходящей темной ночи, и возьмите с собой надежного напарника Подъехать или подойти к искомому месту надо так, чтобы поблизости не было никакого транспорта. Если поблизости от дороги находятся дома или фермы, не проезжайте мимо них более двух раз. Лучше подождать следующей ночи. В конце концов, тот койот уже никуда не у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тарайтесь остановить автомобиль на дороге, и не оставлять на обочине отчетливых следов шин. Конечно же, нужно одеться во что-нибудь темное, мягкие туфли и одеть перчатки. Режущие инструменты должны быть тщательно протерты, чтобы на них не нашли отпечатки пальцев, если вы уроните их, или вам придется их бросить. Лучше всего - это небольшие кусачки. Тяжелые кусачки тоже подойдут, но ими труднее раб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тавьте один из двух верхних рядов проволоки нетронутым. Это помешает скоту выйти на дорогу, пока изгородь не будет починена. Там, где преобладает овцеводство, наоборот, оставьте один из нижних рядов. Колючую проволоку следует перерезать один раз между каждыми двумя столбами. Изгороди, сделанные из переплетенной крест-накрест проволоки следует перерезать с двух сторон каждого столба, а затем обрушить. Перережьте все возможное за 60-90 секунд, и тотчас же уход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пытайтесь перерезать весь забор. Перережьте его хотя бы в тех местах, где находится убитый койот. Это будет вашим посл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цель находится недалеко от какого-нибудь дома, пусть товарищ высадит вас в отдалении и идите пешком. Заранее определите место и время, где он посадит вас в машину. Лучше иметь запасное место и время встречи, если что-нибудь пойдет не по пла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даляйтесь не спеша, чтобы не вызвать подозрений. Возможно, вы захотите спрятать кусачки, так как они - единственное, что связывает вас с перерезанной изгородью. Безопасность и спокойствие действительно дороже нескольких долларов. Если же вас спросят, почему вы остановили машину, то всегда можно сослаться на то, что вы остановились справить нужду или что кто-то перебежал дорогу перед машиной.</w:t>
      </w:r>
    </w:p>
    <w:p>
      <w:pPr>
        <w:pStyle w:val="Heading2"/>
        <w:rPr/>
      </w:pPr>
      <w:bookmarkStart w:id="35" w:name="__RefHeading___Toc104740921"/>
      <w:bookmarkEnd w:id="35"/>
      <w:r>
        <w:rPr/>
        <w:t>ПРОЕЗЖАЯ М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просто проезжаете мимо, возможно, вы захотите перерезать изгородь немедленно. Всегда возите с собой в багажнике темный пластиковый мешок с грязными алюминиевыми канистрами. Съехав с дороги, сделайте вид, что ставите канистры в машину. Убедившись, что никого рядом нет, осмотритесь хорошенько еще раз, возьмите верные кусачки и быстро, но осторожно, принимайтесь за работу. Не бегите. В светлое время это выглядит довольно подозрительно. Днем вам следует перерезать лишь то, что можно успеть сделать за 15-30 секун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разу же возвращайтесь к машине и уезжайте на нормальной скорости. Не останавливайтесь до тех пор, пока хватит бензина. Пересеките по крайней мере границы еще двух районов, прежде чем остановиться на ночлег. Если оядом граница штата, лучше изменить ваши планы и поехать в другой штат. Если вы смените шоссе, это тоже поможет сбить со следа полицейских, которые ищут путешественников, так любящих живот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се это покажется вам чересчур надуманным из-за такого пустяка, как небольшое повреждение изгороди, смею вас заверить, что этот фермер убийца койота будет считать преступление против его собственности серьезнейшим оскорблением Интересно, что в Техасе перерезать изгородь -уголовное преступление, которое наказывается тюремным заключением сроком до </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лет. Этот закон сохранился со времен настоящих войн по перерезанию изгородей, шедших в восьмидесятые и девяностые годы прошлого столетия, но все еще действует и может быть использо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 так, наблюдайте за этими изгородями, заранее планируйте, будьте осторожны к БЕЙТЕ В ОТВЕТ !</w:t>
      </w:r>
    </w:p>
    <w:p>
      <w:pPr>
        <w:pStyle w:val="Heading1"/>
        <w:rPr/>
      </w:pPr>
      <w:bookmarkStart w:id="36" w:name="__RefHeading___Toc104740922"/>
      <w:bookmarkEnd w:id="36"/>
      <w:r>
        <w:rPr/>
        <w:t>ГЛАВА 6</w:t>
      </w:r>
    </w:p>
    <w:p>
      <w:pPr>
        <w:pStyle w:val="Heading2"/>
        <w:rPr/>
      </w:pPr>
      <w:bookmarkStart w:id="37" w:name="__RefHeading___Toc104740923"/>
      <w:bookmarkEnd w:id="37"/>
      <w:r>
        <w:rPr/>
        <w:t>РАЗНООБРАЗНЫЕ ШАЛ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й главе мы рассматриваем разнообразные трюки. Дымовые шашки и бомбы с пахучими газами, порча замков и политические игры, возврат мусора и т.д. - вот где экозащитник может немного развлечься. В конце концов, мы тоже иногда должны отдохнуть. Отдыхайте и наслаждайтесь. Но не забывайте о безопас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ЫМОВЫЕ ША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УСТИТЕ ИМ ДЫМ В ГЛ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весьма полезным оружием в рюкзаке экозащитника может оказаться дымовая шашка или дымовая граната. Эти средства безопасны в пользовании и предоставляют изобретательному защитнику природы широкие возможности, чтобы расстроить или затруднить действия тех, кто наносит раны Матери Земле ради своего удовольствия или выгоды. Немаловажно кстати и то, что их использование абсолютно зако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ымовую шашку можно сделать дома, но это не рекомендуется по двум причи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Если  вы  сделаете  ее  неправильно,  ваша  операция  может провал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Если вы сделаете ее действительно неправильно, вы можете подор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ымовые заряды, изготовленные промышленным способом безопасны в использовании и предоставляют широкий набор способов осуществления задуманного Вами пл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е средства бывают двух основных типов. Первый тип рассчитан на то, что вы поджигаете фитиль. Второй тип действует как граната - вы выдергиваете чеку, и через несколько секунд граната взрывается. Чтобы дать вам некоторое представление о качестве производимого дыма, скажу, что &gt; горящая сырая нефть имеет коэффициент общего затемнения около 200. В некоторых дымовых средствах он доходит до 21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ИМИ ПОЛЬЗО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ий способ эффективно использовать вышеуказанные средства -это применять их в качестве сюрпризов или в засадах. Оба эти способа позволяют экозащитнику осуществить задуманное и благополучно скры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 Дж. Тупица спокойно устраивается на своем месте в кабине бульдозера и готовится валить деревья. Он естественно не знает о том, что куском отличной рыболовной лески нож бульдозера соединен с дымовой гранатой, тщательно спрятанной под железным монстром. Когда Р. Дж. приступает к работе и поднимает нож бульдозера, чека гранаты выдергивается и все вокруг оказывается поглощенным облаком зеленого дыма. После того, как дым рассеется, он сам и его приятель потратят немало времени, пытаясь понять, что же произ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Мотороголовый, ас мотоциклетных гонок по пересеченной местности, вырывается в лидеры ежегодной грязной гонки маньяков. Он не замечает нейлоновой бечевы натянутой между прочно установленным колышком и чекой дымовой гранаты, которая привязана к другому колышку. По мере того, как он и еще дюжина таких же балбесов как он, вырывают чеки у гранат, все вокруг окутывают клубы разноцветного дыма, вынуждая отставших остановиться, чтобы не налететь на скалу или не поцеловаться с какту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ымовые шашки с бикфордовым шнуром можно использовать, как это показано в первом примере. Добавим лишь то, что бикфордов шнур надо примотать к тем частям машины, которые нагреваются достаточно сильно, чтобы поджечь его, например к выхлопной тру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чего, что эти средства не дешевы. Их использование окупается с лихвой. После того, как вы едва не свели с ума Р. Дж. и его приятелей, подумайте, что могут сделать жестянки из-под пива, раскрашенные так же как и настоящая бомба и развешенные поблизости. К тому времени, когда они доберутся до них, чтобы собрать свидетельства, пройдет около часа. Потом, когда они снова начнут работать - бац! Взорвалась настоящ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удьте изобретательны. Используйте дымовые заряды, как ранние предупредительные средства протеста, чтобы замедлить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стати, неплоха идея бросить пару дымовых шашек в окна "нужных" комп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ымовых шашек облегчает жизнь экозащитнику, при этом очень незначителен риск нанести повреждения человеку или машине Однако и с этими средствами тоже нужно обращаться осторожно. Нет смысла</w:t>
      </w:r>
      <w:r>
        <w:rPr>
          <w:rFonts w:cs="Times New Roman" w:ascii="Times New Roman" w:hAnsi="Times New Roman"/>
          <w:sz w:val="24"/>
          <w:szCs w:val="24"/>
        </w:rPr>
        <w:t xml:space="preserve"> </w:t>
      </w:r>
      <w:r>
        <w:rPr>
          <w:rFonts w:cs="Times New Roman" w:ascii="Times New Roman" w:hAnsi="Times New Roman"/>
          <w:color w:val="000000"/>
          <w:sz w:val="24"/>
          <w:szCs w:val="24"/>
        </w:rPr>
        <w:t>спасать лес от бульдозера, чтобы при этом случайно его поджечь. Во многих военных книгах, которые вполне доступны, в деталях рассказывается, как пользоваться этими средствами.</w:t>
      </w:r>
    </w:p>
    <w:p>
      <w:pPr>
        <w:pStyle w:val="Heading2"/>
        <w:rPr/>
      </w:pPr>
      <w:bookmarkStart w:id="38" w:name="__RefHeading___Toc104740924"/>
      <w:bookmarkEnd w:id="38"/>
      <w:r>
        <w:rPr/>
        <w:t>КАК ВЕРНУТЬ МУСОР ВЛАДЕЛЬ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бросанные вдоль проселочных дорог бесчисленные мусорные свалки - это наш бич. Здравомыслящие граждане должны вернуть "потерянные" вещи их владельцам. Поскольку дикие" свалки запрещены законом, предыдущие владельцы должно быть "случайно" потеряли этот мус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аливать органические отходы зачастую более законно, чем обычный домашний мусор. В большинстве случаев это не наносит вреда природе. Кучи вырванной травы, обрезанные сучья деревьев надо просто разбросать вокруг, чтобы ускорить их возвращение в землю. Кучи хвороста можно оставить нетронутыми и они дадут убежище диким животным. Решайте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что наиболее часто можно увидеть на дорогах, так это бумага, стекло, жестяные банки и всякий пластик. Даже не очень опытный сыщик может перерыть эту груду мусора и найти следы хозяина всего этого добра. Распечатанные конверты, письма, наклейки с адресом на журналах и тому подобное обычно указывают на владельца. Чтобы играть честно, вы должны найти несколько таких ключей, прежде чем убедитесь, что выбранная вами цель вер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вернуть мусор, соберите подходящее количество пустых коробок и заполните их (не до верху). Хотя вернуть незаконно выброшенный мусор,, наверное, законно, все же следует принять все обычные меры предосторожности. Следы, которые вы оставите при этой операции, могут привести к другим, более незаконным вашим действиям. Кроме того, вы можете по невнимательности вернуть мусор начальнику полиции или шерифу графства. Так что лучше заберите эти коробки после наступления темноты. Не забудьте -когда вы будете брать коробки или мусор, всегда следует носить перчатки. Старайтесь не брать коробки у одного и того же магазина дважды, чтобы вас не выслед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вид деятельности - очень хорошая командная работа, которая служит тренировкой для более серьезных операций.</w:t>
      </w:r>
    </w:p>
    <w:p>
      <w:pPr>
        <w:pStyle w:val="Heading2"/>
        <w:rPr/>
      </w:pPr>
      <w:bookmarkStart w:id="39" w:name="__RefHeading___Toc104740925"/>
      <w:bookmarkEnd w:id="39"/>
      <w:r>
        <w:rPr/>
        <w:t>ПРЕСЕЧЕНИЕ НЕЛЕГАЛЬНЫХ ДЕЙ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полне возможно, что вы можете случайно наткнуться на тех, кто совершает какие-либо незаконные действия по отношению к природе. Вам следует сделать все, что в ваших силах, (но не подвергая себя риску), чтобы нарушители предстали перед зако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ычной формой незаконных действий, которые вы можете наблюдать в сельской местности, стало сваливание токсичных отходов. Будьте особенно внимательны, если вы живете или проводите свои операци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районе, где есть химические заводы и другие опасные объекты. Признаками незаконного сваливания отходов часто бывают грузовики, которые отъезжают от промышленных предприятий в темноте, или которые разъезжают по пустынным проселочным дорогам (особенно если рядом протекает река или руч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увидели незаконное сваливание отходов, тщательно зафиксируйте все подробности, используя соответствующую наблюдательную технику - очень хороши тут фото и видеокамеры. Информацию следует анонимно отправить в прокуратуру и чиновникам комитета по защите окружающей среды. Однако, будьте осторожны. Кое-где незаконное захоронение промышленных отходов стало выгодным бизнесом для организованной преступности. Эти люди не станут колебаться и применят насилие, чтобы защитить свои интересы. Не исключена и возможность того, что местная полиция и инспектора природоохранных органов - "в доле" и получают взятки за то, что смотрит в другую сторону. Всегда предпринимайте необходимые меры предосторожности, чтобы не быть опознанным и не влипнуть в эту ис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многих районах большой проблемой является незаконная, браконьерская вырубка леса. Собирайте доказательства, выводите из строя автомобили, если это можно сделать без риска, и сообщайте об этом властям.</w:t>
      </w:r>
    </w:p>
    <w:p>
      <w:pPr>
        <w:pStyle w:val="Heading2"/>
        <w:rPr/>
      </w:pPr>
      <w:bookmarkStart w:id="40" w:name="__RefHeading___Toc104740926"/>
      <w:bookmarkEnd w:id="40"/>
      <w:r>
        <w:rPr/>
        <w:t>ПАХУЧИЕ БОМБЫ (ВОНЮЧ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ффективную "бомбу-вонючку", содержащую сульфид аммония, можно легко сделать из весьма доступных материалов. Для ее изготовления вам потребуется сера, гашеная известь и сульфат аммония. Сульфат аммония и серу в принципе можно поискать в магазинах для садоводов, а гашеную известь - в крупном магазине строительных тов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мешайте 100 грамм серы с 200 граммами гашеной извести в какой-нибудь старой кастрюле. Добавьте 1 литр воды. Нагревайте и перемешивайте, пока сера не растворится полностью. Известь осядет на дно посуды, и вы сможете слить жидкость желтого цвета в какое-нибудь ведерко. Вынесите ведро</w:t>
      </w:r>
      <w:r>
        <w:rPr>
          <w:rFonts w:cs="Times New Roman" w:ascii="Times New Roman" w:hAnsi="Times New Roman"/>
          <w:sz w:val="24"/>
          <w:szCs w:val="24"/>
        </w:rPr>
        <w:t xml:space="preserve"> </w:t>
      </w:r>
      <w:r>
        <w:rPr>
          <w:rFonts w:cs="Times New Roman" w:ascii="Times New Roman" w:hAnsi="Times New Roman"/>
          <w:color w:val="000000"/>
          <w:sz w:val="24"/>
          <w:szCs w:val="24"/>
        </w:rPr>
        <w:t>на улицу. Добавьте (один фунт) 400 грамм сульфата аммония. Перемешивайте с минуту или около этого. Берегите свой нос - смесь имеет отвратительный запах, но не ядовита. Закройте ведерко пластиковой крышкой и дайте ему постоять с полчаса. Затем медленно слейте жидкость через марлевый фильтр в бутыл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ую "бомбу-вонючку" можно просто пролить на пол, можно стрелять этой жидкостью из водяного пистолета (только заранее потренируйтесь). Ее также можно бросать в бутылке или в колбе электрической лампочки (см. раздел "Краски" в гл.7 о том, как в электрическую лампочку налить жидкость). Сульфид аммония пахнет как тухлые яйца, и его можно применять с тем, чтобы, например, сорвать конференцию или чтобы временно выгнать всех служащих какой-нибудь корпорации из их оф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чание: Изложенная выше идея взята нами из книги Курта Саксона "Бедный Джеймс Бонд", и не была проверена нами на практике в полевых услов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ин из крайние эффективных способов досадить всякого рода негодяям: забить или защемить чем-либо замки от их рабочих помещений или их разрушительной техники (мы оставляем на ваше усмотрение, кто совершает в ваших краях преступления против прир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числите количество часов между тем временем, когда вы нанесете удар и моментом, когда работники попытаются получить доступ к зданиям или оборудованию. Выберите любой плохо растворимый клей, который успеет схватиться за это время. Перед операцией прорежьте или просверлите отверстие в крышке тюбика с клеем, чтобы его содержание вытекало струей достаточно тонкой, чтобы проникнуть в прорезь для ключа. Закройте это отверстие кусочком липкой ле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едите обычную разведку цели, составьте план и приготовьте все ваше снаряжение обычным образом, т.е. убедитесь, что ни отпечатков пальцев, ни ниток, ни каких-либо других улик не будет оставлено на месте операции. Наиболее безопасен метод доставки - когда вас высаживают, а через некоторое время забирают в условленном месте. Одежду следует выбирать незаметную, обычную для той местности и времени года. Перчатки были бы слишком подозрительны в теплый сезон, поэтому достаньте тонкие облегающие перчатки типа хирургических или наподобие тех, что используются на некоторых крупных предприятиях пищевой индустрии. Ночью, даже на небольшом расстоянии они будут незаметны из-за своего телесного цвета (если у вас кожа белого цвета). Если вы действуете днем, то можете покрыть пальцы бесцветным лаком для ногтей, тогда вы не оставите отпечатков пальцев. Только запаситесь жидкостью для снятия л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будете замазывать замок, встаньте поближе к двери, чтобы прохожие не видели, что вы там делаете. Выдавите в замочную скважину как</w:t>
      </w:r>
      <w:r>
        <w:rPr>
          <w:rFonts w:cs="Times New Roman" w:ascii="Times New Roman" w:hAnsi="Times New Roman"/>
          <w:sz w:val="24"/>
          <w:szCs w:val="24"/>
        </w:rPr>
        <w:t xml:space="preserve"> </w:t>
      </w:r>
      <w:r>
        <w:rPr>
          <w:rFonts w:cs="Times New Roman" w:ascii="Times New Roman" w:hAnsi="Times New Roman"/>
          <w:color w:val="000000"/>
          <w:sz w:val="24"/>
          <w:szCs w:val="24"/>
        </w:rPr>
        <w:t>можно больше клея, но не размазывайте его по самому замку или ручке двери. С собой надо иметь бумажное полотенце, чтобы вытереть все испачканные места. При этом не привлекайте внимание проходящих охранников или полицейских (использованные бумажные полотенца, конечно же, нужно забрать с собой и уничто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но загонять в замочные скважины тонкие щепки какого-нибудь твердого дерева, а затем обламывать их. Чтобы засунуть их подальше, можно использовать небольшую отвертку. Правильно выполненный, этот прием выполняет ту же задачу, что и применение клея - чтобы получить доступ в помещение, придется вызвать слесаря. Однако, щепки не наносят ущерба механизму зам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последнее. Убедитесь в том, что все входные двери защемлены одновременно. Это может показаться очевидным, но часто упускают из виду запасные выходы.</w:t>
      </w:r>
    </w:p>
    <w:p>
      <w:pPr>
        <w:pStyle w:val="Heading2"/>
        <w:rPr/>
      </w:pPr>
      <w:bookmarkStart w:id="41" w:name="__RefHeading___Toc104740927"/>
      <w:bookmarkEnd w:id="41"/>
      <w:r>
        <w:rPr/>
        <w:t>ПОЛИТИЧЕСКИЕ ИГРЫ И ЗАБА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ин из способов создать плохую репутацию кандидату -это от его имени разослать приглашения на вечеринку (бесплатную!). Вырежьте слова из газет или журналов, наклейте на листок бумаги, а пропуски можно заполнить, если взять напрокат или одолжить пишущую маши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ЕСПЛАТНО - ВСЕ, ЧТО ВЫ СЪЕДИТЕ И ВЫПЬЕТЕ - БЕСПЛАТНО: ПИВО И ШАМПАНСКОЕ; ПРИЗЫ И МУЗЫКА; ПРИВОДИТЕ ДЕТЕЙ,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мярек (имя кандидата) приглашает Вас в такое-то время, сбор там-то. Украсьте это вырезанными картинками Белого дома, национальным флагом или чем-нибудь в этом роде. Приглашение должно выглядеть официально. Место проведения этой вечеринки-собрания надо выбирать осторожно. Если кандидат владеет большой компанией, пригласите гостей в ее штаб-квартиру в рабочее время, чтобы внести сумятицу в ее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если кандидат планирует дать обед, на котором каждое блюдо для приглашенного будет стоить весьма дорого (например, 100 долларов), почему бы не добавить туда нежданных гостей, явившихся "на халя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множьте на копировальной машине несколько сотен таких приглашений (качество должно быть очень высоким). Лучше всего это сделать в другом городе, в оживленном копировальном центре, где никто не обратит внимание ни на вас, ни на то, чем вы занимаетесь. Многие копировальные центры имеют высококачественные аппараты и самообслуживание, риск быть замеченным там минимален. Больше всего времени занимает рассылка</w:t>
      </w:r>
      <w:r>
        <w:rPr>
          <w:rFonts w:cs="Times New Roman" w:ascii="Times New Roman" w:hAnsi="Times New Roman"/>
          <w:sz w:val="24"/>
          <w:szCs w:val="24"/>
        </w:rPr>
        <w:t xml:space="preserve"> </w:t>
      </w:r>
      <w:r>
        <w:rPr>
          <w:rFonts w:cs="Times New Roman" w:ascii="Times New Roman" w:hAnsi="Times New Roman"/>
          <w:color w:val="000000"/>
          <w:sz w:val="24"/>
          <w:szCs w:val="24"/>
        </w:rPr>
        <w:t>приглашений. Лучше всего помещать их на обычных стендах с объявлениями, на телефонных столбах, будках и т.д. Засыпьте ими весь район. Вы можете нанять мальчишек, чтобы сделать это, заплатите им вперед, и исчезайте. Даже только этим, вы уже создадите плохое имя кандида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й способ помешать кампании такого кандидата - сосредоточить усилия на том, чтобы их телефоны были постоянно заняты в самые критические моменты. Например накануне или в день выборов. Если вы проникли в качестве добровольца в команду кандидата, вы можете узнать и о других важных случаях, когда телефонные линии следует держать занят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этого, напечатайте другое объявление или листовку, предлагая бесплатно что-либо такое, что все захотят получить, но что стоит (чтобы это выглядело правдоподобно), например 5 долларов. Предлагайте эту вещь абсолютно бесплатно "без всяких ограничений" но в обмен на телефонный звонок в рамках, например, общенационального маркетингового опроса". Используйте побольше графики, чтобы привлечь внимание и особо выделите дату, когда нужно сделать звонок. А затем перечислите все номера телефонов избирательной команды Вашего "любимца". Если номеров много, разделите их по группам, например, по первой букве, с которой начинается фамилия звонящего, чтобы все телефоны были заняты. Если проявить немного изобретательности, то без дополнительных усилий можно достичь двух целей одновременно. Предложите бесплатный обед на четверых в ресторане Мак Дональде, от которого горы мусора в лесу, и используйте их рекламу и название в своей листовке. Или же сообщите в листовке, что пункт о бесплатном обеде предложен местным бизнесменом или организацией, которые по-варварски относятся к природе.</w:t>
      </w:r>
    </w:p>
    <w:p>
      <w:pPr>
        <w:pStyle w:val="Heading1"/>
        <w:rPr/>
      </w:pPr>
      <w:bookmarkStart w:id="42" w:name="__RefHeading___Toc104740928"/>
      <w:bookmarkEnd w:id="42"/>
      <w:r>
        <w:rPr/>
        <w:t>ГЛАВА</w:t>
      </w:r>
      <w:r>
        <w:rPr>
          <w:lang w:val="en-US"/>
        </w:rPr>
        <w:t xml:space="preserve"> 7</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ARE THE TOXIC GENERATION!</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355" cy="3370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602355" cy="3370580"/>
                    </a:xfrm>
                    <a:prstGeom prst="rect">
                      <a:avLst/>
                    </a:prstGeom>
                  </pic:spPr>
                </pic:pic>
              </a:graphicData>
            </a:graphic>
          </wp:inline>
        </w:drawing>
      </w:r>
    </w:p>
    <w:p>
      <w:pPr>
        <w:pStyle w:val="Normal"/>
        <w:rPr>
          <w:b/>
          <w:b/>
        </w:rPr>
      </w:pPr>
      <w:r>
        <w:rPr>
          <w:b/>
        </w:rPr>
        <w:t>ПРОПАГАН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паганда (как бы ее не называли, а по сути - это психологическая война) существует с тех пор, когда первые люди начали ссориться и воевать друг с другом. Половина битвы выиграна, когда враг вас бо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паганда - это хороший способ не только донести до общественности свое мнение, но и обеспечить пару-тройку бессонных ночей всяким бессердечным фредди, подрядчикам, бесхарактерным политикам, скользким адвокатам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оме хорошо известного способа спиливать рекламные щиты, существует еще масса занимательных идей, о которых и идет речь в этой главе, и которые заставят просыпаться в поту и проводить бессонные ночи врагов природы.</w:t>
      </w:r>
    </w:p>
    <w:p>
      <w:pPr>
        <w:pStyle w:val="Heading2"/>
        <w:rPr/>
      </w:pPr>
      <w:bookmarkStart w:id="43" w:name="__RefHeading___Toc104740929"/>
      <w:bookmarkEnd w:id="43"/>
      <w:r>
        <w:rPr/>
        <w:t>РЕКЛАМНЫЕ 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никам чаще приходится нарушать законы, чем проводить их в жизнь, но поскольку природоохранное законодательство чаще всего так и остается на бумаге, действия направленные на его выполнение несомненно оправданы. Примером необходимости таких действий может служить невыполнение Закона 1965 года, регламентирующего установку рекламы вдоль шоссейных дорог (в России такого закона нет). Этот закон начисто игнорируется рекламными компа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веденные в Миннесоте и Нью-Йорке доказали, что шоссе без рекламных щитов намного безопаснее. Количество дорожных происшествий, соответствует количеству дорожных щитов и тому, насколько они привлекают внимание водителя. Короче, рекламные щиты установленные вдоль дорог несут в себе угрозу для жизни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йная война с рекламными щитами в США началась еще в 1958 г., когда лобби рекламных компаний успешно провалило первые попытки законодательно урегулировать их установку. В июне того же года неопознанные экозащитники при поддержке общественности спилили семь щитов около Санта-Фе, штат Нью-Мексико. Десять лет спустя, группа прозванная "рекламными бандитами" спилила до двух сотен щитов в Мичигане. В середине 1971 года шесть студентов и один преподаватель были арестованы за уничтожение рекламных щитов. Их задержали на главной улице какого-то маленького городка, когда остановившая их грузовичок полиция обнаружила в нем пилу и топор. После их неудачных попыток доказать, что установка щитов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вовсе не их уничтожение) незаконна, молодые люди были признаны виновными в преднамеренном уничтожении собственности и были приговорены к условному тюремному заключению, испытательному сроку в три с половиной месяца и штрафу в 150 долларов каждый. Из этого случая можно извлечь много поучительного. Шесть молодых людей, которые проезжают ночью через маленький городок в любом случае должны привлечь внимание полиции. В предыдущие три недели в окрестностях было спилено 35 рекламных щитов, и полиция насторожилась. Этот случай, например, показывает, что инструменты, которыми вы не пользуетесь в настоящий момент, должны быть убраны по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й подобной группой, действовавшей в начале семидесятых годов была "Американцы за окружающую среду". Однажды они на месте сломанного рекламного щита посадили маленькое дерево. В 1976-77 гг. группа "Комитет против рекламы" в Джексоне, штат Вайоминг свалила все рекламные щиты вдоль дорог в графстве Тетон. В Аризоне группа "Эко-рейдеры" спилила множество щитов вокруг Туксона. Один из членов этой группы заявил: "Если спилить побольше щитов, такой способ рекламы станет слишком доро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ботайте только с теми, кто моралью подготовлен бескомпромиссно защищать Землю. Уничтожение щитов - это прекрасная подготовка к другим, более сложным формам защиты природы. Те, кто просто ищут развлечения, обычно не обладают необходимыми качест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БОР ОБЪ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ый ваш рейд по уничтожению щитов надо провести где-нибудь в отдаленной местности, вдалеке от жилья и там, где есть удобные пути отступления. Для начала ограничьте свой пыл и спиливайте только один щит Боевой дух группы построен на успехе, поэтому важно, чтобы первые несколько операций прошли без сучка без задоринки Только после того, как вы научитесь эффективно действовать в команде, вы можете выбирать более сложные цели, такие как группы щитов, световые рекламы или штаб-квартиры рекламных комп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ы готовы всерьез заняться кампанией по спиливанию щитов, необходимо потратить какое-то время на сбор информации. Нарисуйте карту предполагаемых целей со всеми необходимыми деталями. В этом случае вам придется лишь изредка проверять точность ваших данных и смотреть, нет ли каких изменений. Это лучше, чем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оисках новых целей шататься по округе и быть замеченными и заподозренными. Землевладельцы и фермеры, которые сдают в аренду землю под рекламные щиты, будут настороже, когда их начнут уничтожать в больших количествах. Постарайтесь добыть как можно больше информации зара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бегайте действовать в одном и том же районе, ваши противники будут настороже и могут наблюдать за щитами в надежде поймать вас. Лучше всего за одну ночь сбить несколько щитов в одном месте, а потом несколько недель или месяцев переждать. Вы располагаете временем, кроме того, у вас нет недостатка в щитах ждущих своего ча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экозащитники предпочитают двуручные пилы, которыми пользовались в прошлом лесорубы. Другие используют лучковые пилы, которые легко купить в магазине скобяных товаров. Если вы выбрали такую пилу, не забудьте захватить с собой одно или два запасных ножовочных полотна Топор используют, чтобы сделать надрубы на столбиках, со стороны предполагаемого</w:t>
      </w:r>
      <w:r>
        <w:rPr>
          <w:rFonts w:cs="Times New Roman" w:ascii="Times New Roman" w:hAnsi="Times New Roman"/>
          <w:sz w:val="24"/>
          <w:szCs w:val="24"/>
        </w:rPr>
        <w:t xml:space="preserve"> </w:t>
      </w:r>
      <w:r>
        <w:rPr>
          <w:rFonts w:cs="Times New Roman" w:ascii="Times New Roman" w:hAnsi="Times New Roman"/>
          <w:color w:val="000000"/>
          <w:sz w:val="24"/>
          <w:szCs w:val="24"/>
        </w:rPr>
        <w:t>падения щита, но будьте осторожны и не шумите зря, особенно, если поблизости есть до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ЕЗОПАС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ры безопасности при ликвидации рекламных щитов имеют очень большое значение Представьте себе гигантскую мухобойку и себя в качестве насекомого. Представили себе картину? Никогда не стойте там, куда может упасть щит, все равно - впереди или сзади щита. Не заходите в эту зону! Внимательно наблюдайте за щитом все время, пока пилите. Оставьте крайние столбики на самый конец работы. Всегда нужно иметь спланированный путь отступления, если щит обнаружит намерение преждевременно уп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м в глаза могут попасть опилки. Избежать этой неприятности можно с помощью защитных очков. В первую очередь это касается тех, кто носит контактные линзы Не забудьте, что защитные очки могут отражать свет. Всегда снимайте их перед тем, как посмотреть на проезжающие маш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СПИЛИВАТЬ РЕКЛАМНЫЕ 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добраться до выбранного вами щита, используйте технику, описанную в главе "Безопасность", когда вас высаживают из машины и забирают в заранее условленном месте. Пока будете пилить, пригибайтесь каждый раз, когда мимо проезжает машина, поскольку вас могут заметить в свете фар. Время от времени останавливайтесь и слушайте, все ли вокруг спокой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валить щит можно, толкая его крайние опоры. Иногда можно помочь себе веревкой. Как пользоваться веревкой показано на рисунке. Пользуйтесь этой веревкой (или веревками) только для этих операций, поскольку возможны случаи, когда ее придется бросить на месте происшествия, если вас обнаружат -а вы не хотите, чтобы она имела пятна масла, грязь или другие признаки, по которым можно было бы обнаружить место вашей работы или проживания. Между операциями храните ее в пластиковом пак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щит упал лицевой стороной вверх, вы можете доставить себе удовольствие и побрызгать краской на рекла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кламные компании иногда добавляют по бокам деревянных опор металлические полоски, чтобы предотвратить спиливание. Чтобы снять их, носите с собой ломик. Можно откопать землю от оснований каждого из столбиков и перепилить опоры ниже защитной полоски метал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иливание щитов - это грязная работа. На вашей одежде могут остаться следы грязи, земля на коленях и обуви, опилки. Если вы одели темные накидки, снимите их перед тем, как сесть в машину и заверните в них свои</w:t>
      </w:r>
      <w:r>
        <w:rPr>
          <w:rFonts w:cs="Times New Roman" w:ascii="Times New Roman" w:hAnsi="Times New Roman"/>
          <w:sz w:val="24"/>
          <w:szCs w:val="24"/>
        </w:rPr>
        <w:t xml:space="preserve"> </w:t>
      </w:r>
      <w:r>
        <w:rPr>
          <w:rFonts w:cs="Times New Roman" w:ascii="Times New Roman" w:hAnsi="Times New Roman"/>
          <w:color w:val="000000"/>
          <w:sz w:val="24"/>
          <w:szCs w:val="24"/>
        </w:rPr>
        <w:t>инструменты. Положите этот сверток в багажник на случай, если вас остановит любопытный полицейский. После операции вычистите обувь и выстирайте одежду. Вычистите пылесосом сиденья и коврики автомобиля. Мусор из пылесоса высыпайте не в свои домашние мусорные баки, а в общественные.</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ДРУГИЕ ОБЪЕК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таб-квартиры рекламных компаний, расположенные в городе тоже лакомые цели. Просмотрите другие главы этой книги, и вы найдете множество возможностей сделать что-нибудь или со зданиями, или с машинами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ет вы захотите дать прикурить компаниям, которые покупают эти щиты для своей рекламы. Сначала предупредите их по телефону, лучше всего за несколько месяцев до акции. Когда пройдет назначенный вами срок, и никаких изменений к лучшему компания не предприняла, НИЧЕГО не предпринимайте. Для них это время наибольшей бдительности. Не звоните им больше по телефону, поскольку они могут попытаться записать на пленку ваш голос или выследить, откуда вы звоните. Дожидайтесь своего времени. Ударьте несколько месяцев спустя. Автомобильный дилер может перестать размещать на щитах свою рекламу после того, как их несколько раз забросают яйцами.</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color w:val="000000"/>
          <w:sz w:val="24"/>
          <w:szCs w:val="24"/>
        </w:rPr>
        <w:t>МОТОП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нение бензопил обычно очень опасно из-за производимого ими шума. Однако, в отдаленных районах, когда щит установлен в несколько милях от ближайшего жилья, или при определенных погодных условиях, когда сильный ветер дует от стоящего на некотором расстоянии дома, или если идет проливной дождь, можно воспользоваться и бензопилами. Они, конечно же, сильно экономят время и силы. Но в этом случае, один из Вас непременно должен наблюдать за доро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зопасность - это основное условие, когда вы применяете бензопилу, вне зависимости от того, насколько она удобнее. Перед тем, как использовать ее вы должны научиться работать с ней с завязанными глазами, поскольку ночная темнота увеличивает опасность. Это не подходящий инструмент для новичков. Нужно также одеть защитный шлем, очки, прочные перчатки и подкованные сапо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ши первые надпилы должны сделать клинообразные выемки с той стороны опор, куда вы хотите уронить щит. Сделайте такие выемки на всех подпорках, начиная с центра и заканчивая крайними. Третий надпил, который обрушит щит, делается с другой стороны столбиков, так, как это показано 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исунке. Крайние столбики всегда пилит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оследнюю очередь, так как они поддерживают щит, пока вы работаете. Вам также следует носить надежные наушники, иначе шум мотопилы оглушит вас, и не позволит отреагировать на подозрительные звуки. Во время пауз, просто сдвигайте наушники, чтобы удостовериться в том, что вас еще не обнаруж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на готова к появлению нового поколения "чистильщиков" дорог. Эти люди нужны сейчас, как ник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ПАС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0145" cy="2553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3700145" cy="255397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ПАСНАЯ З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06755" cy="450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80" r="-51" b="-80"/>
                    <a:stretch>
                      <a:fillRect/>
                    </a:stretch>
                  </pic:blipFill>
                  <pic:spPr bwMode="auto">
                    <a:xfrm>
                      <a:off x="0" y="0"/>
                      <a:ext cx="706755" cy="45085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5460" cy="779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46" r="-71" b="-46"/>
                    <a:stretch>
                      <a:fillRect/>
                    </a:stretch>
                  </pic:blipFill>
                  <pic:spPr bwMode="auto">
                    <a:xfrm>
                      <a:off x="0" y="0"/>
                      <a:ext cx="505460" cy="7797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авление ве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авление падения и ветра 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8160" cy="96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37" r="-70" b="-37"/>
                    <a:stretch>
                      <a:fillRect/>
                    </a:stretch>
                  </pic:blipFill>
                  <pic:spPr bwMode="auto">
                    <a:xfrm>
                      <a:off x="0" y="0"/>
                      <a:ext cx="518160" cy="96266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иамет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Heading2"/>
        <w:rPr/>
      </w:pPr>
      <w:bookmarkStart w:id="44" w:name="__RefHeading___Toc104740930"/>
      <w:bookmarkEnd w:id="44"/>
      <w:r>
        <w:rPr/>
        <w:t>КАК ИСПОРТИТЬ 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кламные щиты и пр. можно просто "раскрасить" следующим несложным способом. Возьмите обычную масляную краску и растворитель. Выбирайте светлую краску для темных щитов, и наоборот. Купите также несколько пар резиновых перчаток и самые тонкие пластиковые пакеты. Со свалки позади продовольственного или винного магазина возьмите картонную коробку с картонными же перегородками (которые используются, чтобы отделять друг от друга стеклянные банки или бутыл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йдите укромное место, чтобы подготовить ваш "ящик с красками". Если вы расположились вне дома, можно позволить себе быть немного неаккуратным. Если работаете в помещении, расстелите вокруг толстый слой газет. В конце работы уничтожьте газеты, лучше всего - сожгите. В пустом молочном пакете или другой емкости смешайте краску и растворитель в соотношении 1:1 (разбавляя краску, вы добьетесь максимального разбрызгивания). Наденьте перчатки и возьмите пластиковые пакеты. Не заполняйте их больше чем на одну треть. Аккуратно завяжите, оставляя как можно меньше воздуха внутри. Расстелите внутри картонной коробки один или два пластиковых пакета для мусора и вновь поставьте перегородки. Убедитесь в том, что вы не оставили на пакетах отпечатков пальцев (тоже самое относится к коробке и к перегородкам - все эти поверхности просто созданы для отпечатков пальцев). Пластиковая подстилка необходима для того, чтобы не залить краской вас или вашу машину, если одни из пакетов с краской "поте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ккуратно положите пакеты с краской в отделения. Перегородки не дадут им болтаться внутри. Кроме того, так их легче вынимать, когда придет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вторяйте эту процедуру до тех пор, пока у вас не уложится столько пакетов с краской, сколько вам нужно. Парочку пакетов можно взять про зап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е пакеты можно использовать для того, чтобы забрызгать рекламные щиты на стальных опорах, которые нельзя перепилить. Будьте осторожны и бросайте их в щиты, стоя не прямо по центру, а под некоторым углом к ним, находясь чуть в стороне от щита, чтобы брызги не попадали на вас. Пакеты можно использовать для того, чтобы разукрасить автомобили, здания или даже внутренние помещения (если вы не забудете сначала разбить стекло хорошим, тяжелым булыжником). При первой же возможности проверьте вашу кожу, волосы и одежду и убедитесь в том, что на вас нет пятен краски. На всякий случай имейте под рукой бутылочку с растворителем и тряпки, чтобы стереть с себя компрометирующие пятна.</w:t>
      </w:r>
    </w:p>
    <w:p>
      <w:pPr>
        <w:pStyle w:val="Heading2"/>
        <w:rPr/>
      </w:pPr>
      <w:bookmarkStart w:id="45" w:name="__RefHeading___Toc104740931"/>
      <w:bookmarkEnd w:id="45"/>
      <w:r>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практических рекоменд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большие бутылки с закручивающейся пробкой (как для некоторы&gt; ликеров) также можно использовать в качестве "бомб с краской". Только для того, чтобы их разбить, потребуется большее усилие, чем для пластиковы&gt; пакетов. Не забудьте также протереть бутылку и пробку, чтобы не оставить отпечатков паль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еклянные игрушки для рождественской елки - прекрасные "красочные бомбы". Снимите подвеску-кольцо, налейте краску и запечатайте отверстие. Помните про отпечатки пальцев! Очень эффективны в качестве таких бомб и яйца. Возьмите одно сырое яйцо. С помощью иглы проделайте сверху небольшое отверстие и осторожно уберите небольшой кусочек скорлупы. Смешайте с помощью иголки желток и белок. Проделайте еще одно отверстие с той же стороны яйца, примерно в дюйме от первого. Дуйте во второе отверстие, тогда желток и белок вытекут из первого. Приготовьте себе омлет! Налейте смесь краски и растворителя в бутылочку с завинчивающейся крышкой в виде тонкого конуса с отверстием (можно использовать и маленькую воронку). Залепите второе отверстие в яйце смесью муки с водой или воском. Залейте краску в первое отверстие и тоже залепите его. У вас получился прекрасный снаряд, подходящий по размеру и наполовину биологически саморазлагающий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пользуетесь распылителем или пакетами с краской, одевайте старую одежду или недорогие накидки на случай, если вы случайно забрызгаетесь краской. Носите также шляпу или шапку, чтобы закрыть вол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ИСПРАВИТЬ НАДПИ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спилить рекламный щит, можно его сжечь, но более эффективный способ - это исправить саму рекламу. В Сиднее одна из австралийских природозащитных групп провела настоящую кампанию по исправлению рекламы на щитах. Последующий материал взят (в сокращенном и переработанном виде) из их весеннего каталога 1981 г. (вы можете написать им по адресу: </w:t>
      </w:r>
      <w:r>
        <w:rPr>
          <w:rFonts w:cs="Times New Roman" w:ascii="Times New Roman" w:hAnsi="Times New Roman"/>
          <w:color w:val="000000"/>
          <w:sz w:val="24"/>
          <w:szCs w:val="24"/>
          <w:lang w:val="en-US"/>
        </w:rPr>
        <w:t>BU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X</w:t>
      </w:r>
      <w:r>
        <w:rPr>
          <w:rFonts w:cs="Times New Roman" w:ascii="Times New Roman" w:hAnsi="Times New Roman"/>
          <w:color w:val="000000"/>
          <w:sz w:val="24"/>
          <w:szCs w:val="24"/>
        </w:rPr>
        <w:t xml:space="preserve"> 78, </w:t>
      </w:r>
      <w:r>
        <w:rPr>
          <w:rFonts w:cs="Times New Roman" w:ascii="Times New Roman" w:hAnsi="Times New Roman"/>
          <w:color w:val="000000"/>
          <w:sz w:val="24"/>
          <w:szCs w:val="24"/>
          <w:lang w:val="en-US"/>
        </w:rPr>
        <w:t>Wentwo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d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vers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ydn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on</w:t>
      </w:r>
      <w:r>
        <w:rPr>
          <w:rFonts w:cs="Times New Roman" w:ascii="Times New Roman" w:hAnsi="Times New Roman"/>
          <w:color w:val="000000"/>
          <w:sz w:val="24"/>
          <w:szCs w:val="24"/>
        </w:rPr>
        <w:t xml:space="preserve">, 2006, </w:t>
      </w:r>
      <w:r>
        <w:rPr>
          <w:rFonts w:cs="Times New Roman" w:ascii="Times New Roman" w:hAnsi="Times New Roman"/>
          <w:color w:val="000000"/>
          <w:sz w:val="24"/>
          <w:szCs w:val="24"/>
          <w:lang w:val="en-US"/>
        </w:rPr>
        <w:t>Sydn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S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STRALIA</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дписи и рисунки - граффити - очень легкое дело, их можно делать практически из ничего. Если вы будете исправлять хотя бы один рекламный щит</w:t>
      </w:r>
      <w:r>
        <w:rPr>
          <w:rFonts w:cs="Times New Roman" w:ascii="Times New Roman" w:hAnsi="Times New Roman"/>
          <w:sz w:val="24"/>
          <w:szCs w:val="24"/>
        </w:rPr>
        <w:t xml:space="preserve"> </w:t>
      </w:r>
      <w:r>
        <w:rPr>
          <w:rFonts w:cs="Times New Roman" w:ascii="Times New Roman" w:hAnsi="Times New Roman"/>
          <w:color w:val="000000"/>
          <w:sz w:val="24"/>
          <w:szCs w:val="24"/>
        </w:rPr>
        <w:t>в неделю, это может стоить рекламной компании от 500 до 5000 долларов в год, в зависимости от вашей старательности. Это печальный факт, но мы уже убедились на долгом опыте, что деньги - это единственный язык, который понимают рекламные комп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более важным, чем финансовый фактор, является тот эффект, который произведет исправленная реклама на тех, кто ее прочт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жде всего выберите рекламный щит, котор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рекламирует продукцию фирм, наносящих ущерб природе (например, вездеходы),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одходит для того, чтобы изменить эту рекламу в защиту окружающей сре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упите баллончики-распылители, (как это сделать, рассказано в разделе "Баллончики с краской" в этой главе). Для рекламных щитов лучше всего подойдет черный ц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тарайтесь свести на нет силу воздействия рекламной надписи, путем ОТВЕТА на нее, если есть свободное место, или путем добавлений, замечаний или комментария, если слова и образы рекламы позволяют это сделать. Юмор помогает вскрыть действительные намерения рекламодателя и повернуть смысл рекламы против него самого (только не делайте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рекламный щит слишком высокий и до надписи не достать, вы можете взять стремянку (что не очень-то удобно) или сделать специальный шест, с помощью которого вы будете разбрызгивать крас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ьмите ручку от швабры или другую прочную, но легкую деревянную планку или шест (см. рисунок). На одном конце ее сделайте выемку, на половину толщины шеста. К оставшейся части прикрепите плоскую металлическую полоску (2) Примерно в тридцати сантиметрах от нее (в зависимости от размера вашего баллончика с краской) присоедините поддерживающий упор (3), на котором будет находиться ваш баллончик Присоедините к ручке скобы (4), чтобы они зажимали баллончик (примерно в 20 сантиметрах от кр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вяжите кусок изолированного провода к металлической пластине (2), пропустите провод через отверстие в упоре (3) и через карабины (5), которые находятся по всей длине шеста. Когда вы потянете этот провод, металлическая пластинка нажмет на распылительную головку баллончика. Дополнительно можно присоединить с другой стороны шеста на скобе шариковую крышку от дезодоранта (6) Это позволит сохранять определенное расстояние от баллончика до щита. Возможно, вам придется немного потренироваться, чтобы ваш баллончик находился в нужном месте на шесте. Хотя поначалу манипулировать таким шестом с краской не очень удобно, попрактиковавшись, вы будете действовать весьма эффектив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4108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 r="-22" b="-9"/>
                    <a:stretch>
                      <a:fillRect/>
                    </a:stretch>
                  </pic:blipFill>
                  <pic:spPr bwMode="auto">
                    <a:xfrm>
                      <a:off x="0" y="0"/>
                      <a:ext cx="1615440" cy="410845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68880" cy="247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5" r="-15" b="-15"/>
                    <a:stretch>
                      <a:fillRect/>
                    </a:stretch>
                  </pic:blipFill>
                  <pic:spPr bwMode="auto">
                    <a:xfrm>
                      <a:off x="0" y="0"/>
                      <a:ext cx="2468880" cy="247459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ЕЗМОЛВНЫЕ АГИТАТ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емля прежде всего!" этот лозунг заимствован у Союза Промышленных рабочих. А "безмолвные агитаторы" - это просто маленькие наклейки, которые члены этого Союза наклеивали на стену или на заводское оборудование. Остальные рабочие и управляющие таким образом знали, что Союз незримо присутствует и наблю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змолвные агитаторы имеют 3 разновидности (см. рисунок) и, как оказалось, они очень популярны. Эти штуки просто идеальны для наклеивания, например, в комнатах и туалетах баров в Скалистых горах, где они рассказывают любителям пива о безумной политике, проводимой добывающими медь компа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наклейках вместе с лозунгом "Земля прежде всего!" может быть изображен сжатый кулак, вы можете поместить их там, где захотите оставить послание о том, что разграблению Земли будет оказано сопротивление. Множество таких наклеек находили в офисах Лесной службы, а некоторые - даже в полицейских фургонах и участках. Во время блокады дороги на Лысую гору в Орегоне, безмолвные агитаторы были постоянным оружием психологической борьбы с бюрократами Лесной службы Начальник районной службы в конце концов начал закрывать на ключ туалет и комнату отдыха в своем офисе, потому что ему надоело читать. "Никаких компромиссов в защите Земли" каждый раз, когда он выходил по нужде. Сотрудникам офиса приходилось каждый раз просить ключ у него, и каждый раз он проверял, не появились ли новые наклейки на стенах.</w:t>
      </w:r>
    </w:p>
    <w:p>
      <w:pPr>
        <w:pStyle w:val="Heading1"/>
        <w:rPr/>
      </w:pPr>
      <w:bookmarkStart w:id="46" w:name="__RefHeading___Toc104740932"/>
      <w:bookmarkEnd w:id="46"/>
      <w:r>
        <w:rPr/>
        <w:t>ПИСЬМО МЕДВЕДЯ СМОКИ ПРОТИВ ВЫРУБКИ ЛЕ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людей не осознают, что в их лесах производятся коммерческие вырубки леса. Они верят, что Лесная служба защищает леса, в то время как на самом деле она их уничтожает. Письмо Медведя Смоки имеет целью просветить всех о том, что в действительности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е открытки или листовки (см. рисунок), могут быть быстро приклеены или прибиты на доску с объявлениями в кемпингах, местах отдыха, лесничествах, на туристских маршрутах,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ете быть уверены, что они приведут фредди в ярость. В самом деле, когда мы впервые начали их использовать, Лесная служба разослала по всей стране запросы - "откуда появились лист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нечно же, следует соблюдать осторожность распространяя их, поскольку Лесная служба будет более чем счастлива, если она сможет обвинить кого-нибудь за "ужасное" преступление - за "порчу государственной собств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наиболее твердые и фанатичные защитники дикой природы всегда возят с собой пачку открыток Смоуки и останавливаются около каждого щита с объявлениями Лесной служ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ы захотите получить высококачественную копию Письма Медведя Смоуки, с которого можно сделать множество копий в ближайшем копировальном центре с самообслуживанием, пришлите нам конверт с адресом и маркой по адресу: </w:t>
      </w:r>
      <w:r>
        <w:rPr>
          <w:rFonts w:cs="Times New Roman" w:ascii="Times New Roman" w:hAnsi="Times New Roman"/>
          <w:color w:val="000000"/>
          <w:sz w:val="24"/>
          <w:szCs w:val="24"/>
          <w:lang w:val="en-US"/>
        </w:rPr>
        <w:t>Ear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rst</w:t>
      </w:r>
      <w:r>
        <w:rPr>
          <w:rFonts w:cs="Times New Roman" w:ascii="Times New Roman" w:hAnsi="Times New Roman"/>
          <w:color w:val="000000"/>
          <w:sz w:val="24"/>
          <w:szCs w:val="24"/>
        </w:rPr>
        <w:t xml:space="preserve">! РОВ 5871, </w:t>
      </w:r>
      <w:r>
        <w:rPr>
          <w:rFonts w:cs="Times New Roman" w:ascii="Times New Roman" w:hAnsi="Times New Roman"/>
          <w:color w:val="000000"/>
          <w:sz w:val="24"/>
          <w:szCs w:val="24"/>
          <w:lang w:val="en-US"/>
        </w:rPr>
        <w:t>Tuc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Z</w:t>
      </w:r>
      <w:r>
        <w:rPr>
          <w:rFonts w:cs="Times New Roman" w:ascii="Times New Roman" w:hAnsi="Times New Roman"/>
          <w:color w:val="000000"/>
          <w:sz w:val="24"/>
          <w:szCs w:val="24"/>
        </w:rPr>
        <w:t xml:space="preserve"> 857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можем предложить вам такую листовку беспл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ТОРОЖНЕЙ </w:t>
      </w:r>
      <w:r>
        <w:rPr>
          <w:rFonts w:cs="Times New Roman" w:ascii="Times New Roman" w:hAnsi="Times New Roman"/>
          <w:b/>
          <w:bCs/>
          <w:color w:val="000000"/>
          <w:sz w:val="24"/>
          <w:szCs w:val="24"/>
          <w:lang w:val="en-US"/>
        </w:rPr>
        <w:t>C5EH30JMW</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31920" cy="4193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3931920" cy="419354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43730" cy="2346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443730" cy="2346960"/>
                    </a:xfrm>
                    <a:prstGeom prst="rect">
                      <a:avLst/>
                    </a:prstGeom>
                  </pic:spPr>
                </pic:pic>
              </a:graphicData>
            </a:graphic>
          </wp:inline>
        </w:drawing>
      </w:r>
    </w:p>
    <w:p>
      <w:pPr>
        <w:pStyle w:val="Heading1"/>
        <w:rPr/>
      </w:pPr>
      <w:bookmarkStart w:id="47" w:name="__RefHeading___Toc104740933"/>
      <w:bookmarkEnd w:id="47"/>
      <w:r>
        <w:rPr/>
        <w:t>БАЛЛОНЧИКИ С КРАС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уже было сказано, свобода печати принадлежит тому, кто владеет прессой. В наши дни доступ к прессе ограничен в целях ограждения читателя от других точек зрения. Ни одна из крупных газет не будет публиковать альтернативные идеи биоцентризма или ограничения промышленного роста, как и опросы населения. К счастью, баллончик с краской и немного смелости дают каждому из нас "свободу печати", и этой свободой могут воспользоваться тысячи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динственное ограничение, которое здесь существует - вы должны выразить ваши идеи в нескольких простых словах, сократить их до лозунга. Выбирая лозунг, вам следует быть краткими и бить точно в цель. Выразите всю идею двумя-тремя словами. Сделайте лучший лозунг своим отличительным знаком и чаще пользуйтесь 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ее пространные послания вы сможете передать только тогда, когда вас будут цитировать в средствах массовой информации (которые скорее всего будут решительно против вашей незаконной деятельности). В любом случае эти более длинные лозунги будут лишь дополнением к основ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аббревиатур, например, названия какой-нибудь тайной организации, также содержит сильный протест. Но сначала они должны быть в течение длительного времени представлены полным названием, пока общественность и средства массовой информации не привыкнут к ним. Букву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от слова </w:t>
      </w:r>
      <w:r>
        <w:rPr>
          <w:rFonts w:cs="Times New Roman" w:ascii="Times New Roman" w:hAnsi="Times New Roman"/>
          <w:color w:val="000000"/>
          <w:sz w:val="24"/>
          <w:szCs w:val="24"/>
          <w:lang w:val="en-US"/>
        </w:rPr>
        <w:t>Victory</w:t>
      </w:r>
      <w:r>
        <w:rPr>
          <w:rFonts w:cs="Times New Roman" w:ascii="Times New Roman" w:hAnsi="Times New Roman"/>
          <w:color w:val="000000"/>
          <w:sz w:val="24"/>
          <w:szCs w:val="24"/>
        </w:rPr>
        <w:t xml:space="preserve"> - победа), например, использовали борцы французского Сопротивления в оккупированной фашистами стране во время второй мировой войны. Ее можно было легко и быстро (а потому - безопасно) нарисовать, и она содержала в себе целое послание: "Сопроти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озунги и программы могут быть отпечатаны в виде листовок или небольших плакатов, но для этого нужен безопасный доступ к печатному или копировальному оборудованию, и такие листовки дойдут лишь до небольшой части населения. Наклейки очень трудно прикрепить, не оставляя отпечатков пальцев (вам придется все время быть в перчатках), и их не так просто изгото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озунг, торопливо нарисованный на стене, где он хорошо виден из окон проходящего транспорта на оживленной улице - это хорошая возможность быть услышанным для небогат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перация по "распространению" лозунгов должна быть так же хорошо спланирована и осуществлена, как и все остальные тайные операции (см. главу "Безопасность"). Не разбрызгивайте краску на частные дома, поскольку это вызовет сильное раздражение. Существует множество "общественных" стен, и из них легко можно выбрать подходящую для вашей "газеты". В некоторых случаях, вам возможно удастся разукрасить стены, которые принадлежат определенным корпорациям или частным лиц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берите обычный сорт краски, который можно купить практически в любом магазине. Покупайте краску в разных мест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стена, которую вы выбрали, находится в оживленном районе, в паре с "маляром" должен работать по меньшей мере один наблюдатель. В более спокойных или сельских районах, ваша команда может состоять из "художника" и водителя, который доставит вас на место, а потом (скажем, пять минут спустя) заберет. Это гораздо безопаснее, чем просто останавливать машину, чтобы она ждала пока вы красите стены. Полузаконченный лозунг и быстро уезжающая с места происшествия машина могут поставить вас в сложное положение. Большинство новичков, впервые взявшиеся за такую работу, чересчур нервничают. Именно они оставляют торопливые,</w:t>
      </w:r>
      <w:r>
        <w:rPr>
          <w:rFonts w:cs="Times New Roman" w:ascii="Times New Roman" w:hAnsi="Times New Roman"/>
          <w:sz w:val="24"/>
          <w:szCs w:val="24"/>
        </w:rPr>
        <w:t xml:space="preserve"> </w:t>
      </w:r>
      <w:r>
        <w:rPr>
          <w:rFonts w:cs="Times New Roman" w:ascii="Times New Roman" w:hAnsi="Times New Roman"/>
          <w:color w:val="000000"/>
          <w:sz w:val="24"/>
          <w:szCs w:val="24"/>
        </w:rPr>
        <w:t>неразборчивые надписи, которые вы можете видеть во многих местах Тот, кто идет на выполнение такой работы, должен обладать достаточным самообладанием, чтобы сделать все акку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устя какое-то время, "ищейки" будут легко узнавать ваш "почерк". Очень хорошая идея - менять его, чтобы лозунг выглядел по-другому и создалось впечатление, что тут потрудились разные люди. Переключайтесь с использования заглавных букв на прописные, используйте смешанные варианты. Меняйте "художников" поскольку каждый человек делает это по-своему Изменяйте время от времени цвет надписи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хорошо спланируете изменения в лозунге, это создаст впечатление, что действует несколько групп. В одном месте лозунги можно наносить только черной краской, в другом - красной или коричневой. Один из вас может действовать в одном районе города, другой •• в другом. Можно видоизменять и сами лозунги, а приписывать им авторство мифических организ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устя какое-то время окажется, что индустриальная мощь тех, кто будет уничтожать эти надписи, настолько велика, что они смогут убирать краску даже со стен из пористого бетона. Хороший прием психологической войны -пусть на том же самом месте вновь появится уничтоженный лозунг. Но надо принимать во внимание возрастающую в этом случае опасность быть пойманным.</w:t>
      </w:r>
    </w:p>
    <w:p>
      <w:pPr>
        <w:pStyle w:val="Heading2"/>
        <w:rPr/>
      </w:pPr>
      <w:bookmarkStart w:id="48" w:name="__RefHeading___Toc104740934"/>
      <w:bookmarkEnd w:id="48"/>
      <w:r>
        <w:rPr/>
        <w:t>ТРАФАР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афарет может оказаться очень полезным для нанесения коротких лозун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колько групп сделали трафареты, на которых была вырезана фамилия Уотта, в то время занимавшего должность секретаря внутренних дел, и рисовали его фамилию на дорожных знаках "СТО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налогично в районе Великих Равнин были очень популярны трафареты "</w:t>
      </w:r>
      <w:r>
        <w:rPr>
          <w:rFonts w:cs="Times New Roman" w:ascii="Times New Roman" w:hAnsi="Times New Roman"/>
          <w:color w:val="000000"/>
          <w:sz w:val="24"/>
          <w:szCs w:val="24"/>
          <w:lang w:val="en-US"/>
        </w:rPr>
        <w:t>MX</w:t>
      </w:r>
      <w:r>
        <w:rPr>
          <w:rFonts w:cs="Times New Roman" w:ascii="Times New Roman" w:hAnsi="Times New Roman"/>
          <w:color w:val="000000"/>
          <w:sz w:val="24"/>
          <w:szCs w:val="24"/>
        </w:rPr>
        <w:t xml:space="preserve">" в то время когда там развертывались ракеты этого типа. В некоторых городках в районе Великих Равнин каждый знак "СТОП" говорил: "СТОП </w:t>
      </w:r>
      <w:r>
        <w:rPr>
          <w:rFonts w:cs="Times New Roman" w:ascii="Times New Roman" w:hAnsi="Times New Roman"/>
          <w:color w:val="000000"/>
          <w:sz w:val="24"/>
          <w:szCs w:val="24"/>
          <w:lang w:val="en-US"/>
        </w:rPr>
        <w:t>MX</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жде чем делать трафарет, представьте как будет выглядеть ваш лозунг, где вы будете размещать его, как велик он должен быть по размеру и т.д. Лучше всего делать трафарет из линолеума. Оставьте несколько дюймов материала по краям надписи для жесткости, и чтобы струя краски не попала вам на руки (или руки вашего товарища), когда вы будете придерживать трафар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нолеум достаточно легко резать, он довольно плотно прилегает к окрашиваемой поверхности (что очень важно), если вы хотите получить четкую и аккуратную надп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ВЫРЕЗАТЬ ШАБЛ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куске линолеума набросайте ваш лозунг и т.д. с помощью карандаша, линейки, транспортира, циркуля и всего того, что будет под рукой. Не слишком увлекайтесь при этом, если, конечно, не хотите вырезать надпись в течение нескольких часов Помните, что любая линия, которая очерчивает какое-нибудь пространство, замыкает его, и на этом месте получается дырка. Узенькие перемычки следует оставлять для таких букв и цифр (А, В, О, Р, 6, 8, 9 и т.д.). Вы также можете купить готовый трафарет и использовать его в качестве образца для изготовления вашего трафарета. Сам процесс вырезания требует некоторого времени и усилий. Хорошим острым ножом, под углом 90 градусов твердо и аккуратно проведите линии. Начинайте медленно, пусть вам даже будет казаться, что это никогда не кончится. Когда вы приобретете некоторый опыт, дело пойдет гораздо быстрее и легче. Для проведения прямых линий лучше использовать металлическую линейку. Неверные надрезы можно закле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АНСПОРТИР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ы вырежете трафарет, возникнет необходимость как-то хранить его во время перевозки, чтобы он не попался на глаза любопытным. Хранить трафарет следует плашмя, чтобы он не покоробился. Деформация трафарета может привести к тому, что при нанесении краски будут образовываться расплывшиеся пят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естите трафарет между двумя кусками фанеры. Можно приложить еще кусочек линолеума такого же размера к окрашенной стороне вашего трафарета. Если вы не сделаете этого, трафарет может приклеиться к фанере (даже если кажется, что краска высохла, это может оказаться не так), и вам придется здорово попыхтеть, когда он вам снова понадобится. Даже если вы имеете запасной лист линолеума, следует всегда протирать трафарет насухо, перед тем, как убр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РАС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е всего использовать для покраски высококачественную, быстросохнущую эмаль или нитрокраску. Используйте густой белый цвет - он применим в большинстве случаев и более заметен, хотя можно использовать и другие ц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конечно же, следует предпринять обычные меры предосторожности.</w:t>
      </w:r>
    </w:p>
    <w:p>
      <w:pPr>
        <w:pStyle w:val="Heading1"/>
        <w:rPr/>
      </w:pPr>
      <w:bookmarkStart w:id="49" w:name="__RefHeading___Toc104740935"/>
      <w:bookmarkEnd w:id="49"/>
      <w:r>
        <w:rPr/>
        <w:t>ГЛАВА 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41520" cy="3181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541520" cy="3181985"/>
                    </a:xfrm>
                    <a:prstGeom prst="rect">
                      <a:avLst/>
                    </a:prstGeom>
                  </pic:spPr>
                </pic:pic>
              </a:graphicData>
            </a:graphic>
          </wp:inline>
        </w:drawing>
      </w:r>
    </w:p>
    <w:p>
      <w:pPr>
        <w:pStyle w:val="Heading2"/>
        <w:rPr/>
      </w:pPr>
      <w:bookmarkStart w:id="50" w:name="__RefHeading___Toc104740936"/>
      <w:bookmarkEnd w:id="50"/>
      <w:r>
        <w:rPr/>
        <w:t>БЕЗОПАС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жно не быть пойманным. Информация, помещенная в этой главе, предоставлена опытными экозащитниками. Не относитесь к их советам легкомысленно - возможно, они окажутся для вас наиболее важными во всей этой кни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ет быть, что-нибудь покажется вам в этой главе излишне назидательным. Это сделано умышленно. Некоторые меры безопасности настолько важны, что мы хотели бы буквально "вбить" их вам в голову. Ваша борьба все больше угрожает тем, кто за несколько грязных долларов готов</w:t>
      </w:r>
      <w:r>
        <w:rPr>
          <w:rFonts w:cs="Times New Roman" w:ascii="Times New Roman" w:hAnsi="Times New Roman"/>
          <w:sz w:val="24"/>
          <w:szCs w:val="24"/>
        </w:rPr>
        <w:t xml:space="preserve"> </w:t>
      </w:r>
      <w:r>
        <w:rPr>
          <w:rFonts w:cs="Times New Roman" w:ascii="Times New Roman" w:hAnsi="Times New Roman"/>
          <w:color w:val="000000"/>
          <w:sz w:val="24"/>
          <w:szCs w:val="24"/>
        </w:rPr>
        <w:t>разграбить и уничтожить нашу планету Они осознают эту угрозу и будут всячески понуждать правоохранительные органы покончить с экозащитниками. Вы сможете остаться на свободе и эффективно действовать только в том случае, если постоянно будете помнить о мерах безопас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СНОВЫ БЕЗОПАС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бор цели. Целью ваших действий может стать любая деятельность в длинной цепочке от штаб-квартиры корпорации или государственного учреждения до работ непосредственно на местности. Перед тем, как выбрать цель, следует собрать как можно больше информации о всей этой цепочке. Такое изучение может помочь определить лучший объект для удара, обнаружить наиболее уязвимое звено. Изучение газет и журналов, а также наблюдение за зданиями, складами, строительными площадками и т.п. поможет вам в выборе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еденный должным образом сбор сведений служит гарантией справедливости. Никто не станет вслепую обрушиваться на объект, не попытавшись сначала понять ситуацию в целом. Убедитесь, что ваша акция оправдана, и тот, против кого она направлена, вполне это заслужил. Есть значительная разница между "экозащитой" действиями и обычным вандализ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разрушительных проектов, которые предполагается осуществить на общественных землях, более или менее подробно анализируются в документах соответствующих организаций. Эти документы -аналитические доклады о состоянии окружающей среды, отчеты о воздействии данных проектов на окружающую среду, планы использования земель, планы вырубок леса и т.д. - могут быть доступны для заинтересованной общественности и содержат самую подробную информацию, включая карты интересующих вас объектов. Можно попытаться связаться с соответствующей службой, послать запрос по почте, и получить эти докла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екоторых случаях, вы можете указать на запросе не свое собственное имя, а например, имя надежного друга (лучше всего, депутата), который не занимается "экозащитой", и который передаст вам документы. Возможно, что у вас есть хорошие знакомые в одной из природоохранных организаций, которые получают такую информацию и могут передать ее вам. Или же вы можете получить информацию на вымышленное имя на указанный вами абонентский ящик или на адрес вашего друга. Очень важно получать информацию о проектах, которые несут угрозу дикой природе, и в то же время не обнаружив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обходимую информацию о таких проектах вы также можете получить из листовок или изданий природоохранных групп (например, газета "Берегиня" или "Зеленый Мир" в России ) или из обычных газет и журналов.</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ЛАНИР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щательное планирование каждого шага во время операции и умение предвидеть все возможные случайности - это то, что спасет вас от тюрьмы. Каждый из членов вашей группы должен совершенно точно знать, что он должен делать, у каждого должно быть индивидуальное задание, расписание, маршруты выхода на объект и отступления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должны быть готовы к тому, что даже самые тщательные планы могут мгновенно рухнуть из-за непредвиденных обстоятельств. Справиться с неожиданными трудностями и преодолеть их - вот главный экзамен для тех, кто решил заняться "экозащи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бирая людей для той или иной операции, следует помнить, что их количество должно быть минимальным, но все-таки достаточным для дела. Хорошее правило - ограничиться близкими друзьями, которых вы давно знаете. Не каждый человек годится для такой деятельности - экозащитник должен прежде всего уметь действовать в критических ситуациях, но еще не существует такого теста, который позволил бы определить, кто выдержит стрессовую ситуацию, а кто - нет. Тот, кто будет выбирать людей для операции, должен просто положиться на свое представление об этих людях. Однако, конечно же, не следует брать слабохарактерных, параноиков и не совсем надежны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при подготовке операции необходимо использовать письменные заметки или карты, не забудьте уничтожить их до выхода из дома.</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НИКНОВ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е, если группа воспользуется каким-нибудь транспортом. Это может быть мотоцикл, автомобиль или грузовичок. Какой бы вид транспорта вы ни использовали, он должен не выделяться и не выглядеть подозрительным -никаких специальных красок, наклеек, оригинальных номерных знаков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большинстве случаев не следует останавливаться непосредственно у цели, парковать машину поблизости или разъезжать туда-сю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будете выходить из автомобиля, не хлопайте дверцами. Следует тихонько надавить на них, чтобы они закрылись частично. Водитель, после того, как выедет из зоны действий, сможет закрыть их нормально. В сельских и пригородных районах, обычно лучше выгружать группу подальше от объекта, чтобы дальше они шли пешком. В городских районах лучше всего высаживать их поближе к цели, чтобы избежать нежелательных встреч с полицейскими патрулями на улицах. Основной принцип - избегать случайных прохожих, которые потом смогли бы описать вашу внешность, машину и даже назвать ее номер. Парковать машину поблизости от объекта опасно по той же</w:t>
      </w:r>
      <w:r>
        <w:rPr>
          <w:rFonts w:cs="Times New Roman" w:ascii="Times New Roman" w:hAnsi="Times New Roman"/>
          <w:sz w:val="24"/>
          <w:szCs w:val="24"/>
        </w:rPr>
        <w:t xml:space="preserve"> </w:t>
      </w:r>
      <w:r>
        <w:rPr>
          <w:rFonts w:cs="Times New Roman" w:ascii="Times New Roman" w:hAnsi="Times New Roman"/>
          <w:color w:val="000000"/>
          <w:sz w:val="24"/>
          <w:szCs w:val="24"/>
        </w:rPr>
        <w:t>самой причине. После того, как группа высажена, водителю следует немедленно покинуть этот район и стоять где-нибудь в укромном месте до заранее условленного времени, когда он должен будет вас забрать. А лучше всего если он поездит где-нибудь, пока не подошло время. Если вы все-таки решите припарковать машину, это лучше сделать в оживленном месте около магазина, ресторана или кинотеатра, где вы можете затеряться в толпе. Избегайте проводить операции в ранние часы, когда движения еще мало. Лучшее время для операций подобного рода - от наступления темноты до полуно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ельской местности наоборот - может быть более опасно ездить ночью, и вам придется укрыть автомобиль днем где-нибудь в лесу или на проселке, ведущем к шос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Т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группа высажена, у нее есть какое-то расчетное время, чтобы выполнить работу и отойти к точке, где ее должны подобрать. Не следует высаживать и забирать группу в одном и том же месте, поскольку высадку могли заметить. Очень важно правильно рассчитать время. Водителю не следует превышать скорость. Если группа не подошла в условленное время, водителю следует вернуться через заранее обусловленное время с интервалом в 15 минут или полчаса, как вы сами реш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появилась полиция, и водитель, и группа должны следовать к запасной точке встречи в нескольких кварталах или нескольких милях от первой или же встретить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лучае необходимости через несколько часов Если существует непосредственная угроза быть пойманным, члены группы прячут инструменты (чтобы потом их забрать) и покидают район самостоятельно, не имея ничего, что могло бы быть их скомпрометировать. Каждый должен иметь "легенду" - что собственно он тут дел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успешной посадки  автомобиль должен покинуть район на нормальной скорости. Когда вы отъедете на безопасное расстояние, следует остановиться на короткое время и убрать подальше все инструменты и подозрительные предм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это возможно, автомобилю, который вас забирает, не следует съезжать с асфальта на обочину, чтобы не оставлять следов шин. Конечно, без этого трудно обойтись в сельской местности или на лесных дорогах. В этом случае следы автомобиля и людей можно замести метлой или вет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иод между высадкой группы и ее посадкой может колебаться от нескольких минут, если это операция в городе (например, доставка ведерка со сточными водами в офис корпорации) до нескольких часов, а возможно даже и дней, если это сложная операция на местности, например, шипование деревьев</w:t>
      </w:r>
      <w:r>
        <w:rPr>
          <w:rFonts w:cs="Times New Roman" w:ascii="Times New Roman" w:hAnsi="Times New Roman"/>
          <w:sz w:val="24"/>
          <w:szCs w:val="24"/>
        </w:rPr>
        <w:t xml:space="preserve"> </w:t>
      </w:r>
      <w:r>
        <w:rPr>
          <w:rFonts w:cs="Times New Roman" w:ascii="Times New Roman" w:hAnsi="Times New Roman"/>
          <w:color w:val="000000"/>
          <w:sz w:val="24"/>
          <w:szCs w:val="24"/>
        </w:rPr>
        <w:t>или дор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определить на местности ту точку, где группу надо забрать, ее можно заранее отметить, поместив какой-нибудь предмет на обочину (например, использованную банку из-под масла или бутылку). Постоянные ориентиры, такие как мосты, повороты, дорожные знаки, или столбики с указанием миль - лучше всего. Автомобиль, который должен забрать группу, может иметь дополнительный фонарь, например мощный ручной фонарь на приборном щитке, чтобы группа при его приближении могла его узнать. Тормозами пользуйтесь как можно меньше, поскольку тормозные огни видны на очень большом расстоянии. Следует избегать пользоваться тормозами при остановке, и больше использовать ручной тормоз. Серьезные экозащитники могут воспользоваться советами из главы "Как модернизировать автомобиль".</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ОЧНЫЕ ОП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чните с того, что проверьте ваш план и снаряжение. Оставьте все ненужное. Не берите с собой документы, бумажники и все то, что может вас идентифицировать или сможет создать ненужный шум. Если вы носите с собой ключи от машины, застегните их безопасной булавкой в кармане брю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 тем, как выступить, дайте глазам привыкнуть к темноте - хотя бы пять минут не смотрите на яркие огни. Лучше всего выждать полчаса перед тем, как вступить в опасную зону. Любой яркий свет может на некоторое время лишить вас способности видеть в темноте. Если необходимо смотреть на огонь или пользоваться фонариком, закрывайте один глаз. Когда вы будете что-либо рассматривать в темноте, не следует смотреть прямо на этот предмет. У каждого человека существует в глазу "слепая" точка. Если глаза будут постоянно двигаться, увидеть предмет в темноте будет легче. Практикуйтесь, гуляя по ночам. И ешьте побольше морко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агайте равномерно и не бегайте в темноте. Поднимайте колени при ходьбе выше чем обычно, это уменьшит возможность споткнуться о камни, корни или нижние ветки. Одну руку вытяните вперед, перед лицом, чтобы вас не хлестали ветки. Это лучший способ "чувствовать" дорогу в темн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ух приобретает в темноте гораздо большее значение, и часто услышать можно больше, чем увидеть. Выждите несколько минут, перед тем, как вступить в опасную зону, и послушайте, не слышно ли шагов охраны или прохожих. Убедитесь в том, что шапка не закрывает уши. Чтобы расслышать слабые звуки, можно сложить ладонь лодочкой и приставить к уху. Прикладываться ухом к земле бесполезно - вы вряд ли что-нибудь услышите.</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51" w:name="__RefHeading___Toc104740937"/>
      <w:bookmarkEnd w:id="51"/>
      <w:r>
        <w:rPr/>
        <w:t>ПРАВИЛА БЕЗОПАС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ому из участников операции следует сообщить только то, что ему необходимо знать - тогда они не расскажут ничего лишнего. Это убережет и ваших товарищей и вас. Никогда не обсуждайте ваши действия по телефону, даже если это телефон-автом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бегайте хранить вещи, которые могут быть поставлены вам в вину (различного рода инструменты, одежду, краски, документы и карты и т.д.) в вашем доме или квартире. По возможности оставляйте их в лесу или камере хранения. Если же вам все-таки приходиться держать их дома, спрячьте получше. Помните, что ваш участок в отличие от дома может быть осмотрен и без ордера на обыс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иодически избавляйтесь от всех инструментов, которые оставляют отчетливые индивидуальные следы (кусачки, плоскогубцы и т.д.) и заменяйте их на новые, лучше другой фабрики. Сразу после особенно "тяжелой" операции лучше всего избавиться от всех инструментов. Помните, что стоимость нового инструмента все равно гораздо ниже, чем услуги хорошего адвоката, которого вам, возможно, придется нанимать. Инструменты можно выбросить на свалку, закопать где-нибудь или бросить в ре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рты, бумаги и документы следует сжечь и перемешать пепел. Сам пепел лучше закопать или спустить в унитаз. От краски можно избавиться таким же образом, как и от инструментов. Не забудьте также избавиться и от одежды, на которой могут быть следы кра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я одежда должна быть выстирана, а обувь - вымыта, сразу же после операции. Это поможет удалить следы грязи, опилок и тому подобные свидетельства вашей деятельности. Особое внимание обратите на пятна машинного масла. В этом случае лучше уничтожить и обувь и одежду. Одежду и обувь можно выкинуть на свалку, закопать или сжечь. Особое внимание обратите на обувь. По отчетливому отпечатку ботинка легко определить и ее владель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расстраивайтесь из-за уничтоженных инструментов, обуви или одежды. Свобода - бесцен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использовали автомобиль, вычистите и вымойте коврики на полу, и пропылесосьте сидения, чтобы избавиться от следов почвы или грязи. Не забудьте вытряхнуть и мешок с мусором из пылесоса. Если вы передвигались не по асфальту, вымойте автомобиль. Иногда полезно запачкать номер машины грязью перед операцией, чтобы его невозможно было бы прочитать в темноте, особенно если вы находитесь там, где грязь на номерном знаке - в порядке вещ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огда не возите с собой то, что может скомпрометировать вас, если в этом нет необходимости. После завершения операции, следует побороть намерение взять с собой изыскательские флажки или колышки, части поврежденных машин и т.д. Если вашу машину остановят и осмотрят, (не важно кто - полицейский или разъяренный рабочий, лесоруб или скотовод), подобные предметы могут стать свидетельством против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гда надо иметь наготове сочиненную историю, которую можно рассказать остановившим вас. Она должна быть короткой и простой, без излишних подроб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е всего действовать маленькими группами близких друзей. Остерегайтесь новичка, который показывает большой энтузиазм - он или она могут оказаться провокаторами или полицейскими шпионами. Никогда не следует брать на операцию больше людей, чем это необходи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агентов-провокаторов достаточно широко распространено. В Великобритании типы из САС (Британский вариант "зеленых беретов") пытались проникнуть в группы, выступавшие против охоты и даже создали свои собственные фальшивые группы, чтобы своими жестокими действиями дискредитировать настоящих экозащитников. В Соединенных Штатах случаи, когда агенты ФБР или полиции проникали в различного рода радикальные группы и даже совершали преступления, слишком многочисленны, чтобы их перечислять. Если кто-нибудь в вашем районе совершает преступления, которые потом относят на ваш счет, используйте связи в средствах массовой информации, чтобы осудить такие действия. Придумайте для каждого члена вашей группы вымышленное имя или номер и используйте их во время операций. Таким образом, в случае необходимости назвать друг друга или опознать друг друга в темноте вам не придется называть настоящие имена (которые могут стать известными, окажись при этом рядом незамеченный свидетель). Чтобы запомнить эти прозвища требуется концентрация внимания и практика, кроме того, в стрессовой ситуации имена могут легко вылететь из головы. Никогда не используйте фиктивные имена на публике, когда вы не на оп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умно вообще ограничить разговоры во время операции. Лучше всего подавать сигналы рукой, по крайней мере тогда, когда еще достаточно свет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бегайте полнолуния, или почти полной пуны. Луна в фазе от четверти до половины дает достаточно света, чтобы можно было двиг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ведите дневника и не делайте никаких записей ваших действий. Не напейтесь, чтобы проболтаться в каком-нибудь баре. Выпивка довела до тюрьмы больше людей, чем что-либо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серьезно занимаетесь "экозащитой", избегайте какой-либо политической деятельности, демонстраций, пикетов и т.д. Когда полиция начинает разыскивать виновных, она начинает проверять существующие списки активистов, и в особенности списки арестованных и осужденных. Эти списки</w:t>
      </w:r>
      <w:r>
        <w:rPr>
          <w:rFonts w:cs="Times New Roman" w:ascii="Times New Roman" w:hAnsi="Times New Roman"/>
          <w:sz w:val="24"/>
          <w:szCs w:val="24"/>
        </w:rPr>
        <w:t xml:space="preserve"> </w:t>
      </w:r>
      <w:r>
        <w:rPr>
          <w:rFonts w:cs="Times New Roman" w:ascii="Times New Roman" w:hAnsi="Times New Roman"/>
          <w:color w:val="000000"/>
          <w:sz w:val="24"/>
          <w:szCs w:val="24"/>
        </w:rPr>
        <w:t>очень подробны, никогда не уничтожаются и доступны любому полицейскому участку. Агенты, расследующие дело, обязательно навестят этих людей, побывают на демонстрациях, и составят такой рапорт, который послужит основанием для вызова этого человека на допрос. Не высовывайте зря голо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шим самым большим союзником должно быть знание Пойдите в публичную или университетскую библиотеку и почитайте о методах полицейских расследов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бегайте шаблонов. Хотя советовать легче, чем действовать. Вас будет тянуть к шаблонам уже проведенных операций - по видам целей, дням недели, когда вы действуете, по времени суток, когда вы наносите удар и т.д. Агенты могут изучить ваши приемы, и оказаться на удивление прозорливыми, предвидя ваши возможные действия. Это может привести неосторожного экозащитника в хорошо расставленную ловушку. Сделайте сознательное усилие и наносите удары беспорядочно, насколько это конечно позволяет безопасность. Время от времени залегайте на дно. Если у вас есть причины полагать, что полиция интенсивно расследует вашу деятельность, прекратите все операции на несколько месяцев. Ограниченный штат сотрудников и бюджет вынудят власти направить следователей на другие, более неотложные д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иод временной приостановки своей деятельности, воспользуйтесь случаем и уничтожьте ваш инструмент, разведданные и другие материалы, как об этом было сказано выше. Будьте чисты, как младенец на случай, если полиция нападет на ваш след, или начнет подозревать вас настолько, что потащит на допрос или получит ордер на обыс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последнее прав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наносите вреда людям. Уважайте все живое.</w:t>
      </w:r>
    </w:p>
    <w:p>
      <w:pPr>
        <w:pStyle w:val="Heading2"/>
        <w:rPr/>
      </w:pPr>
      <w:bookmarkStart w:id="52" w:name="__RefHeading___Toc104740938"/>
      <w:bookmarkEnd w:id="52"/>
      <w:r>
        <w:rPr/>
        <w:t>КАК ИЗБЕЖАТЬ АРЕ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долгое время действовали в одном районе, полиция постарается устроить ловушку. Расставляя ее, агенты будут исходить из ваших предыдущих действий. Возможно, вы действовали в определенные дни недели, возможно, какие-то цели вы выбирали чаще других. Возможно, известны ваши маршруты выхода на цель или отхода. Зачастую экозащитники не попадались в такие ловушки просто потому, что они были настороже и действовали бесшумно, в то время как другая сторона была утомлена неделями бесплодного ожидания. Лучший способ избежать ловушки - нанести по объекту только ОДИН удар, не максимально эффектив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ловушку подстраивают, оставляя технику и оборудование нг ночь на проселочной дороге. В этом случае полицейские машины могут быть</w:t>
      </w:r>
      <w:r>
        <w:rPr>
          <w:rFonts w:cs="Times New Roman" w:ascii="Times New Roman" w:hAnsi="Times New Roman"/>
          <w:sz w:val="24"/>
          <w:szCs w:val="24"/>
        </w:rPr>
        <w:t xml:space="preserve"> </w:t>
      </w:r>
      <w:r>
        <w:rPr>
          <w:rFonts w:cs="Times New Roman" w:ascii="Times New Roman" w:hAnsi="Times New Roman"/>
          <w:color w:val="000000"/>
          <w:sz w:val="24"/>
          <w:szCs w:val="24"/>
        </w:rPr>
        <w:t>спрятаны не только где-нибудь поблизости на грунтовой дороге по обе стороны от "приманки", но и на значительном расстоянии, в полной готовности остановить подозрительный автомобиль. ,Если вы увидите такую заманчивую цель, будьте осторожны! Не наносите удар немедленно, сначала хорошенько обшарьте весь район, не жалея времени, и убедитесь, что поблизости нет ничего подозритель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ях, когда дорожные машины постоянно выводят из строя, владельцы предпочитают оставлять их на ночь в наиболее оживленных местах, например, на обочинах шоссе, чтобы обеспечить их охраной полиции или частных охранников. Проверьте хорошенько, нет ли среди дорожной техники машин с частными охранни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до иметь в виду, что экозащитники могут попасться в лапы полиции самым неожиданным образом. Никогда не превышайте скорость, когда отправляетесь на операцию или возвращаетесь с нее - вы можете попасться в ловушку из-за радара. Хорошо иметь пассажира на переднем сиденье, который будет действовать как наблюдатель и контролировать водителя. Он может наблюдать, нет ли полиции или других дорожных препятствий и предупреждать водителя, если тот начнет превышать скорость. Если водитель слишком чувствителен к различного рода замечаниям ему/ей лучше не садиться за ру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чего не подозревающие экозащитники могут оказаться жертвой действий правоохранительных органов еще в одной характерной ситуации -когда егеря или лесничие ловят браконьеров Обычная их тактика - остановиться где-нибудь на возвышенности, откуда хорошо просматривается дорога, по которой могут ночью ехать браконьеры. Нужно заранее узнать, какими машинами пользуются егеря в Вашем районе (лучше всего съездить в местное отделение Охотинспекции и рыбнадзора и посмотреть). Если вы ночью поехали на операцию и заметили егерей, лучше всего свернуть свою деятельность и дождаться другой ночи Эти люди занимаются важным делом, вылавливая браконьеров, и им следует помогать, а не противодействовать. Помните, что егеря наделены всей полнотой власти, и за ними стоит государство, они могут наблюдать и за нарушениями других законов, а не только правил охоты. Поскольку они могут остановить вас ночью, никогда не следует брать с собой на операцию ружье или что-нибудь такое, что делало бы вас похожим на браконь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жно иметь в виду еще одну важную вещь. Каждый раз, когда инспектор или егерь останавливает подозрительную машину или человека, он может записать ваши данные. Даже если вас остановили на короткое время, а потом отпустили, эти записи могут в дальнейшем вывести на вашу деятельность Если вас остановят до того, как вы нанесли удар - отложите операцию Если остановили после того, как дело сделано - приложите все усилия и уничтожьте все свидетельства вашей деятельности, как только доедете до безопасного места.</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53" w:name="__RefHeading___Toc104740939"/>
      <w:bookmarkEnd w:id="53"/>
      <w:r>
        <w:rPr/>
        <w:t>КАМУФЛЯЖ - ОДЕЖДА И МАСКИР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льзя недооценивать важность правильного выбора одежды. Помните - то, что идеально соответствует для одного типа операций, может не годиться для других. На выбор могут влиять разные факторы в зависимости от того, происходит ли действие в городе или в сельской местности, дневная это операция или вечерняя, какое время года в данный момент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 общее правило - избегайте выглядеть необычно или экзотично. Вы не должны ничем выделяться. Одевайтесь так, как обычно одеваются люди в этом районе, будь они рабочие или лесорубы, строители или служащие компаний. У вас может возникнуть необходимость раствориться среди них, когда вы будете отходить после нанесения уд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скировка может быть различного вида. Если действие происходит где-нибудь в дикой местности (например, если вы "шипуете" дороги или деревья), желательно носить обычную маскировочную одежду военного образца. В тех случаях, когда вам потребуется серьезная маскировка, лучше обратиться за советом к специальной литературе, например, руководствам по военной подготовке или специальным журнал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многих операций камуфляж военного типа не просто не годится, но может даже вызвать прямые подозрения. При операциях на стройплощадках или с дорожными машинами лучше всего подойдет комбинезоны и каски - одежда дорожного рабочего. Если даже кто-нибудь и увидит вас - они подумают, что вы здесь работаете. Подержанные комбинезоны можно купить по весьма доступным ценам.</w:t>
      </w:r>
    </w:p>
    <w:p>
      <w:pPr>
        <w:pStyle w:val="Heading3"/>
        <w:rPr/>
      </w:pPr>
      <w:bookmarkStart w:id="54" w:name="__RefHeading___Toc104740940"/>
      <w:bookmarkEnd w:id="54"/>
      <w:r>
        <w:rPr/>
        <w:t>ГР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ет, падающий на лицо, редко создает проблемы для ночной работы. Однако, в некоторых случаях полезно небольшим количеством жженой пробки натереть лоб, скулы, кончик носа и подбородок. Никогда не красьте все лицо -достаточно тонировать перечисленные выступающие точки. Эта форма ночного камуфляжа довольно редко используется, в основном потому, что "окрашенный" - резко отличается от остальных, и любой, заметивший его, решит что он занимается какой-то нелегальной деятельностью. Тому, кто решит воспользоваться одним из видов раскраски, лучше всего носить с собой пару пакетиков влажных салфеток. Их нужно держать в кармане, заколотом на булавку (не проколите пакеты булавкой - жидкость вытечет). После окончания операции вы можете использовать их и быстро очистить лицо.</w:t>
      </w:r>
    </w:p>
    <w:p>
      <w:pPr>
        <w:pStyle w:val="Heading3"/>
        <w:rPr/>
      </w:pPr>
      <w:bookmarkStart w:id="55" w:name="__RefHeading___Toc104740941"/>
      <w:bookmarkEnd w:id="55"/>
      <w:r>
        <w:rPr/>
        <w:t>ОБУ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жно правильно выбрать обувь. Помните, что ботинки или сапоги оставляют отпечатки, которые могут стать свидетельством против вас. Лучше всего использовать дешевые теннисные туфли, которые можно выбросить после крупной операции, или после нескольких мелких. Если вы готовы перетерпеть некоторое неудобство, лучше покупать туфли на пару размеров больше, чем требуется, и носить их с дополнительной парой носков. Это поможет сбить с толку следователей, которые могут сфотографировать отпечатки или сделать с них слепок на месте "преступления". Если возможно, достаньте туфли с гладкой подош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некоторых операций легкие туфли оказываются непрактич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работы на сильно пересеченной местности или ночью, когда можно упасть и растянуть или вывихнуть ногу, нужны жесткие ботинки. Если для вас слишком накладно выбрасывать такие ботинки после операции, вы можете надеть поверх носки (для работы ночью - темные). Носите с собой несколько пар, если действуете на твердой или каменистой почве. Носки следует выбросить после операции, поскольку мельчайшие ниточки могут послужить уликой против вас. Вы также можете сшить специальные чехлы из брезента и одевать их поверх ботинок.</w:t>
      </w:r>
    </w:p>
    <w:p>
      <w:pPr>
        <w:pStyle w:val="Heading3"/>
        <w:rPr/>
      </w:pPr>
      <w:bookmarkStart w:id="56" w:name="__RefHeading___Toc104740942"/>
      <w:bookmarkEnd w:id="56"/>
      <w:r>
        <w:rPr/>
        <w:t>ОДЕЖ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ежда для ночных операций должна быть темной. Длинные рукава должны закрывать светлую кожу. Если вы хотите двигаться бесшумно, избавьтесь от одежды из нейлона и синтетики, поскольку они издают при движении свистящие звуки. Одежда из шерсти бесшумнее хлопчатобумажной, однако, именно шерстяные вещи могут оставить множество волокон-улик на месте действия. Кустарник, колючая проволока, просто острый камень могут вырвать кусок шерстяной ткани. Одежда не должна быть слишком просторной или висеть на вас, поскольку это увеличивает вероятность того, что вы зацепитесь за какой-нибудь выступающий предмет и оставите на нем кусок вырванной ткани Лучше всего подойдут комбинезоны или простые рабочие куртки и брюки. После крупной операции самое лучшее - выбросите всю одежду, в которой вы были, поскольку вы могли оставить на месте действия клочки одежды или ткани, а они могут стать уликами против вас.</w:t>
      </w:r>
    </w:p>
    <w:p>
      <w:pPr>
        <w:pStyle w:val="Heading3"/>
        <w:rPr/>
      </w:pPr>
      <w:bookmarkStart w:id="57" w:name="__RefHeading___Toc104740943"/>
      <w:bookmarkEnd w:id="57"/>
      <w:r>
        <w:rPr/>
        <w:t>ПЕРЧАТКИ</w:t>
      </w:r>
    </w:p>
    <w:p>
      <w:pPr>
        <w:pStyle w:val="Normal"/>
        <w:shd w:fill="FFFFFF" w:val="clear"/>
        <w:ind w:firstLine="567"/>
        <w:jc w:val="both"/>
        <w:rPr/>
      </w:pPr>
      <w:r>
        <w:rPr>
          <w:rFonts w:cs="Times New Roman" w:ascii="Times New Roman" w:hAnsi="Times New Roman"/>
          <w:color w:val="000000"/>
          <w:sz w:val="24"/>
          <w:szCs w:val="24"/>
        </w:rPr>
        <w:t>Перчатки необходимы и обязательны, чтобы не оставлять отпечатков пальцев. Каждый тип перчаток имеет свои особенности.</w:t>
      </w:r>
      <w:r>
        <w:rPr>
          <w:rFonts w:cs="Times New Roman" w:ascii="Times New Roman" w:hAnsi="Times New Roman"/>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жаные - хорошие, долговечные и подходят для большинства операций. Однако, кожа может оставлять такие же отчетливые следы, как и отпечатки пальцев, особенно, если перчатки испачканы машинным ма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терчатые - не столь долговечны как кожаные, но одинаково пригодны для большинства работ, к тому же, они дешевле. Низкая цена позволяет уничтожить их после операции, что весьма жел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ластиковые или резиновые - обычно хороши только для легкой работы. Руки в таких перчатках потеют. Когда вы будете снимать такие перчатки не забывайте, что их внутренняя сторона несет превосходный набор ваших отпечатков пальцев. Лучше всего их закапывать в укромном месте поглуб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не зависимости от того, какой тип перчаток вы используете, прежде всего уничтожьте бирки производителя.</w:t>
      </w:r>
    </w:p>
    <w:p>
      <w:pPr>
        <w:pStyle w:val="Heading3"/>
        <w:rPr/>
      </w:pPr>
      <w:bookmarkStart w:id="58" w:name="__RefHeading___Toc104740944"/>
      <w:bookmarkEnd w:id="58"/>
      <w:r>
        <w:rPr/>
        <w:t>ГОЛОВНЫЕ УБ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оловные уборы - важная вещь как с точки зрения маскировки, так и с точки зрения тепла. Наиболее распространены и удобны вязаные шапочки. Широкополые шляпы будут цепляться за ветки и сучья, и их лучше не надевать. Можно закрывать лицо масками или цветными шейными платками, но их использование может вызвать дополнительные сложности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полицией.</w:t>
      </w:r>
    </w:p>
    <w:p>
      <w:pPr>
        <w:pStyle w:val="Heading2"/>
        <w:rPr/>
      </w:pPr>
      <w:bookmarkStart w:id="59" w:name="__RefHeading___Toc104740945"/>
      <w:bookmarkEnd w:id="59"/>
      <w:r>
        <w:rPr/>
        <w:t>КАМУФЛЯЖ АВТОМОБИ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вашу машину было труднее заметить, покрасьте всю ее одним цветом, хорошей автомобильной неблестящей "унылой" краской. Лучше всего белый, желтый, оранжевый, зеленый или коричневый ц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плохо установить антенну, даже если у вас нет радио. Покрасьте колеса в тот же, что и автомобиль или же в черный цвет. Избегайте шин с отчетливыми белыми буквами или другими бросающимися в глаза симво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бавьтесь от наклеек на стекле и бамперах. Оставьте только наклейку в виде национального флага, если вы хотите быть похожими на местных "славных ребят". Приклейте ее липкой лентой на стекло изнутри кабины так, чтобы при необходимости ее можно было легко с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крывайте любые свертки и другое походное снаряжение брезентом или накидками. Коробки с инструментом, паяльные лампы и другой "рабочий инструмент" можно оставить и на виду, если вы хотите выглядеть, как рабочие.</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60" w:name="__RefHeading___Toc104740946"/>
      <w:bookmarkEnd w:id="60"/>
      <w:r>
        <w:rPr/>
        <w:t>ИНСТРУМЕ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личество инструментов, которые вы используете на операциях, должно быть сведено к минимуму. В их число могут входить раздвижной гаечный ключ, ножовка по металлу с запасными лезвиями, кусачки большого размера, плоскогубцы, отвертки, рычаги и ножовка. Не следует брать с собой инструменты, издающие сильный шум. В эту категорию попадают и молотки, хотя, для некоторых видов работ они необходимы, например, для "шипования" дорог или деревьев. Не стоит лишний раз использовать бензопилы. Если вы обмотаете рукоятки инструмента изоляционной лентой, они не будут так брякать друг о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нужно взять с собой только пару инструментов, вы можете привязать их к поясу, чтобы не потерят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емноте. Инструменты можно носить в кармане куртки или в специальных сумках через плечо. Такие сумки должны быстро и просто открываться и закрываться. Перед тем, как пойти на операцию, потрясите ее и убедитесь, что инструменты не звенят. Может пригодиться полотенце, если вам придется перерезать проволоку. Оберните ее полотенцем раза два, а потом уже перерезайте кусачками. Полотенце заглушит звон перерезанной проволоки. Проволоку можно надкусить кусачками, а затем сгибать ее туда и обратно, пока она не переломится - это тоже бесшумный способ. Попрактикуйт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инструменты, которыми вы пользуетесь, должны быть обычными. Покупайте их в больших магазинах, где продавец и кассир вряд ли запомнят вашу внешность. Если кому-нибудь придется покупать особые инструменты, материалы или книги почтовым заказом, не оставляйте следов, которые могут вывести на вас след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икроследы, которые оставляют инструменты, часто очень характерны. Поэтому, благоразумно было бы избавляться время от времени от всех инструментов, и заменять их новыми, другого размера или типа, или другого производителя.</w:t>
      </w:r>
    </w:p>
    <w:p>
      <w:pPr>
        <w:pStyle w:val="Heading2"/>
        <w:rPr/>
      </w:pPr>
      <w:bookmarkStart w:id="61" w:name="__RefHeading___Toc104740947"/>
      <w:bookmarkEnd w:id="61"/>
      <w:r>
        <w:rPr/>
        <w:t>МЕЛКОЕ СНАРЯ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рманные фонарики могут оказаться полезными и даже необходимыми, при ночных операциях. Необходимо иметь с собой часы для координирования продолжительности операции, времени высадки, отхода и т.д. Подойдут любые надежные часы с подсветкой или люминесцирующим циферблатом. Особенно удобны водонепроницаемые ча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каждого из членов вашей группы должны быть в карманах (в разных, чтобы не звенели) пара монет на случай, если придется позвонить в случае опасности. Если вы отбились от группы или пропустили время, когда вас должна забирать машина, позвоните по телефону-автомату и договоритесь, чтобы за</w:t>
      </w:r>
      <w:r>
        <w:rPr>
          <w:rFonts w:cs="Times New Roman" w:ascii="Times New Roman" w:hAnsi="Times New Roman"/>
          <w:sz w:val="24"/>
          <w:szCs w:val="24"/>
        </w:rPr>
        <w:t xml:space="preserve"> </w:t>
      </w:r>
      <w:r>
        <w:rPr>
          <w:rFonts w:cs="Times New Roman" w:ascii="Times New Roman" w:hAnsi="Times New Roman"/>
          <w:color w:val="000000"/>
          <w:sz w:val="24"/>
          <w:szCs w:val="24"/>
        </w:rPr>
        <w:t>вами приехали по одному из запасных вариантов (при планировании операции необходимо предусмотреть номер телефона, куда можно было бы позвонить в случае чего, и один член вашей группы должен остаться дежурить у этого телеф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2" w:name="__RefHeading___Toc104740948"/>
      <w:bookmarkEnd w:id="62"/>
      <w:r>
        <w:rPr/>
        <w:t>"НОЧНОЕ ЗРЕНИЕ" И КАРМАННЫЕ ФОНАР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0" cy="2042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8" r="-8" b="-18"/>
                    <a:stretch>
                      <a:fillRect/>
                    </a:stretch>
                  </pic:blipFill>
                  <pic:spPr bwMode="auto">
                    <a:xfrm>
                      <a:off x="0" y="0"/>
                      <a:ext cx="4572000" cy="204216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очь вам в проведении ночной операции помогут множество самых различных средств. Главное из них - это карманный фонарик. Маленькие, размером с авторучку, удобно использовать в тех случаях, когда вы "работаете" с различным оборудованием, замками и т.д. Можно использовать фонарики и большего размера - ими удобнее манипулировать в перчатках. Линзу фонаря следует заклеить двумя полосками изоленты и оставить только узкую щелочку для прохождения луча</w:t>
      </w:r>
    </w:p>
    <w:p>
      <w:pPr>
        <w:pStyle w:val="Heading2"/>
        <w:rPr/>
      </w:pPr>
      <w:bookmarkStart w:id="63" w:name="__RefHeading___Toc104740949"/>
      <w:bookmarkEnd w:id="63"/>
      <w:r>
        <w:rPr/>
        <w:t>ОБЫЧНЫЕ ОПТИЧЕСКИЕ ПРИБ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чью могут пригодиться бинокли или подзорные трубы, особенно для того, чтобы рассмотреть хорошо освещенную территорию. Для достижения максимального эффекта требуются линзы с диаметром по крайней мере 50 мм которые лучше собирают свет</w:t>
      </w:r>
    </w:p>
    <w:p>
      <w:pPr>
        <w:pStyle w:val="Heading2"/>
        <w:rPr/>
      </w:pPr>
      <w:bookmarkStart w:id="64" w:name="__RefHeading___Toc104740950"/>
      <w:bookmarkEnd w:id="64"/>
      <w:r>
        <w:rPr/>
        <w:t>ОХРАНН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работа скучная, утомительная и плохо оплачиваемая Все это вдвойне актуально при работе в ночную смену. Долгие, пустые часы, никаких событий, и так ночь за ночью, это утомляет, притупляет чувства и делает человека невнимательным. Люди, которые работают охранниками - это или молодежь, которая хочет "поиграть в сыщика", или пенсионеры и отставные полицейские. В эти длинные одинокие ночи большинство охранников тянется к хорошо освещенным участкам или местам, откуда виден проходящий транспорт. Их часто можно обнаружить где-нибудь в тени бульдозера. Когда им разрешают пользоваться грузовиками или автомашинами для патрулирования, они редко покидают удобный и безопасный салон, чтобы обойти территорию пешком. Испуганные или удивленные, охранники могут быть непредсказуемыми и опасными В то же время страх иногда диктует им быть осторож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дко вы увидите охранника, который крадется в ночи. Но всегда надо готовиться к тому, что на следующей операции вы окажетесь лицом к лицу именно с таким "энтузиастом" Если вы будете достаточно осторожны, охранники не будут представлять опасности как для вас, так и для ваших друз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вас не беспокоили охранники, выучите следующие прав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шумите. Двигайтесь медленно и осторожно. Если вам надо сделать что-то, что непременно вызовет шум, постарайтесь, чтобы его заглушил шум проходящего транспорта, самолетов, шум дождя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будете переходить дорогу, делайте это сразу после того, как проедет машина. Свет фар на какое-то время ослепит тех, кто находится впереди. Самому тоже лучше не смотреть на яркий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ждливая погода обычно заставляет охрану находиться в помещении или сидеть в машинах. Холодная погода часто заставляет охрану закрывать окна. Пусть погода будет вашим союз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охранник заподозрил ваше присутствие, лучше спрятаться, а не бежать. Вполне возможно, что он лишь порыскает прожектором для успоко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многие решатся пойти проверить в одиночку, что же там шевелится, в этой неопределенной темн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ва охранника всегда храбрее чем один. Скорее всего они не заснут и если что бросятся в погон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гда надо иметь наготове "легенду" - как и почему вы оказались зд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ночью хотите определить, где находится охрана, будьте крайне терпеливы, даже если ждать придется долгие часы. Ищите отблеск лунного света на металле, или слабый огонек сигареты. Ложитесь на землю и смотрите, не выделяется ли где-нибудь силуэт на ночном небе или около освещенных зд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охранник слишком близко к вашей цели, постарайтесь отвлечь его, пошумев или поиграв светом на другом конце участка. Однако в большинстве случаев следует остановить операцию и дождаться другого, более подходящего моме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ните, что большинство охранников приставлены к объектам с целью предотвращения воровства, и они будут уверены, что вы - закоренелый преступник, а вовсе не добропорядочный гражданин.</w:t>
      </w:r>
    </w:p>
    <w:p>
      <w:pPr>
        <w:pStyle w:val="Heading2"/>
        <w:rPr/>
      </w:pPr>
      <w:bookmarkStart w:id="65" w:name="__RefHeading___Toc104740951"/>
      <w:bookmarkEnd w:id="65"/>
      <w:r>
        <w:rPr/>
        <w:t>СОБАКИ</w:t>
      </w:r>
    </w:p>
    <w:p>
      <w:pPr>
        <w:pStyle w:val="Heading3"/>
        <w:rPr/>
      </w:pPr>
      <w:bookmarkStart w:id="66" w:name="__RefHeading___Toc104740952"/>
      <w:bookmarkEnd w:id="66"/>
      <w:r>
        <w:rPr/>
        <w:t>СТОРОЖЕВЫЕ СОБ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удьте готовы к встрече со сторожевыми собаками, особенно на огороженных участках. Старайтесь приближаться к ним с наветренной стороны. Попытайтесь негромкими звуками (бросьте камень за забор) отвлечь внимание собаки. Большинство из них не станут вести себя агрессивно, если вы останетесь за заб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днем на таких участках работают люди, собак обычно привязывают или запирают в конуре, чтобы они не привыкали к посторонним. Иногда собак привозят в конце рабочего дня, а утром забирают. Лучше всего изучить интересующее вас место заранее, чтобы узнать собачий "режим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е всего, конечно, избегать объектов, охраняемых собаками, или атаковать их, так сказать, издалека. Но это вовсе не означает, что не существует способов нейтрализовать сторожевых собак, не причиняя им вреда. Знаменитый вор драгоценных камней в 20-е годы Артур Барри, когда наносил визиты в богатые дома Лонг-Айленда, обычно приводил с собой суку, у которой началась течка. Почему-то эти дома охранялись одними кобелями. Барри</w:t>
      </w:r>
      <w:r>
        <w:rPr>
          <w:rFonts w:cs="Times New Roman" w:ascii="Times New Roman" w:hAnsi="Times New Roman"/>
          <w:sz w:val="24"/>
          <w:szCs w:val="24"/>
        </w:rPr>
        <w:t xml:space="preserve"> </w:t>
      </w:r>
      <w:r>
        <w:rPr>
          <w:rFonts w:cs="Times New Roman" w:ascii="Times New Roman" w:hAnsi="Times New Roman"/>
          <w:color w:val="000000"/>
          <w:sz w:val="24"/>
          <w:szCs w:val="24"/>
        </w:rPr>
        <w:t>перебрасывал суку через забор, ждал несколько минут, а затем спокойно подходил к дому. Сторожевые собаки никогда его не беспоко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не уверены, что участок охраняется собаками, но все же хотите принять меры предосторожности, сделайте себе на одной руке плотную повязку (толстый слой газет или холстины, со свободным концом, чтобы собаке было за что хватать). Заворачивайте более слабую руку. Собака замолчит и откроет себя ударам и пинкам, если вы позволите ей вцепиться в защищенную руку. Самые уязвимые места собаки - это горло и живот (чуть ниже грудной клетки) Может пригодиться баллончик с газом (он не нанесет увечий собаке), но у них есть свои недостатки, особенно в ночное время. Хранение баллончика со слезоточивым газом может быть расценено как незаконный поступ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товые служащие носят с собой смесь, в состав которой входит жгучий перец. Она, скорее всего, незаконна, и ее трудно достать. И все же, газ эффективен только в том случае, если его направить прямо в глаза животному, что достаточно трудно сделать в темн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тив сторожевых собак можно также использовать пульверизаторы с нашатырным спиртом.</w:t>
      </w:r>
    </w:p>
    <w:p>
      <w:pPr>
        <w:pStyle w:val="Heading3"/>
        <w:rPr/>
      </w:pPr>
      <w:bookmarkStart w:id="67" w:name="__RefHeading___Toc104740953"/>
      <w:bookmarkEnd w:id="67"/>
      <w:r>
        <w:rPr/>
        <w:t>ИЩЕЙ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тя вероятность того, что по следу экозащитников пустят ищеек мала, не стоит забывать о ней. Хорошая ищейка может оказаться серьезным против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ло кто себе представляет, каким образом собака находит сл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полагается, в основном, на запах мертвых клеток, которые непрерывно отделяются от кожи человека. Несмотря на то, что их невозможно заметить невооруженным глазом, их запаха вполне достаточно для острого нюха ищейки Есть способ уменьшить этот запах, приняв простые меры предосторожности. И, хотя они не избавят вас от запаха полностью, все же преследование станет несколько труднее. Одежда помогает сократить количество клеток, которые вы оставляете за собой. Брюки можно заправить в ботинки, рубашку и куртку застегнуть до верха, затянуть на манжетах и на поясе (неплохо надеть комбинезон) Можно закрыть голову и волосы шляпой, шарфом и маской, а на руки надеть перча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руппа может разделиться, а затем собраться в нужном месте - это снизит интенсивность следового запаха (это не рекомендуется делать ночью или в незнакомой местности - вдруг кто-нибудь потеряется). Старайтесь передвигаться по возвышенности - ветер будет сдувать ваш след. Если вы будете придерживаться тропинок и звериных троп, след будет труднее обнаружить, кроме того вы будете оставлять меньше четких отпечатков обуви Идите через вспаханные поля и пастбища (остерегайтесь быков!) - это поможет вам запутать следы. Вспаханная земля лучше поглощает органическое вещество (т.е. ваш след). Целесообразно идти по сухой земле там, где это возможно. Постоянное воздействие пыли быстрее притупит нюх ищей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путывайте следы, делайте больше поворотов - это помогает сбить</w:t>
      </w:r>
      <w:r>
        <w:rPr>
          <w:rFonts w:cs="Times New Roman" w:ascii="Times New Roman" w:hAnsi="Times New Roman"/>
          <w:sz w:val="24"/>
          <w:szCs w:val="24"/>
        </w:rPr>
        <w:t xml:space="preserve"> </w:t>
      </w:r>
      <w:r>
        <w:rPr>
          <w:rFonts w:cs="Times New Roman" w:ascii="Times New Roman" w:hAnsi="Times New Roman"/>
          <w:color w:val="000000"/>
          <w:sz w:val="24"/>
          <w:szCs w:val="24"/>
        </w:rPr>
        <w:t>собак с толку. Если вы пойдете по шоссе, собакам будет труднее найти вас, поскольку проходящие автомобили будут постепенно рассеивать ваш запах Обязательно возьмите с собой баночку молотого пахучего перца, чтобы посыпать следы. Нос собаки очень чувствителен к перцу. Члены французского Сопротивления для защиты от ищеек носили с собой кокаин. К сожалению, из-за высокой стоимости, его не использует, по-видимому, никто, кроме кинозвезд и рок -музыка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скатный или слезоточивый газ эффективнее перца. Однако, существующая во многих штатах ответственность всего лишь за хранение их может сделать это отпугивающее средство малопродукти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ш запах может уничтожить сильный дождь. Однако легкая изморозь только "прибьет" его к земле. Человек, пытающийся "замести" следы, особенно уязвим сразу после дождя, т.к. запах гораздо заметнее на "промытой" почве Поиск облегчает высокая влажность, мокрая земля, густая растительность, а также "групповой" след, когда вы идете группой. Неблагоприятными условиями для собак являются сухой и горячий воздух, пыль и перебивающие друг друга запахи людей и живот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оит принять во внимание несколько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пользуйтесь сильно пахнущими средствами, такими как дезодорант или духи. Это облегчит задачу ищейк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пытайтесь долго идти по воде, переходя реку или ручей - собака будет идти вдоль берега, пока не дойдет до места, на которое вы вышли из в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думайте, что от вас ничем не пахнет, если вы только что вымылись. Высушивающий эффект мыла заставит вас оставить за собой гораздо больше мертвых кле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останавливайтесь надолго на дорогах или на тропинках, так как разносящийся по воздуху запах может подсказать собаке, в какую сторону вы направ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еще одно. Старайтесь не привести собаку к месту парковки вашего автомобиля.</w:t>
      </w:r>
    </w:p>
    <w:p>
      <w:pPr>
        <w:pStyle w:val="Heading3"/>
        <w:rPr/>
      </w:pPr>
      <w:bookmarkStart w:id="68" w:name="__RefHeading___Toc104740954"/>
      <w:bookmarkEnd w:id="68"/>
      <w:r>
        <w:rPr/>
        <w:t>ПОЛИЦЕЙСКИЕ СОБ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неожиданно встретиться с полицейской собакой, которую сопровождает офицер. Этих собак обычно не тренируют идти по следу. Они могут найти подозреваемого, полагаясь, в основном, на запах, переносимый по воздуху. Если такая собака находится недалеко, прижмитесь как можно ближе к земле, чтобы избежать распространения запаха по воздуху - это позволит предотвратить обнаружение вашего убежища. Если вас действительно атаковала полицейская собака с сопровождающим, не пытайтесь отбиваться от нее. Эти собаки приучены только задерживать подозреваемого, а не нападать на него.</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pPr>
      <w:bookmarkStart w:id="69" w:name="__RefHeading___Toc104740955"/>
      <w:bookmarkEnd w:id="69"/>
      <w:r>
        <w:rPr/>
        <w:t>ЗАМЕТКИ НА ПОЛ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дражающее вещество, которое почтовые служащие применяют против собак, называется "масляный раствор стручкового перца (</w:t>
      </w:r>
      <w:r>
        <w:rPr>
          <w:rFonts w:cs="Times New Roman" w:ascii="Times New Roman" w:hAnsi="Times New Roman"/>
          <w:color w:val="000000"/>
          <w:sz w:val="24"/>
          <w:szCs w:val="24"/>
          <w:lang w:val="en-US"/>
        </w:rPr>
        <w:t>oleores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psic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psicum</w:t>
      </w:r>
      <w:r>
        <w:rPr>
          <w:rFonts w:cs="Times New Roman" w:ascii="Times New Roman" w:hAnsi="Times New Roman"/>
          <w:color w:val="000000"/>
          <w:sz w:val="24"/>
          <w:szCs w:val="24"/>
        </w:rPr>
        <w:t xml:space="preserve"> - это эссенция жгучего красного перца. Ее можно изготовить самим в домашних услов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мельчите 4 унции семян жгучего красного перца или растолките их в ступке. Положите высушенные измельченные семена в кофейный фильтр, укрепите его над какой-нибудь кастрюлей. Вылейте в фильтр 16 унций спирта, по возможности не разбавленного водой. Когда спирт просочится сквозь фильтр с перцем, снова вылейте его в фильтр. Повторяйте эту операцию в течение 30 минут. Затем выпаривайте спирт до тех пор, пока в кастрюле не останется 2 столовых ложки красной жидкости. Добавьте в эту жидкость пол- пинты сырой нефти (минерального мас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нимательно процедите смесь перед использованием, так как маленькие кусочки семян, оставшиеся там, могут засорить пульверизатор. Эту смесь можно распылять из карманного пульверизатора для лекарств Не забудьте открыть окно, проверяя его работу. Непосредственно перед использованием встряхните бутылочку несколько раз, так как масло имеет тенденцию отделяться от перечной настой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чание: Приведенный выше рецепт взят из книги Курта Саксона "Бедный Джеймс Бонд " и не проходил проверку в полевых условиях.</w:t>
      </w:r>
    </w:p>
    <w:p>
      <w:pPr>
        <w:pStyle w:val="Heading2"/>
        <w:rPr/>
      </w:pPr>
      <w:bookmarkStart w:id="70" w:name="__RefHeading___Toc104740956"/>
      <w:bookmarkEnd w:id="70"/>
      <w:r>
        <w:rPr/>
        <w:t>САМОЗАЩИ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 из серьезнейших опасностей для экозащитника - это реальная возможность подвергнуться нападению охранников (также это могут быть шахтеры, фермеры, работники ранчо, лесорубы и другие подобные мужланы). Если вы неожиданно столкнетесь лицом к лицу с настоящим или самозваным стражем бездушной машины в обстоятельствах, когда вам трудно будет убедить его в своей невиновности, лучше всего будет повернуться и убежать (конечно, если на вас с расстояния в 5 шагов смотрят два ствола 12-го калибра, то побег может стать самым последним поступком, который вы совершите). Большинство ваших потенциальных противников находятся в ужасной форме, и любой зкозащитник может считать делом профессиональной гордости то, что он поддерживает в норме свою сердечно-сосудистую систему. Учтите, умение бегать быстро и далеко может спасти вашу задницу.</w:t>
      </w:r>
    </w:p>
    <w:p>
      <w:pPr>
        <w:pStyle w:val="Normal"/>
        <w:shd w:fill="FFFFFF" w:val="clear"/>
        <w:ind w:firstLine="567"/>
        <w:jc w:val="both"/>
        <w:rPr/>
      </w:pPr>
      <w:r>
        <w:rPr>
          <w:rFonts w:cs="Times New Roman" w:ascii="Times New Roman" w:hAnsi="Times New Roman"/>
          <w:color w:val="000000"/>
          <w:sz w:val="24"/>
          <w:szCs w:val="24"/>
        </w:rPr>
        <w:t>Есть одна штука, которая может быстро отпугнуть преследователя, и которая имеет определенное преимущество, так как не наносит непоправимого вреда. Это маленькая, легкая, питающаяся от батарейки лампа-вспышка (та, что обычно используется в фотоаппаратах) Выберите вспышку с очень высокой скоростью перезарядки. Вспышку необходимо купить как можно незаметнее. Лучше в большом универма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роткий ремешок или шнур позволит вам повесить вспышку на шею или закрепить на запястье, чтобы всегда была "под рукой". Если спусковая кнопка вспышки очень выпуклая, и ее легко случайно задеть, сделайте вокруг нее защитное кольцо из толстой липкой пленки в несколько слоев. Это кольцо не позволит вашим одетым в перчатки пальцам нажать на кнопку, и защитит ее от случайного нажатия (так может получиться, если вам придется быстро лечь на зем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пышку можно использовать во время дневных набегов, чтобы отвлечь и ослепить нежелательного свидетеля, но наиболее эффективна она ночью. Вам стоит немножко попрактиковаться дома, прежде чем взять ее с собой на операцию. И еще одно. Вспышка может подвести вас, если случайно упадет и при этом срабо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используете вспышку ночью, включайте ее несколько раз подряд, чтобы ослепить охранника или какого-нибудь ненормального, который неожиданно выскочит из-за угла или бросится на вас из-за бульдозера Не забудьте сами закрыть глаза во время вспышки. После этого разворачивайтесь и бегите, что есть дух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ша вспышка может повторно включаться автоматически, ее можно оставить где-нибудь, чтобы отвлечь погоню. Но если уж вы делаете это, то должны быть уверены в том, что ни на самой лампе, ни на батарейках не осталось отпечатков ваших паль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 в коем случае не пытайтесь использовать вспышку, если прямо на вас направлен ствол. Внезапная вспышка света может заставить нервного охранника в панике нажать кур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но посоветовать использовать вспышку, и для того, чтобы остановить погоню. Правда, некоторые предлагают использовать слезоточивый газ. Конечно, в некоторых обстоятельствах это средство может быть эффективным и не оставляет необратимых последствий, но оно же может подвести вас "под монастырь" К тому же использование баллончиков экозащитниками может быть истолковано как нападение Если кто-то, тем не менее, решит использовать газовый баллончик, то ему пригодится хороший совет: действительно надежны только профессиональные газовые баллончики, которые предназначены для людей, имеющих право владеть ими. Баллончики, помещающиеся в кошелек или пристегиваемые к цепочке для ключей, часто малоэффективны. Некоторые предлагают использовать баллончики со слезоточивым газом только против собак, но даже в этом случае вы можете оказаться нарушителем зак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роче говоря, лучший способ самозащиты - это приступить к операции, тщательно подготовившись и постараться избежать неожиданностей. Тщательно подготовленный план отступления (включая дополнительное время и место встречи с другими членами команды или водителем) и пара крепких сильных ног пригодятся вам больше всего.</w:t>
      </w:r>
    </w:p>
    <w:p>
      <w:pPr>
        <w:pStyle w:val="Heading2"/>
        <w:rPr/>
      </w:pPr>
      <w:bookmarkStart w:id="71" w:name="__RefHeading___Toc104740957"/>
      <w:bookmarkEnd w:id="71"/>
      <w:r>
        <w:rPr/>
        <w:t>НИКАКИХ УЛ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оставляйте на месте операции ничего, что может каким-либс образом указать на вас. Не берите с собой ничего, что могло бы указать на ваше местонахо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еньте рабочую одежду. Она практична, и такие мелкие ее детали, как пуговицы, не вызовут подозрения, если их обнаружат на месте операции. По той же самой причине покупайте одежду неброского ц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водите до минимума количество одежды, которое вы наденете, и вещи, которые планируете взять с собой. Помните, если у вас с собой ничего не будет, то вам нечего будет терять, а значит ничего и не найдут на месте оп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ьзуйтесь обычными рабочими перчатками. Вязаные хлопчатобумажные перчатки широко распространены, дешевы, и их легко отчистить или просто выброс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трите все отпечатки пальцев, откуда только можно, перед тем как подойдете к месту операции. Не забудьте протереть внутренние части инвентаря, такие как стекло вспышки, колба лампы, батарейки. Не забудьте про ящик с инструментами. Отпечатки пальцев могут остаться в самом немыслимом месте. Полиция их обязательно на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оставляйте следов Наденьте обычные рабочие ботинки или туфли. Плотно обверните их тканью, чтобы не оставлять отпечатков подошвы, можно наклеить матерчатые подошвы. Сшитые из брезента или мешковины чехлы также удобны и легко сним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райтесь не оставлять отпечатков шин вашего автомобиля. Это просто, если он стоит на мостовой. Пользуйтесь покрышками стандартного стиля, размера и рисунка. Избегайте сырой и грязной земли. Вообще-то, если вы останавливаетесь на грунтовых дорогах или пользуетесь теми же дорогами, что и противник, у вас не должно быть особых проблем. Если вы сидите за рулем автомобиля, покрышки которого имеют характерные особенности, то вы можете или замести следы метлой на отдельных участках, или прикрепить сзади к машине большую ветку Делайте это так, чтобы от нее можно было быстро избавиться, не выходя из маш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уйте инструменты только высшего качества Сломанным инструментом можно пораниться, а его обломки могут стать уликой Не покупайте инструменты, сделанные в Тайване или Гонконге, сколько бы они не сто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струменты, наподобие гаечного ключа или кусачек обычно оставляют отметины, поэтому впоследствии обработайте их рабочую поверхность камнем или напильником. Обязательно соберите все сломанные болты, гайки, звенья цепочки и т.п., возьмите их с собой и выбросите куда-нибудь по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ваши записи должны быть безобидного содержания, а лучше зашифрованы. Никогда не записывайте ничего, связанного с вашей ак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альшивые улики используйте крайне осторожно и обдуманно. Если нет настоящих улик, то разбрасывание фальшивых - пустая трата времени Этим вы можете вызвать встречный огонь или же подставить под удар невиновны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берите грязь, пыль, смазку, масло, краску и т.п. с вашей одежды и инструментов сразу же после окончания операции. Воспользуйтесь ультрафиолетовой лампой, чтобы проверить, нет пи у вас отметин, сделанных специальной маркировочной краской. Если вы обнаружили специальную маркировку, лучше избавиться от испачканного предмета. Очищайте инструменты от кусочков никелировки или частиц краски до и после акции (помните, вчера вы работали на своем зеленом пикапе тем же самым гаечным ключом), и если вы оставите зеленую краску на бульдозере, или желтую краску от бульдозера на вашем гаечном ключе, вам уже можно предъявлять обви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мейте в ви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ина ваших шагов - это улика. Ваша кровь - это улика. Остерегайтесь инфракрасной камеры или другого страшного электронного оборудования. Не фотографируйте во время акции (некоторым и такое приходит в голову!) и никогда ничего не говорите тому, кто не должен ничего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же время старайтесь не вызывать подозрений своим внешним видом. Не бойтесь быть заметным, если обстоятельства это позволяют. Ведите себя естественно. Попытайтесь использовать ту одежду и оборудование, которые предназначены для широкого применения. Не прячьте того, что обычно не прячут. Пользуйтесь большими ящиками для инструментов, в которых вещи могут "потеряться" естественным путем. И на всякий случай запаситесь-ка алиб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Успешных набе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бин Гуд</w:t>
      </w:r>
      <w:r>
        <w:br w:type="page"/>
      </w:r>
    </w:p>
    <w:p>
      <w:pPr>
        <w:pStyle w:val="Heading1"/>
        <w:rPr/>
      </w:pPr>
      <w:bookmarkStart w:id="72" w:name="__RefHeading___Toc104740958"/>
      <w:bookmarkEnd w:id="72"/>
      <w:r>
        <w:rPr/>
        <w:t>ОТНОШЕНИЯ      СО      СРЕДСТВАМИ      МАССОВОЙ ИНФОРМ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5235" cy="4071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9" r="-10" b="-9"/>
                    <a:stretch>
                      <a:fillRect/>
                    </a:stretch>
                  </pic:blipFill>
                  <pic:spPr bwMode="auto">
                    <a:xfrm>
                      <a:off x="0" y="0"/>
                      <a:ext cx="3785235" cy="40716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тя секретность, столь важная для экозащитника, чаще всего не позволяет оповещать общественность о ваших тайных делах, может так получиться, что вам будет необходимо связаться с государственными органами, .руководством предприятий, против которых вы действуете, или же средствами массовой информации. При этом следует помнить, что обо всех контактах такого рода будет сообщено в полицию, которая вылезет из кожи вон, стараясь арестовать вас. На любой встрече с представителями средств массовой информации, может появиться и переодетый полицейский, замаскированный под репортера. Любая записка или конверт, попавшие к ним, подвергнутся тщательному обследованию в криминалистической лаборатории с тем, чтобы выявить отпечатки пальцев. Любой рукописный текст будет тщательно подшиваться к делу и сравниваться с образцами почерков подозреваемых. Телефонные звонки могут записываться на магнитофонную лен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будете беседовать с журналистами, не думайте, что они будут рады тут же сообщить факты читателям или слушателям. Некоторые репортеры с удовольствием направят полученный материал в полицию. Другие, чей профессиональный кодекс чести не позволяет активно сотрудничать с прокуратурой или полицией, тем не менее не постесняются добавить что-нибудь свое, исказить ваши слова или разыскать кого-нибудь, кто выдаст унизительный комментарий о вашей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портер, честно передающий полученный материал, к сожалению, чрезвычайно редкий тип, и такой человек должен быть окружен особой заботой (поверьте, есть поддерживающие вас или профессионально этичные репортеры). Никогда не лгите прессе. Вы должны тщательно обдумывать свои слова, чтобы не проболтаться о чем-либо, что может дать основу для вашего обнаружения. Даже не намекайте на намечаемые акции. Если вам задали провокационный вопрос, вежливо объясните, что вы не можете на него ответить Если позволяют обстоятельства, вообще пропускайте подобные вопросы мимо уш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тыре основных способа общения со средствами массовой информации (в порядке убывания безопасности): сообщение, телефонные контакты, репортажи и личные интервью</w:t>
      </w:r>
    </w:p>
    <w:p>
      <w:pPr>
        <w:pStyle w:val="Heading2"/>
        <w:rPr/>
      </w:pPr>
      <w:bookmarkStart w:id="73" w:name="__RefHeading___Toc104740959"/>
      <w:bookmarkEnd w:id="73"/>
      <w:r>
        <w:rPr/>
        <w:t>СО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огда не пишите от руки. Любые попытки изменить почерк могут быть сведены на нет опытным графологом. Намного безопаснее взять напрокат пишущую машинку, а лучше всего использовать классический метод вырезания слов из газет и приклеивания их на листок бумаги. Не оставляйте у себя изрезанные газеты, не выбрасывайте их туда, где полиция легко их обнаружит Лучше всего их просто сжиг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м приходится печатать на машинке в людном месте "похороните" части вашего послания в невинном тексте на тот случай, если кто либо проявит излишнее любопытство. Позднее вы сможете вырезать нужные предложения и склеить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 отправляйте оригинал. Вы можете случайно дотронуться до бумаг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ставить отпечатки пальцев. Необходимо также учитывать то, что использованную вами машинку можно "вычислить" по каким-либо характерным особенностям ее шриф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сделать ваши сообщения менее полезными для полиции, сделайте последовательно несколько копий с оригинала и распространяйте только последние из них. Пользуйтесь техникой лишь там, где маловероятно, что кто-либо случайно заметит, что вы делаете. Если вы копируете что-нибудь и кто-то прогуливается рядом, спокойно встаньте так, чтобы загородить собой тексты, или даже соберите материалы и уходите. Вы всегда сможете вернуться позже. Копировальные машины достаточно распространены, сейчас их можно найти в библиотеках, на почте и в супермаркете, так что нахождение подходящей не представляет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копирования сообщения, сделайте несколько копий. Когда закончите, возьмите копии, дотрагиваясь только до внешних листов. Положите всю стопку в папку или большой конверт и позднее уничтожьте внешние листы, которых вы касались руками. Никогда не берите голыми руками копии, которые намереваетесь рассылать. Не забудьте забрать оригинал перед тем, как отойти от копировальной машины. Если вы не сделаете этого, то кого-то будет ожидать большой сюрпр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льзя недооценивать важность мер предосторожностей. Недавно одна банда в Бостоне была схвачена из-за того, что криминальная лаборатория выявила часть отпечатка пальца на внутренней (намазанной клеем) стороне почтовой марки, приклеенной на конверт, в котором было отправлено хвастливое письмо влас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копировальная машина, которой вы пользуетесь, имеет регулировку контрастности изображения, установите ее на наиболее "светлое" положение, при котором текст очень бледный, но еще читаемый. Это особенно полезно для исследователей особенностей машинописного оригинала Пусть поломают голову. Полезно также сделать копию, копию с копии, и затем размножать последний вариант, чтобы скрыть все особенности шрифта пишущей маши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едача сообщения может быть опасной процедурой - спланируйте ее заранее. Если ваша записка может быть истолкована как угрожающая, вам не стоит использовать почту США, так как это ненужное нарушение Федерального закона. Однако, если вы просто посылаете сообщение о какой-либо акции, которая уже совершилась, вы вероятно, не можете навлечь на себя никаких дополнительных наказаний. Конечно, использование почты упрощает доставку сообщения. Однако, если вы решили пойти другим путем, существует множество других способов доставки. Вы можете прилепить записку на дверь или бульдоз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снова работайте только в перчатках, не оставьте отпечатков на бумаге или липкой ленте. Для средств массовой информации, вы можете оставить сообщение в уединенном месте, в телефонной будке, прикрепленным к мусорному баку, или во множестве других, мест. Когда вы окажетесь достаточно далеко от этого места, позвоните в отдел новостей газеты или телекомпании и коротко сообщите, где можно найти ваше сообщение. Попросите их повторить ваши указания. Не забудьте, что любое сообщение, которое вы передали в прессу, может быть скопировано ими перед тем, как быть переданным в поли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для доставки сообщения вы решили избрать почту, прежде чем отправить письмо, убедитесь, что конверт и его содержимое не несут отпечатков пальцев или чего-то еще, способного выдать вас. Адрес напечатайте заранее на листке бумаги, на взятой напрокат пишущей машинке. Позднее, ксерокопируйте листок, как указано выше, не забывая про отпечатки пальцев. Вырежьте адрес и приклейте на конверт, который вы вытащите из середины пачки конвертов, имея на руках перчатки. Поместите свой конверт внутрь другого и держите там, пока не появится возможность его отправить. Когда вы готовы к отправке, 'выньте внутренний конверт (конечно, в перчатках) и ненавязчиво бросьте его в почтовый ящик. Делать это лучше подальше от обычных, часто посещаемых вами, мест. Если вы действуете в сельской местности или маленьком городе, необходимо отправлять письма из какого-нибудь большого города, расположенного поблизости. Это будет сбивать полицию со следа.</w:t>
      </w:r>
    </w:p>
    <w:p>
      <w:pPr>
        <w:pStyle w:val="Heading2"/>
        <w:rPr/>
      </w:pPr>
      <w:bookmarkStart w:id="74" w:name="__RefHeading___Toc104740960"/>
      <w:bookmarkEnd w:id="74"/>
      <w:r>
        <w:rPr/>
        <w:t>КОНТАКТЫ ПО ТЕЛЕФ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телефонные контакты надо свести к минимуму. Разговоры по телефону могут записываться на магнитофонную ленту (даже, если вы попросили журналистов не делать этого, вы никогда не можете быть уверены в том, что они честно выполнят вашу просьбу). Помните, что есть возможность определить координаты используемого телефона. В прошлом на это требовалось по крайней мере несколько минут, но технология совершенствуется. Существует аппаратура, позволяющая определить местоположение звонящего практически немедл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ди собственной безопасности используйте только телефоны-автоматы. Но даже в этом случае постарайтесь говорить так кратко, насколько это возможно</w:t>
      </w:r>
    </w:p>
    <w:p>
      <w:pPr>
        <w:pStyle w:val="Heading2"/>
        <w:rPr/>
      </w:pPr>
      <w:bookmarkStart w:id="75" w:name="__RefHeading___Toc104740961"/>
      <w:bookmarkEnd w:id="75"/>
      <w:r>
        <w:rPr/>
        <w:t>ПЕРСОНАЛЬНЫЕ ИНТЕРВ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седа с репортером наиболее опасна. Однако "прямое" интервью может оказаться крайне полезным для того, чтобы о ваших идеях и целях узнало как можно больше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ироко известный экозащитник Лисица однажды очень продуктивно побеседовал с популярным чикагским обозревателем Майком Руйко. Эта беседа имела значительный резонанс в стр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все-таки рискнули встретиться с журналистом, будьте очень осторожны. Сначала направьте его в определенное место, где он получит инструкции. Попросите кого-нибудь, чтобы он понаблюдал за "гостем", чтобы быть уверенным, что он не явился в компании полицейских. Не следует ехать за журналистом в собственной машине, потому что, если за ним ведется наблюдение, они, вероятнее всего, обнаружат вас. Для безопасности место встречи можно перенести в сельскую местность, где у вас будет много разных путей отхода. Затягивайте разговор во время захода солнца, и не прекращайте его до тех пор, пока не станет достаточно темно, чтобы вы могли скрыться незамеченным. Всегда одевайте маску и перчатки, чтобы избежать опознания. Не давайте увидеть даже ваши волосы, так как это подскажет наблюдающему репортеру о вас больше, чем требуется. Пусть кто-нибудь из ваших коллег скрывается неподалеку, обеспечивая ваше безопасное отступление. Никогда не встречайтесь более чем с одним журналистом. Одного вполне достато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ожно устроить экспромтом короткое легкое интервью. Убедитесь, что вы хорошо знакомы с местностью, на случай если что-нибудь будет не так. Если журналист захочет использовать какую-либо подсветку или фотовспышку, перенесите это на конец разговора, так как свет привлечет нежелательное внимание.</w:t>
      </w:r>
    </w:p>
    <w:p>
      <w:pPr>
        <w:pStyle w:val="Heading2"/>
        <w:rPr/>
      </w:pPr>
      <w:bookmarkStart w:id="76" w:name="__RefHeading___Toc104740962"/>
      <w:bookmarkEnd w:id="76"/>
      <w:r>
        <w:rPr/>
        <w:t>ФОТОГРАФ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отографии с акций, отправленные в средства массовой информации, могут быть изумительным методом завоевать популярность. Так как фотографии могут многое сообщить сыщикам, убедитесь, что на них нет ничего, что могло бы привести их к вам. Вероятно, будет мудро не помещать изображения людей на таких фотографиях, но если уж так случилось, сфотографированные не должны иметь каких-либо отличительных признаков - ничего бросающегося в глаза Вообще, все изображенное на фотографиях не должно привлекать внимания ни одной своей детал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вас нет собственной темной комнаты, где можно проявлять пленки и печатать снимки, используйте фотоаппараты типа "Полароид". Никогда не сдавайте отснятые пленки в лаборатории, обслуживающие фотолюб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ничтожайте ненужные фотографии и негативы, и давите, давите в себе желание завести "героический" альбом. Фотографии - это улики, лучше которых просто не придума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Англии группа экозащитников, атаковавших охотника за лисами Джона Песла, была "вычислена" полицией из-за жалкой половинки негатива, где оказался различим номер автомашины. Эта ерундовая улика, использованная в расследовании, привела неудачников в тюрьму.</w:t>
      </w:r>
    </w:p>
    <w:p>
      <w:pPr>
        <w:pStyle w:val="Heading2"/>
        <w:rPr/>
      </w:pPr>
      <w:bookmarkStart w:id="77" w:name="__RefHeading___Toc104740963"/>
      <w:bookmarkEnd w:id="77"/>
      <w:r>
        <w:rPr/>
        <w:t>ПРЕСЛЕДОВАНИЕ И "УДИРАНИЕ"</w:t>
      </w:r>
    </w:p>
    <w:p>
      <w:pPr>
        <w:pStyle w:val="Heading3"/>
        <w:rPr/>
      </w:pPr>
      <w:bookmarkStart w:id="78" w:name="__RefHeading___Toc104740964"/>
      <w:bookmarkEnd w:id="78"/>
      <w:r>
        <w:rPr/>
        <w:t>ПОГО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ленькие ошибки или просто неудача, могут привести к тому, что за вами погонятся полицейские, охранники или возмущенные граждане. В этом случае лучшее, что вы можете сделать, - это не поддаваться панике. Заранее разработанный вами план операции должен предусматривать такой поворот дела. У вас должны быть заготовлены конкретные соображения - куда лучше уди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м придется бежать ночью, наклоните голову и протяните руки вперед, чтобы избежать ударов ветвей деревьев и предотвратить ваше падение. На бегу поднимайте ноги повыше, чтобы не споткнуться о камень или вет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только это станет возможным, остановитесь и прислушайтесь, не отстала ли погоня. Ночью вы можете попробовать спрятаться, и может быть, преследователи пробегут мимо, не заметив вас (не пытайтесь делать этого, если вас преследуют с собакой. Для такого случая посмотрите раздел "Собаки"). Ни при каких условиях не ведите ваших преследователей к тому месту, где вас поджидает автомоби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следователи, идущие по отпечаткам ваших ног ночью, будут иметь сложную, если не сказать - невозможную задачу. Они будут двигаться медленно и вы сможете быстро "оторваться" от них. Так что ночью лучше убегать по открытым местам, где ничто вас не задержит, позволит передвигаться быстро и бесшумно, не заботясь об оставленных след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дело происходит днем, пользуйтесь, где только возможно, дорогами и хорошо утоптанными тропами. Помните, что наступая на камни и травяные кочки, вы почти не оставите следов. Ступая по земле внешним краем ступней, вы достигнете такого же результ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учший же способ научиться не оставлять следы - это самому познать науку следопыта.</w:t>
      </w:r>
    </w:p>
    <w:p>
      <w:pPr>
        <w:pStyle w:val="Heading3"/>
        <w:rPr/>
      </w:pPr>
      <w:bookmarkStart w:id="79" w:name="__RefHeading___Toc104740965"/>
      <w:bookmarkEnd w:id="79"/>
      <w:r>
        <w:rPr/>
        <w:t>ПРЕСЛЕДОВАНИЕ АВТОМОБИ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дя в своей машине, вы можете обнаружить слежку. Вас могут преследовать офицеры полиции, сторожа, разгневанные гражд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е-кто из них может оказаться весьма квалифицированным и опасным преследователем. Однако это не помешает ускользнуть сохранившему хладнокровие водителю. Важно помнить, что погоня на высокой скорости несет серьезную угрозу невинным людям, не говоря уже о ее участниках. Это абсолютно недопустимо. Помните, что перехитрить противника гораздо важнее, чем просто обог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жды мы удирали по темной сельской дороге от целой толпы придурков. К сожалению, наш верный конь - древний автомобиль - больше 50 миль в час дать не мог. А преследователи, воя, как духи смерти, неслись за нами, быстро нагоняя. Наше здоровье и жизнь в этот момент зависела лишь от нашей сообразительности. Так как, планируя операцию, мы изучили все дорог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радиусе нескольких миль от цели, мы знали, что как раз за следующим подъемом будет несколько узких дорог, уходящих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торону. Соображать пришлось быстро, так как нас могли догнать за каких-нибудь 30 секунд. Мы переехали небольшой подъем и на короткое время исчезли из поля зрения наших преследователей. За эти драгоценные мгновения мы притормозили и юркнули на боковую дорогу. Выключив двигатель и габаритные огни, мы медленно покатили под углом в темноту так, чтобы тормозные сигналы не выдали нас (см. раздел "Усовершенствование транспортного средства"). Погоня прорычала мимо через несколько секунд, торопясь за совершенно невинной машиной, которая шла по той же дороге далеко впереди. Понятно, что тут мы опять включили мотор, развернулись, и не мешкая, рванули в противоположн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обным образом можно действовать и в городе, особенно если преследователь никогда не приближался к вам настолько близко, чтобы точно знать, как выглядит ваша машина. Можно вывернуть на автостоянку, или на дорожку, ведущую к дому, выключить огни, двигатель и дать возможность погоне проехать мимо. После этого следует спокойно, не привлекая внимания, отбыть в обратн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лавное в уходе от погони - выйти из поля зрения преследователей. Можно вилять и сворачивать в боковые улочки, дорожки, аллеи и пр. Мы не единожды использовали этот метод, удирая от полицейских "крейсеров" в деловых районах города. К сожалению, те, кто, удирая от помощи, надеется лишь на скорость, часто обнаруживают, что они не в силах обогнать радиоволны портативных раций, которые полиция использует для блокирования дорог и наведения машин-перехватч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ельской местности, в лесу проселочные дороги могут послужить неплохим укрытием. Если вы считаете, что сбили преследователей со следа, самое время уничтожить все вещественные доказательства, могущие свидетельствовать против вас. Но будьте осторожны. Останавливайтесь там, где каменистая почва, твердая земля или толстая "подушка" хвои скроет ваши следы. Убедитесь, что вы не оставили на выбрасываемых предметах отпечатков пальцев. Сожгите все бумаги, карты и прочее. Если вы подозреваете, что преследователи все-таки недостаточно далеко, сжигать документы следует в самую последнюю очередь. После уничтожения всех улик, покидайте опасный район. Если вас остановят и о чем-либо спросят, прикидывайтесь непроходимым тупиц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езно всегда возить с собой снаряжение для полевого лагеря. Если придется прятаться на обратном пути, можно поставить палатку и изобразить из себя безобидных туристов. В этом случае обдумайте все детали вашей легенды. Не стоит, к примеру, уверять полицейских, что вы стоите лагерем уже неделю, если в вашем кострище всего одна-две горсти зо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с никто не беспокоит, доставайте карту и планируйте наиболее быстрый и безопасный путь отхода. По возможности, не проезжайте через города, большие поселки и районные центры, так как именно там наиболее велика вероятность нежелательной встречи с шерифом и представителями правоохранительных орг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сложных условиях опасный район может покинуть один шофер, с тем, чтобы подобрать остатки команды в назначенной точке, на автомобиле, неизвестном полиции.</w:t>
      </w:r>
    </w:p>
    <w:p>
      <w:pPr>
        <w:pStyle w:val="Heading2"/>
        <w:rPr/>
      </w:pPr>
      <w:bookmarkStart w:id="80" w:name="__RefHeading___Toc104740966"/>
      <w:bookmarkEnd w:id="80"/>
      <w:r>
        <w:rPr/>
        <w:t>АР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несмотря на все меры предосторожности, случиться так, что вы попадете в руки полиции, постарайтесь оставаться спокойным и собранным. От того, что вы скажете в этот момент, зависит, отпустят ли вас на свободу, или зарегистрируют как совершившего противоправное деяние и, возможно, признают вино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новное правило, которое следует соблюдать, имея дело с полицией -быть вежливым. Разъяренный коп вылезет из собственной шкуры, чтобы осложнить вам жизнь. Однако, вежливость вовсе не означает, что вы должны молча соглашаться со всем, что хочет коп. Не пугайтесь формы и оружия. Никогда не соглашайтесь на личный обыск или обыск машины. Если вам предложат это, вежливо, но твердо скажите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полицейских хорошо знает, что они могут напирать одни, своим присутствием. Они знают, что если одеть на человека наручники и отвезти его в участок, этого может оказаться достаточно, чтобы застави</w:t>
      </w:r>
      <w:r>
        <w:rPr>
          <w:rFonts w:cs="Times New Roman" w:ascii="Times New Roman" w:hAnsi="Times New Roman"/>
          <w:color w:val="000000"/>
          <w:sz w:val="24"/>
          <w:szCs w:val="24"/>
          <w:vertAlign w:val="subscript"/>
        </w:rPr>
        <w:t xml:space="preserve">т </w:t>
      </w:r>
      <w:r>
        <w:rPr>
          <w:rFonts w:cs="Times New Roman" w:ascii="Times New Roman" w:hAnsi="Times New Roman"/>
          <w:color w:val="000000"/>
          <w:sz w:val="24"/>
          <w:szCs w:val="24"/>
        </w:rPr>
        <w:t>задержанного обвинить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рясение   от   ареста,   изоляция   от  друзей   и   семьи, отработанный  допрос      все  это  специально  создано  для  того, подозреваемый признал себя виновным и сообщил об остальных соучастни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ас арестовали, ничего не сообщайте полиции до тех пор, пока </w:t>
      </w:r>
      <w:r>
        <w:rPr>
          <w:rFonts w:cs="Times New Roman" w:ascii="Times New Roman" w:hAnsi="Times New Roman"/>
          <w:smallCaps/>
          <w:color w:val="000000"/>
          <w:sz w:val="24"/>
          <w:szCs w:val="24"/>
          <w:lang w:val="en-US"/>
        </w:rPr>
        <w:t>hi</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оговорите со своим адвокатом. Не реализуйте предложения поговорить "без протокола", так как это тоже отработанный прием для снижения защит-</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подозреваемого и развязывания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динственный приемлемый для вас ответ - очень вежливо заявит: полиции, что вам нечего сообщить по интересующему их вопросу до того, как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побеседуете со своим адвокатом. После этого не говорите ничего, не вступайте даже в самые корректные и невинные разговоры. Так вы сможете избавить себ&lt; от совершенно ненужных сложностей и от признания себя вино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верьте копам, если они говорят, что уже слишком поздно для вызов; адвоката. Вы можете подождать, и сами позвонить с утра, когда откроются су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смотритесь к "доброму" копу, который "жалеет" вас и склоняет сотрудничеству во имя вашего собственного блага. Его партнер может строит: из себя "крутого парня", чтобы "доброму" было легче втереться вам в довер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один классический трюк - вам говорят: "Так или иначе, мы знаем все!". Если копы действительно все знают, они не будут терять зря время задавая вам дурацкие вопросы. Иногда полиция "показывает" тот минимум информации, который им известен, а затем просят помочь дополнить к общей картине "несколько ма-а-леньких дета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ероятно, наиболее распространенный трюк это когда ваг, доверительно сообщают, что признание облегчит вашу участь. На самом ж&lt; деле, ваше "сотрудничество" поможет им обосновать обвинения против вас же Никогда не забывайте, что ведущий допрос офицер - это "съевший собаку профессионал, находящийся в привычной обстановке, тогда как вы - "в гостя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увствуете себя не в своей тарел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попытаетесь сказать что-то, думая, что это поможет вал избежать неприятностей, скорее всего будет еще хуже. Молчите до тех пор, пока не увидитесь с адвока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же если вы вдруг ляпнули что-то, не подумав, вы совсем не обязаны развивать эту тему дальше. Необязательно отвечать на вопросы. Вспомните -"молчание - золото".</w:t>
      </w:r>
    </w:p>
    <w:p>
      <w:pPr>
        <w:pStyle w:val="Heading2"/>
        <w:rPr/>
      </w:pPr>
      <w:bookmarkStart w:id="81" w:name="__RefHeading___Toc104740967"/>
      <w:bookmarkEnd w:id="81"/>
      <w:r>
        <w:rPr/>
        <w:t>ПОЛЕВЫЕ ЗАМ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дицинские средства для экозащитников - это все! Экозащитники обдирают пальцы о тяжелое оборудование, режутся стеклами и другими острыми предметами, страдают от многочисленных царапин, ссадин и ушиб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ычно во время акций по венам и артериям прокачивается очень много адреналина и вы не замечаете повреждений. Обязательно обратите внимание на них при первой возможности (конечно, если для этого есть время и место). Можно осторожно использовать карманный фонарик. Каждый член группы должен иметь чистый темный новой платок, который можно использовать для перевяз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мейте в виду, что полиция, Лесная служба и другие правительственные службы, а также специалисты по промышленной безопасности обязательно изучат эту книгу, в надежде выработки контрмер. Будьте вдумчивы и изобретательны. Не оставляйте эти книги брошенными дома, в машине или где-нибудь в излишне доступном 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изнь в подполье обостряет чувства до предела, и вы сможете развить этакое защитное "шестое чувство", которое не объяснить с научной точки зрения. Сны и ощущения, не имеющие под собой конкретных фактов или наблюдений, спасли многих экозащитников от ареста. Однако никогда не пытайтесь уповать лишь на везение и предчувствия в ущерб составлению конкретных планов опер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избежать крайностей, полезно удостовериться, что ваши чувства и ассоциации не успели плавно перейти в паранойю. Если вам кажется, что чувство страха и подавленность нарастают, возьмите "отпус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резвычайно опасно, особенно для много повидавших профессионалов, поддаться эйфории. Это энергичное, всепобеждающее "меня-ничто-не-в-силах-остановить" чувство неизбежно приводит к тяжелой депрессии. После длительного периода, когда постоянно ощущаешь грозящую опасность, приходит "ползучая депрессия", когда теряешь энтузиазм и возникают неприятные вопросы к самому себе. Начинает казаться, что ничего нельзя изменить. Через некоторое время наваждение исчезает, но на смену ему приходит ощущение личной непобедимости. Это та самая эйфория. Замкнутые в своей опьяняющей борьбе опытные экозащитники идут в атаку, забывая об элементарных мерах предосторожности. Это опасно, и лидер группы должен помнить об этом постоянно и принимать соответствующие меры. Иначе., смотри криминальные свод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щитник Земли должен крайне тщательно оценивать состояние свое духа. Перерыв или отпуск поможет восстановить физические и духовные силы нарушенный баланс.</w:t>
      </w:r>
    </w:p>
    <w:p>
      <w:pPr>
        <w:pStyle w:val="Heading2"/>
        <w:rPr/>
      </w:pPr>
      <w:bookmarkStart w:id="82" w:name="__RefHeading___Toc104740968"/>
      <w:bookmarkEnd w:id="82"/>
      <w:r>
        <w:rPr/>
        <w:t>РАЗМЕЩЕНИЕ ОРУДИЙ ТР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огда не закапывайте использованные вами инструменты на свое участке земли, на участках друзей или где-то поблизости. Полицейские агент обладают значительным опытом работы с металлоискателем. Однако металлоискатель не поможет им, если вы закопаете инструменты где-нибудь старых земляных насыпях, где есть полно всяких железок, или если в прикопаете вокруг гвозди и разнокалиберный металлический 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козащита может оказаться жаркой, сухой работой. Имейте при себе флягу или канистру с водой. Если вы тащите на себе канистру, не забудьте, что если она не полна, она может демаскировать вас громким плеском. Если </w:t>
      </w:r>
      <w:r>
        <w:rPr>
          <w:rFonts w:cs="Times New Roman" w:ascii="Times New Roman" w:hAnsi="Times New Roman"/>
          <w:smallCaps/>
          <w:color w:val="000000"/>
          <w:sz w:val="24"/>
          <w:szCs w:val="24"/>
          <w:lang w:val="en-US"/>
        </w:rPr>
        <w:t>bi</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ередвигаетесь ночью, тщательно соблюдая правила безопасности, остаток воды лучше выпить или вылить, чтобы избавиться от плеска.</w:t>
      </w:r>
    </w:p>
    <w:p>
      <w:pPr>
        <w:pStyle w:val="Heading2"/>
        <w:rPr/>
      </w:pPr>
      <w:bookmarkStart w:id="83" w:name="__RefHeading___Toc104740969"/>
      <w:bookmarkEnd w:id="83"/>
      <w:r>
        <w:rPr/>
        <w:t>ПОМОГАЙТЕ 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козащита": Полевое руководство, которое постоянно обновляется и дополняется Мы будет рады включить в книгу описание новых способов борьбы, новые полевые заметки, иллюстрации и фотограф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убедительно просим наших читателей присылать нам свои предложения, испытанные в полевых услов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 хотим знать ваше имя и адрес. Ваша корреспонденция будет сожжена после того, как мы извлечем информацию. Будет хорошей практикой использовать при общении с нами советы по контактам с прессой из раздела "Безопас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также будем рады получить от вас газетные заметки, рассказывающие о каких-либо действиях экозащитников. Пожалуйста, сообщите нам название газеты и дату публикации посылаемых материалов.</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Пожалуйста, направляйте ваши материалы по адресу. </w:t>
      </w:r>
      <w:r>
        <w:rPr>
          <w:rFonts w:cs="Times New Roman" w:ascii="Times New Roman" w:hAnsi="Times New Roman"/>
          <w:color w:val="000000"/>
          <w:sz w:val="24"/>
          <w:szCs w:val="24"/>
          <w:lang w:val="en-US"/>
        </w:rPr>
        <w:t>Earth First!</w:t>
      </w:r>
    </w:p>
    <w:p>
      <w:pPr>
        <w:pStyle w:val="Normal"/>
        <w:shd w:fill="FFFFFF" w:val="clear"/>
        <w:ind w:firstLine="567"/>
        <w:jc w:val="both"/>
        <w:rPr/>
      </w:pPr>
      <w:r>
        <w:rPr>
          <w:rFonts w:cs="Times New Roman" w:ascii="Times New Roman" w:hAnsi="Times New Roman"/>
          <w:color w:val="000000"/>
          <w:sz w:val="24"/>
          <w:szCs w:val="24"/>
          <w:lang w:val="en-US"/>
        </w:rPr>
        <w:t xml:space="preserve">Tucson AZ 85703 </w:t>
      </w:r>
      <w:r>
        <w:rPr>
          <w:rFonts w:cs="Times New Roman" w:ascii="Times New Roman" w:hAnsi="Times New Roman"/>
          <w:color w:val="000000"/>
          <w:sz w:val="24"/>
          <w:szCs w:val="24"/>
        </w:rPr>
        <w:t>РОВ</w:t>
      </w:r>
      <w:r>
        <w:rPr>
          <w:rFonts w:cs="Times New Roman" w:ascii="Times New Roman" w:hAnsi="Times New Roman"/>
          <w:color w:val="000000"/>
          <w:sz w:val="24"/>
          <w:szCs w:val="24"/>
          <w:lang w:val="en-US"/>
        </w:rPr>
        <w:t xml:space="preserve"> 5871 USA</w:t>
      </w:r>
    </w:p>
    <w:sectPr>
      <w:footerReference w:type="default" r:id="rId33"/>
      <w:type w:val="nextPage"/>
      <w:pgSz w:w="11906" w:h="16838"/>
      <w:pgMar w:left="851" w:right="42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1605" cy="146050"/>
              <wp:effectExtent l="0" t="0" r="0" b="0"/>
              <wp:wrapSquare wrapText="largest"/>
              <wp:docPr id="3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30:00Z</dcterms:created>
  <dc:creator>Droni</dc:creator>
  <dc:description/>
  <dc:language>en-US</dc:language>
  <cp:lastModifiedBy>Droni</cp:lastModifiedBy>
  <dcterms:modified xsi:type="dcterms:W3CDTF">2005-05-25T06:47:00Z</dcterms:modified>
  <cp:revision>10</cp:revision>
  <dc:subject/>
  <dc:title/>
</cp:coreProperties>
</file>