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16"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16"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4"/>
          <w:szCs w:val="24"/>
          <w:lang w:val="ru-RU"/>
        </w:rPr>
        <w:tab/>
        <w:tab/>
        <w:tab/>
        <w:tab/>
      </w:r>
      <w:r>
        <w:rPr>
          <w:rFonts w:eastAsia="Times New Roman Cyr" w:cs="Times New Roman Cyr" w:ascii="Times New Roman Cyr" w:hAnsi="Times New Roman Cyr"/>
          <w:b/>
          <w:bCs/>
          <w:i/>
          <w:iCs/>
          <w:sz w:val="28"/>
          <w:szCs w:val="28"/>
          <w:u w:val="single"/>
          <w:lang w:val="ru-RU"/>
        </w:rPr>
        <w:t>Владимир Борода</w:t>
      </w:r>
    </w:p>
    <w:p>
      <w:pPr>
        <w:pStyle w:val="Normal"/>
        <w:ind w:left="1416"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ind w:left="1416"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16" w:firstLine="708"/>
        <w:jc w:val="both"/>
        <w:rPr/>
      </w:pPr>
      <w:r>
        <w:rPr>
          <w:b/>
          <w:bCs/>
          <w:sz w:val="44"/>
          <w:szCs w:val="44"/>
        </w:rPr>
        <w:t xml:space="preserve">     </w:t>
      </w:r>
      <w:r>
        <w:rPr>
          <w:rFonts w:eastAsia="Times New Roman Cyr" w:cs="Times New Roman Cyr" w:ascii="Times New Roman Cyr" w:hAnsi="Times New Roman Cyr"/>
          <w:b/>
          <w:bCs/>
          <w:sz w:val="44"/>
          <w:szCs w:val="44"/>
          <w:lang w:val="ru-RU"/>
        </w:rPr>
        <w:t>БИГ НОВАК</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32"/>
          <w:szCs w:val="32"/>
          <w:lang w:val="ru-RU"/>
        </w:rPr>
        <w:t>(По-чешски)</w:t>
      </w:r>
    </w:p>
    <w:p>
      <w:pPr>
        <w:pStyle w:val="Normal"/>
        <w:ind w:left="1416" w:firstLine="708"/>
        <w:jc w:val="both"/>
        <w:rPr>
          <w:sz w:val="32"/>
          <w:szCs w:val="32"/>
        </w:rPr>
      </w:pPr>
      <w:r>
        <w:rPr>
          <w:rFonts w:eastAsia="Times New Roman Cyr" w:cs="Times New Roman Cyr" w:ascii="Times New Roman Cyr" w:hAnsi="Times New Roman Cyr"/>
          <w:b/>
          <w:bCs/>
          <w:sz w:val="32"/>
          <w:szCs w:val="32"/>
          <w:lang w:val="ru-RU"/>
        </w:rPr>
        <w:tab/>
        <w:t xml:space="preserve">  </w:t>
      </w:r>
      <w:r>
        <w:rPr>
          <w:rFonts w:eastAsia="Times New Roman Cyr" w:cs="Times New Roman Cyr" w:ascii="Times New Roman Cyr" w:hAnsi="Times New Roman Cyr"/>
          <w:sz w:val="32"/>
          <w:szCs w:val="32"/>
          <w:lang w:val="ru-RU"/>
        </w:rPr>
        <w:t>попытка киносценар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1.</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аннее утро, лучи солнца пробиваются сквозь грязные, по видимости ни разу не мытые стекла. Внезапно сквозь тишину прорываются звуки - рок-н-ролл что ли, хард-рок, то ли просто рок, какие-то неразборчивые крики. Тонкий противный собачий лай...Звуки так  же внезапно пропадают и в тишине раздаются непонятные шлепающие звуки - шлеп, шлеп, шлеп..</w:t>
      </w:r>
    </w:p>
    <w:p>
      <w:pPr>
        <w:pStyle w:val="Normal"/>
        <w:jc w:val="both"/>
        <w:rPr/>
      </w:pPr>
      <w:r>
        <w:rPr>
          <w:rFonts w:eastAsia="Times New Roman Cyr" w:cs="Times New Roman Cyr" w:ascii="Times New Roman Cyr" w:hAnsi="Times New Roman Cyr"/>
          <w:sz w:val="24"/>
          <w:szCs w:val="24"/>
          <w:lang w:val="ru-RU"/>
        </w:rPr>
        <w:tab/>
        <w:t xml:space="preserve">Круговая лестница подъезда, обшарпанные стены, все не крашено, ободрано, разбито, грязно, сверху спускаются по лестнице крепкие волосатые ноги. В кадре видимые только до колена. Шлеп, шлеп, шлеп...Ноги спускаются все ниже и ниже, и наконец останавливаются на лестничной площадке. Сквозь грязное окно резко прорывается огромный луч-сноп света. </w:t>
      </w:r>
    </w:p>
    <w:p>
      <w:pPr>
        <w:pStyle w:val="Normal"/>
        <w:jc w:val="both"/>
        <w:rPr/>
      </w:pPr>
      <w:r>
        <w:rPr>
          <w:rFonts w:eastAsia="Times New Roman Cyr" w:cs="Times New Roman Cyr" w:ascii="Times New Roman Cyr" w:hAnsi="Times New Roman Cyr"/>
          <w:sz w:val="24"/>
          <w:szCs w:val="24"/>
          <w:lang w:val="ru-RU"/>
        </w:rPr>
        <w:tab/>
        <w:t xml:space="preserve">Крупно - длинный, с длинными волосами схваченными в хвост ярко рыжего цвета, небольшой бородкой и усами на полном лице, в черных круглых очках, одетый в купальный махровый халат в ярких разноцветных  полосах немного не доходящий до колен, на вид  так лет  сорока-сорока пяти. На ногах у волосатого старые рванные шлепанцы, на ушах наушники. </w:t>
      </w:r>
    </w:p>
    <w:p>
      <w:pPr>
        <w:pStyle w:val="Normal"/>
        <w:jc w:val="both"/>
        <w:rPr/>
      </w:pPr>
      <w:r>
        <w:rPr>
          <w:rFonts w:eastAsia="Times New Roman Cyr" w:cs="Times New Roman Cyr" w:ascii="Times New Roman Cyr" w:hAnsi="Times New Roman Cyr"/>
          <w:sz w:val="24"/>
          <w:szCs w:val="24"/>
          <w:lang w:val="ru-RU"/>
        </w:rPr>
        <w:tab/>
        <w:t>Длинный волосатый останавливается перед почтовыми ящиками  и прижав лицо к одному из них, на котором крупно написано яркими разноцветными красками - пан Новак, Биг Новак плюс какие-то цветочки что ли,  пытается что-то там разглядеть сквозь дырочки.  Наконец оторвавшись от ящика, широко улыбаясь и сунув руку в карман халата, достает из него плеер. Перевернув кассету и спрятав плеер в карман  - начинает звучать приглушенно музыка, волосатый левой рукой отжимает дверцу книзу, правой резко бьет по ней.  Музыка звучит громче.  Дверца распахивается, в руки падает толстая пачка бумаги. Реклама - на пол. Еще реклама - на пол резко, крупным планом не сильно чистые руки - пальцы унизаны серебряными перстнями и кольцами, на одном из мизинцев длинный загнутый ноготь с траурной каймой...Наконец  добыча - какое-то официальное письмо - изодранный в клочья конверт с синими полосами летит на пол, бланк отпечатанный на принтере, текст на чешском языке - пану Новаку...</w:t>
      </w:r>
    </w:p>
    <w:p>
      <w:pPr>
        <w:pStyle w:val="Normal"/>
        <w:jc w:val="both"/>
        <w:rPr/>
      </w:pPr>
      <w:r>
        <w:rPr>
          <w:rFonts w:eastAsia="Times New Roman Cyr" w:cs="Times New Roman Cyr" w:ascii="Times New Roman Cyr" w:hAnsi="Times New Roman Cyr"/>
          <w:sz w:val="24"/>
          <w:szCs w:val="24"/>
          <w:lang w:val="ru-RU"/>
        </w:rPr>
        <w:tab/>
        <w:t>Крупным планом дата на бланке. Пальцы судорожно комкают бланк и начинают шнырять по почтовым ящикам, наконец выдирают из одного наполовину газету и подносят к ней скомканный бланк. Крупно - сопоставляются даты, они совпадают. Музыка гремит все громче и громче...Ролинг Стоунс.</w:t>
      </w:r>
    </w:p>
    <w:p>
      <w:pPr>
        <w:pStyle w:val="Normal"/>
        <w:jc w:val="both"/>
        <w:rPr/>
      </w:pPr>
      <w:r>
        <w:rPr>
          <w:rFonts w:eastAsia="Times New Roman Cyr" w:cs="Times New Roman Cyr" w:ascii="Times New Roman Cyr" w:hAnsi="Times New Roman Cyr"/>
          <w:sz w:val="24"/>
          <w:szCs w:val="24"/>
          <w:lang w:val="ru-RU"/>
        </w:rPr>
        <w:tab/>
        <w:t>Рука с перстнями на пальцах широко распахивает дверь, солнце слепит глаза и не дает разглядеть что либо, звуки музыки мешаются со звуками города - звяканье трамвая, какие-то крики и прочая... Но музыка и голос Джагера вытесняет весь остальной шум. Волосатый - пан Новак? Биг Новак? выходит на улицу мощенную крупным булыжником и отправляется вверх по ней. Волосатые ноги шагают широко и уверенно, полы халата развеваются как флаги, рыжие волосы схваченные в хвост ярко горят в лучах летнего солнца. Улица пустынна, трех-четырех этажные ободранные дома по сторонам, где-то далеко впереди в просвете показался трамвай, сверху светит солнце, музыка гремит изо всех си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r>
    </w:p>
    <w:p>
      <w:pPr>
        <w:pStyle w:val="Normal"/>
        <w:jc w:val="both"/>
        <w:rPr/>
      </w:pPr>
      <w:r>
        <w:rPr>
          <w:rFonts w:eastAsia="Times New Roman Cyr" w:cs="Times New Roman Cyr" w:ascii="Times New Roman Cyr" w:hAnsi="Times New Roman Cyr"/>
          <w:sz w:val="24"/>
          <w:szCs w:val="24"/>
          <w:lang w:val="ru-RU"/>
        </w:rPr>
        <w:tab/>
        <w:t xml:space="preserve"> Дверь с номером 4 распахивается и в кабинет входит Биг в черных очках,  в лицо ему светит солнце, он здоровается по-чешски и протягивает кому-то письмо...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ютный официальный кабинет,  канцелярская мебель,  компьютеры,  по стенам цветы, на столе фотографии любимых и близких,  за столом пани и машет руками,  в одной стиснуто помятое письмо, широко разевая рот. Но вместо слов звучит все тот же  «Роллинг Стоунс».  Биг Новак сидит с другой стороны стола и в такт музыке покачивает головой,  улыбаясь происходящему. Внезапно смолкает музыка и голос пани  врывается в кадр:</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м надо подумать...</w:t>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иг  нахмурившись, произносит: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ините,</w:t>
      </w:r>
    </w:p>
    <w:p>
      <w:pPr>
        <w:pStyle w:val="Normal"/>
        <w:jc w:val="both"/>
        <w:rPr/>
      </w:pPr>
      <w:r>
        <w:rPr>
          <w:rFonts w:eastAsia="Times New Roman Cyr" w:cs="Times New Roman Cyr" w:ascii="Times New Roman Cyr" w:hAnsi="Times New Roman Cyr"/>
          <w:sz w:val="24"/>
          <w:szCs w:val="24"/>
          <w:lang w:val="ru-RU"/>
        </w:rPr>
        <w:t>и вытащив из кармана халата плеер, а из того кассету, начинает ее внимательно разглядывать. Установившуюся тишину нарушает визгливый голос пани:</w:t>
      </w:r>
    </w:p>
    <w:p>
      <w:pPr>
        <w:pStyle w:val="Normal"/>
        <w:jc w:val="both"/>
        <w:rPr/>
      </w:pPr>
      <w:r>
        <w:rPr>
          <w:rFonts w:eastAsia="Times New Roman Cyr" w:cs="Times New Roman Cyr" w:ascii="Times New Roman Cyr" w:hAnsi="Times New Roman Cyr"/>
          <w:sz w:val="24"/>
          <w:szCs w:val="24"/>
          <w:lang w:val="ru-RU"/>
        </w:rPr>
        <w:tab/>
        <w:t>-Вон!!! Я вас вычеркиваю из эведенции лиц не имеющих работы!!! Мало того, что вы за четыре года не проработали ни одного часа, мало того, что вы получаете социальную помощь, мало того. что вы выглядите как чучело, так вы еще и издеваетесь надо мною и не слушаете меня!!! Вон!!! Во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Широко разевающийся рот пани, ее голос сменяется высоким голосом  Джагера, Биг достает из кармана халата дистанционный переключатель и щелкает им, «выключая» пани. Вместо пани появляется сочувствующее лицо цыгана в бейсболке на фоне закрытой двери с номером 4, он подмигивает Бигу, тот в ответ тоже подмигив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p>
      <w:pPr>
        <w:pStyle w:val="Normal"/>
        <w:ind w:firstLine="708"/>
        <w:jc w:val="both"/>
        <w:rPr/>
      </w:pPr>
      <w:r>
        <w:rPr>
          <w:rFonts w:eastAsia="Times New Roman Cyr" w:cs="Times New Roman Cyr" w:ascii="Times New Roman Cyr" w:hAnsi="Times New Roman Cyr"/>
          <w:sz w:val="24"/>
          <w:szCs w:val="24"/>
          <w:lang w:val="ru-RU"/>
        </w:rPr>
        <w:t>Песня команды «АББА» «Мани, мани», обстановка супермаркета, толкотня покупателей, снующих с тележками, из-за стеклянного шкафа с замороженным мясом выглядывает толстый охранник в форме - морда цвета замороженного мяса, и следит за Биг Новаком. Который совершает довольно таки странные манипуляции - достает из одного кармана деньги - мелочь и редкие бумажки, смотрит на них, шевелит губами, затем бросает в тележку выбранный товар, а деньги кладет в другой карман халата... «Мани, мани» сменяются «Джетро Тал», Биг везет тележку на охранника, тот делает вид что интересуется мясом, в это время Биг совершает какое-то странное движение рукою вниз и  у него меняется походка - одну ногу  волочит.  Охранник оглядывается на Бига, тот идет к кассе и  встает в очередь, охранник переключает свое внимание на других покупателей.</w:t>
      </w:r>
    </w:p>
    <w:p>
      <w:pPr>
        <w:pStyle w:val="Normal"/>
        <w:jc w:val="both"/>
        <w:rPr/>
      </w:pPr>
      <w:r>
        <w:rPr>
          <w:rFonts w:eastAsia="Times New Roman Cyr" w:cs="Times New Roman Cyr" w:ascii="Times New Roman Cyr" w:hAnsi="Times New Roman Cyr"/>
          <w:sz w:val="24"/>
          <w:szCs w:val="24"/>
          <w:lang w:val="ru-RU"/>
        </w:rPr>
        <w:tab/>
        <w:t xml:space="preserve">Касса, огромная куча мелочи с небольшим вкраплением банкнот, денег хватает точно-точно, не остается ни одной монетки, кассирша вздыхает, окончив подсчет. Биг своей новой странной волочащейся походкой идет в сторону эскалатора толкая перед собою тележку и становится  на него. Эскалатор едет вверх, , стоящий ниже мужчина обвешанный пакетами с покупками широко раскрывает глаза, они у него просто вылезают из орбит - на одной ноге Бига, сверху рванного шлепанца, спокойно лежит литровая коробка с вином... Гремит «Джетро Тал».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p>
      <w:pPr>
        <w:pStyle w:val="Normal"/>
        <w:ind w:firstLine="708"/>
        <w:jc w:val="both"/>
        <w:rPr/>
      </w:pPr>
      <w:r>
        <w:rPr>
          <w:rFonts w:eastAsia="Times New Roman Cyr" w:cs="Times New Roman Cyr" w:ascii="Times New Roman Cyr" w:hAnsi="Times New Roman Cyr"/>
          <w:sz w:val="24"/>
          <w:szCs w:val="24"/>
          <w:lang w:val="ru-RU"/>
        </w:rPr>
        <w:t>Биг пытается втиснутся со своей тележкой в один переполненный трамвай - неудачно. Сверху светит солнце, гремит бешенный рок-н-ролл, во второй - безуспешно, сильно много народу на остановке. Из третьего трамвая выскакивает водитель и машет руками под роковою музыку. Биг достает из кармана дистанционный переключатель и «выключает» водителя. Тот гневно раскрывает рот под музыку и показывает знаками - мол с головой не все в порядке у длинного. Биг улыбается и соглашаясь машет хвостом волос.  В четвертый трамвай  не дает  войти огромная группа туристов...</w:t>
      </w:r>
    </w:p>
    <w:p>
      <w:pPr>
        <w:pStyle w:val="Normal"/>
        <w:jc w:val="both"/>
        <w:rPr/>
      </w:pPr>
      <w:r>
        <w:rPr>
          <w:rFonts w:eastAsia="Times New Roman Cyr" w:cs="Times New Roman Cyr" w:ascii="Times New Roman Cyr" w:hAnsi="Times New Roman Cyr"/>
          <w:sz w:val="24"/>
          <w:szCs w:val="24"/>
          <w:lang w:val="ru-RU"/>
        </w:rPr>
        <w:tab/>
        <w:t>Солнце, за стеклами окон трамвая проплывают дома Праги, улицы заполнены красивыми девушками... Биг едет в переполненном трамвае, со всех сторон толкаемый туристами и жителями Праги, гремит «Мамас энд Папас»,  периодически выглядывает в заднее окно трамвая, к которому притиснут...За окном привязанная поясом от халата, подпрыгивая на булыжнике мостовой, катится тележка из супермаркета, полная связанных между собой пакетов с покупками...Биг горделиво и с улыбкой оглядывает пассажиров трамвая, придерживая запахнутые полы халата, гремит музыка, солнечная  летняя Прага, ни кто не обращает внимания на тележку привязанную за трамваем.</w:t>
      </w:r>
    </w:p>
    <w:p>
      <w:pPr>
        <w:pStyle w:val="Normal"/>
        <w:jc w:val="both"/>
        <w:rPr/>
      </w:pPr>
      <w:r>
        <w:rPr>
          <w:rFonts w:eastAsia="Times New Roman Cyr" w:cs="Times New Roman Cyr" w:ascii="Times New Roman Cyr" w:hAnsi="Times New Roman Cyr"/>
          <w:sz w:val="24"/>
          <w:szCs w:val="24"/>
          <w:lang w:val="ru-RU"/>
        </w:rPr>
        <w:tab/>
        <w:t>Биг выбирается из уже пустого почти трамвая под звуки гремящей музыки, начинает отвязывать тележку, трамвай звонит и трогается, но Биг успевает отвязать и радостно машет кулаком во след трамваю. Затем начинает повязывать пояс, но встретившись с диким  взглядом старой пани, останавливается и резко распахивает халат! Пани шарахается в сторону с перекошенным лицом  и исчезает за углом...</w:t>
      </w:r>
    </w:p>
    <w:p>
      <w:pPr>
        <w:pStyle w:val="Normal"/>
        <w:jc w:val="both"/>
        <w:rPr/>
      </w:pPr>
      <w:r>
        <w:rPr>
          <w:rFonts w:eastAsia="Times New Roman Cyr" w:cs="Times New Roman Cyr" w:ascii="Times New Roman Cyr" w:hAnsi="Times New Roman Cyr"/>
          <w:sz w:val="24"/>
          <w:szCs w:val="24"/>
          <w:lang w:val="ru-RU"/>
        </w:rPr>
        <w:tab/>
        <w:t xml:space="preserve">Расхохотавшись, запахнув и завязав халат, Биг под гремящую музыку катит тележку вниз по улице к своему дому. Остановившись перед подъездом, он вынимает груду связанных вместе пакетов и оставив тележку, втискивается за дверь. Музыка сменяется звуками города...  Проходящий мимо бомж  заинтересованно останавливается возле тележки и достав из кармана нож, умело взламывает замок. </w:t>
      </w:r>
    </w:p>
    <w:p>
      <w:pPr>
        <w:pStyle w:val="Normal"/>
        <w:jc w:val="both"/>
        <w:rPr/>
      </w:pPr>
      <w:r>
        <w:rPr>
          <w:rFonts w:eastAsia="Times New Roman Cyr" w:cs="Times New Roman Cyr" w:ascii="Times New Roman Cyr" w:hAnsi="Times New Roman Cyr"/>
          <w:sz w:val="24"/>
          <w:szCs w:val="24"/>
          <w:lang w:val="ru-RU"/>
        </w:rPr>
        <w:t>Крупным планом - в замке горелая спичка вместо монеты. Разгневанный бомж с ругательствами пинает тележку и та катится вниз и врезается в запаркованную машину - сирена сигнализации. Бомж убегает, сигнализация орет изо всех сил...Постепенно сменяясь музыкой из кинофильма «Хай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w:t>
      </w:r>
    </w:p>
    <w:p>
      <w:pPr>
        <w:pStyle w:val="Normal"/>
        <w:jc w:val="both"/>
        <w:rPr/>
      </w:pPr>
      <w:r>
        <w:rPr>
          <w:rFonts w:eastAsia="Times New Roman Cyr" w:cs="Times New Roman Cyr" w:ascii="Times New Roman Cyr" w:hAnsi="Times New Roman Cyr"/>
          <w:sz w:val="24"/>
          <w:szCs w:val="24"/>
          <w:lang w:val="ru-RU"/>
        </w:rPr>
        <w:tab/>
        <w:t>Биг пыхтя и шумно отдуваясь карабкается по лестнице, таща кучу пакетов в обоих руках. На лестничной площадке стоят двое - грузные широкоплечие фигуры в застиранных тричках с короткими рукавами из под которых выпирают окорока рук в татуировках, и старых «варенных» джинсах «от вьетнамцев», на ногах растоптанные кроссовки, на голове одного помятая панама надвинутая на глаза. Обоим под пятьдесят, красные носы, висящие щеки в красных прожилках... Биг шумно отдуваясь приближается к своей двери и просит явно насторожившихся мужик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звините, не подержите немного пакеты. я дверь отопру?</w:t>
      </w:r>
    </w:p>
    <w:p>
      <w:pPr>
        <w:pStyle w:val="Normal"/>
        <w:jc w:val="both"/>
        <w:rPr/>
      </w:pPr>
      <w:r>
        <w:rPr>
          <w:rFonts w:eastAsia="Times New Roman Cyr" w:cs="Times New Roman Cyr" w:ascii="Times New Roman Cyr" w:hAnsi="Times New Roman Cyr"/>
          <w:sz w:val="24"/>
          <w:szCs w:val="24"/>
          <w:lang w:val="ru-RU"/>
        </w:rPr>
        <w:t>Мужики переглядываются, пожимают плечами, один явно нехотя подхватывает готовые рассыпаться пакеты снизу большой рукой. Биг отпирает дверь, забирает пакеты и заходя в квартиру, благодар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громное спасибо, если бы не ваша помощь, 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не успевает докончить фразу. Мужики еще раз переглянувшись, врываются следом за Бигом в квартиру, сметая по пути и Бига.</w:t>
      </w:r>
    </w:p>
    <w:p>
      <w:pPr>
        <w:pStyle w:val="Normal"/>
        <w:jc w:val="both"/>
        <w:rPr/>
      </w:pPr>
      <w:r>
        <w:rPr>
          <w:rFonts w:eastAsia="Times New Roman Cyr" w:cs="Times New Roman Cyr" w:ascii="Times New Roman Cyr" w:hAnsi="Times New Roman Cyr"/>
          <w:sz w:val="24"/>
          <w:szCs w:val="24"/>
          <w:lang w:val="ru-RU"/>
        </w:rPr>
        <w:tab/>
        <w:t>Теряя пакеты и рассыпая покупки, Биг летит вперед головою, ею же распахивает дверь в туалет и приземляется рядом с унитазом. Ворвавшиеся следом огромные мужики здоровенными и высоченными фигурами нависают над ним и сразу начинают орать изо всех сил, перебивая друг друг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ы че дебил, не соглашаеш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обое приглашение нужно что 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 тобой сволочь как с человеком хозяин говорил., а  ты сука волосата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огда дашь свое согласие, тварь! Или тебя че, в Влтаву вниз головою?!..</w:t>
      </w:r>
    </w:p>
    <w:p>
      <w:pPr>
        <w:pStyle w:val="Normal"/>
        <w:jc w:val="both"/>
        <w:rPr/>
      </w:pPr>
      <w:r>
        <w:rPr>
          <w:rFonts w:eastAsia="Times New Roman Cyr" w:cs="Times New Roman Cyr" w:ascii="Times New Roman Cyr" w:hAnsi="Times New Roman Cyr"/>
          <w:sz w:val="24"/>
          <w:szCs w:val="24"/>
          <w:lang w:val="ru-RU"/>
        </w:rPr>
        <w:t>Биг не понимающе переводит взгляд с одного орущего мужика на другого, не успевая воспринимать рушащуюся ему на голову информацию и явно не понимая ее. Кроме информации мужики то и дело замахиваются  на Бига, но пока ограничиваясь лишь замахами, оставляя скорей всего главное действие на потом...Воспользовавшись паузой, Биг взмолился:</w:t>
      </w:r>
    </w:p>
    <w:p>
      <w:pPr>
        <w:pStyle w:val="Normal"/>
        <w:jc w:val="both"/>
        <w:rPr/>
      </w:pPr>
      <w:r>
        <w:rPr>
          <w:rFonts w:eastAsia="Times New Roman Cyr" w:cs="Times New Roman Cyr" w:ascii="Times New Roman Cyr" w:hAnsi="Times New Roman Cyr"/>
          <w:sz w:val="24"/>
          <w:szCs w:val="24"/>
          <w:lang w:val="ru-RU"/>
        </w:rPr>
        <w:tab/>
        <w:t>-Извините, я совершенно не понимаю - на что я должен соглашаться, какое приглашение, какой хозяин?.. Я вас не понимаю. Извините меня...</w:t>
      </w:r>
    </w:p>
    <w:p>
      <w:pPr>
        <w:pStyle w:val="Normal"/>
        <w:jc w:val="both"/>
        <w:rPr/>
      </w:pPr>
      <w:r>
        <w:rPr>
          <w:rFonts w:eastAsia="Times New Roman Cyr" w:cs="Times New Roman Cyr" w:ascii="Times New Roman Cyr" w:hAnsi="Times New Roman Cyr"/>
          <w:sz w:val="24"/>
          <w:szCs w:val="24"/>
          <w:lang w:val="ru-RU"/>
        </w:rPr>
        <w:tab/>
        <w:t>Мужики недоуменно переглянулись и начали снова с еще большим темперамент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ы че сука с нами дурочку валяеш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у тварь, дебил волосаты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ебя че  по голове в детстве били?!..  Сковородк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огда съедешь, сволоч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цо Бига, все сидящего возле унитаза на полу, прояснилос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 так вас хозяин дома попросил переговорить со мною!..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ытается встать. На что грубо усажен одним из мужиков на место, а другой орет с еще большей сил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кое переговорить, время для переговоров кончилось, урод!..</w:t>
      </w:r>
    </w:p>
    <w:p>
      <w:pPr>
        <w:pStyle w:val="Normal"/>
        <w:jc w:val="both"/>
        <w:rPr/>
      </w:pPr>
      <w:r>
        <w:rPr>
          <w:rFonts w:eastAsia="Times New Roman Cyr" w:cs="Times New Roman Cyr" w:ascii="Times New Roman Cyr" w:hAnsi="Times New Roman Cyr"/>
          <w:sz w:val="24"/>
          <w:szCs w:val="24"/>
          <w:lang w:val="ru-RU"/>
        </w:rPr>
        <w:tab/>
        <w:t>-Позвольте, позвольте,  но он же мне ни разу не предложил ни чего конкретного и конструктивног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ытался возмутится Биг, но под взмахом широкой ладони дернул головою в сторону унитаза.</w:t>
      </w:r>
    </w:p>
    <w:p>
      <w:pPr>
        <w:pStyle w:val="Normal"/>
        <w:jc w:val="both"/>
        <w:rPr/>
      </w:pPr>
      <w:r>
        <w:rPr>
          <w:rFonts w:eastAsia="Times New Roman Cyr" w:cs="Times New Roman Cyr" w:ascii="Times New Roman Cyr" w:hAnsi="Times New Roman Cyr"/>
          <w:sz w:val="24"/>
          <w:szCs w:val="24"/>
          <w:lang w:val="ru-RU"/>
        </w:rPr>
        <w:tab/>
        <w:t>-Какое такое конструктивного тебе сука еще надо, а?!.. Человеку вернули дом в реституции, он хочет его отремонтировать и сдавать немцам-англичанам, а тут ты сволочь с ордером на эту вонючую нору и не съезжаешь!.. Тебе че, на Ольшаны выписать декрет, пида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собо визгливой ноте взвыл один из мужиков, Биг дернулся всем телом и прочистил пальцем ухо.</w:t>
      </w:r>
    </w:p>
    <w:p>
      <w:pPr>
        <w:pStyle w:val="Normal"/>
        <w:jc w:val="both"/>
        <w:rPr/>
      </w:pPr>
      <w:r>
        <w:rPr>
          <w:rFonts w:eastAsia="Times New Roman Cyr" w:cs="Times New Roman Cyr" w:ascii="Times New Roman Cyr" w:hAnsi="Times New Roman Cyr"/>
          <w:sz w:val="24"/>
          <w:szCs w:val="24"/>
          <w:lang w:val="ru-RU"/>
        </w:rPr>
        <w:tab/>
        <w:t>-Ни на какое Ольшанское кладбище я не соглашусь - с детства не люблю похоронные марши. У меня от них слезы наворачиваются...А вот если бы ваш хозяин согласился бы выписать  мне декрет скажем в какой-нибудь садоводческий кооперати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жики ошизевши переглянулись. Один пожал плеч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жет тебе дачу купить, козе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 даче я не настаиваю, а вот на маленький домик в садоводческом кооперативе я согласен. Да и это дешевле обойдется, чем  для меня покупать право на квартиру...</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шевле всего на Ольша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ркнул явно некрофил. Все время вспоминает кладбище. Биг запротестовал:</w:t>
      </w:r>
    </w:p>
    <w:p>
      <w:pPr>
        <w:pStyle w:val="Normal"/>
        <w:jc w:val="both"/>
        <w:rPr/>
      </w:pPr>
      <w:r>
        <w:rPr>
          <w:rFonts w:eastAsia="Times New Roman Cyr" w:cs="Times New Roman Cyr" w:ascii="Times New Roman Cyr" w:hAnsi="Times New Roman Cyr"/>
          <w:sz w:val="24"/>
          <w:szCs w:val="24"/>
          <w:lang w:val="ru-RU"/>
        </w:rPr>
        <w:tab/>
        <w:t>-Не скажите, не скажите, на Ольшанском кладбище могила со скромным надгробием минимально в  двести тысяч станет!</w:t>
      </w:r>
    </w:p>
    <w:p>
      <w:pPr>
        <w:pStyle w:val="Normal"/>
        <w:jc w:val="both"/>
        <w:rPr/>
      </w:pPr>
      <w:r>
        <w:rPr>
          <w:rFonts w:eastAsia="Times New Roman Cyr" w:cs="Times New Roman Cyr" w:ascii="Times New Roman Cyr" w:hAnsi="Times New Roman Cyr"/>
          <w:sz w:val="24"/>
          <w:szCs w:val="24"/>
          <w:lang w:val="ru-RU"/>
        </w:rPr>
        <w:t>Мужики недоуменно и ошарашено переглянулись в очередной раз, пожали плечами и один вытащил из под трички мобильный телефон. Биг с интересом уставился на достижение цивилизации, облокотившись на унитаз. Мужик набрал номер потыкав толстым пальцем и насупив брови, прижал трубку к уху и сказал в нее:</w:t>
      </w:r>
    </w:p>
    <w:p>
      <w:pPr>
        <w:pStyle w:val="Normal"/>
        <w:jc w:val="both"/>
        <w:rPr/>
      </w:pPr>
      <w:r>
        <w:rPr>
          <w:rFonts w:eastAsia="Times New Roman Cyr" w:cs="Times New Roman Cyr" w:ascii="Times New Roman Cyr" w:hAnsi="Times New Roman Cyr"/>
          <w:sz w:val="24"/>
          <w:szCs w:val="24"/>
          <w:lang w:val="ru-RU"/>
        </w:rPr>
        <w:tab/>
        <w:t>-Он согласен съехать. Согласен съехать в садоводческий кооператив. Маленьк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рятав телефон, мужик обращается к напарнику:</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ышь, , Гонза ждать скорей всего придется до посинения, пока то да се, давай сгоняй, я там на углу видел магазинчик, купи пару-другую пива и мне «Блеск». О,кэй? А я пока покараулю придурк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эй, Пепа, я  и себе тоже прихвачу газетку...</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ините, не бы ли бы вы столь любезны и не купили бы  и мне газетку...Я бы с вами позднее рассчитался б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росил от унитаза Биг и получил  исчерпывающий отв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бьеш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r>
    </w:p>
    <w:p>
      <w:pPr>
        <w:pStyle w:val="Normal"/>
        <w:jc w:val="both"/>
        <w:rPr/>
      </w:pPr>
      <w:r>
        <w:rPr>
          <w:rFonts w:eastAsia="Times New Roman Cyr" w:cs="Times New Roman Cyr" w:ascii="Times New Roman Cyr" w:hAnsi="Times New Roman Cyr"/>
          <w:sz w:val="24"/>
          <w:szCs w:val="24"/>
          <w:lang w:val="ru-RU"/>
        </w:rPr>
        <w:tab/>
        <w:t>Лучи летнего солнца пробиваются сквозь немытые стекла, освещая комнату - плакаты на стенах, старую обшарпанную мебель, книги, всякую всячину битком заполнившую хипповый флет с разрисованными стенами. За круглым столом сидят в ободранных креслах трое - Биг и все те же два громилы, Пепа и Гонза.</w:t>
      </w:r>
    </w:p>
    <w:p>
      <w:pPr>
        <w:pStyle w:val="Normal"/>
        <w:jc w:val="both"/>
        <w:rPr/>
      </w:pPr>
      <w:r>
        <w:rPr>
          <w:rFonts w:eastAsia="Times New Roman Cyr" w:cs="Times New Roman Cyr" w:ascii="Times New Roman Cyr" w:hAnsi="Times New Roman Cyr"/>
          <w:sz w:val="24"/>
          <w:szCs w:val="24"/>
          <w:lang w:val="ru-RU"/>
        </w:rPr>
        <w:tab/>
        <w:t>Пепа читает газету «Блеск» и прихлебывает пиво из бутылки, Гонза читает «Супер» и тоже прихлебывает пиво, оба курят сигареты с фильтром, дым поднимается к потолку с которого свешивается самодельная люстра. Что-то вроде взрыва на макаронной фабрике, опутанное елочной гирляндой...Биг читает «Респект» с трудом придерживая помятые страницы с вырезанными статьями, изредка затягиваясь джойнтом.</w:t>
      </w:r>
    </w:p>
    <w:p>
      <w:pPr>
        <w:pStyle w:val="Normal"/>
        <w:jc w:val="both"/>
        <w:rPr/>
      </w:pPr>
      <w:r>
        <w:rPr>
          <w:rFonts w:eastAsia="Times New Roman Cyr" w:cs="Times New Roman Cyr" w:ascii="Times New Roman Cyr" w:hAnsi="Times New Roman Cyr"/>
          <w:sz w:val="24"/>
          <w:szCs w:val="24"/>
          <w:lang w:val="ru-RU"/>
        </w:rPr>
        <w:tab/>
        <w:t>Пепа опускает пустую бутылку в стоящий рядом с ним пластмассовый ящик и выуживает из него следующею, Гонза делает тоже самое с тем же самым ящиком, Биг кладет докуренный джойнт в пепельницу и начинает скручивать следующий. Гонза косится на Бига, не выдерживает и отгоняя от себя дым, спрашив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жет хватит, я читал что это не сильно полезн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философски пожимает плечами и скрутив джойнт, взрывает его. Гонза обращается к напарник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у скажи ему, Пепа, пусть заткнет трубу, сколько можно, мы тут торчками скоро стан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ткнись сам, это пока его флет, пусть напоследок потащится, -</w:t>
      </w:r>
    </w:p>
    <w:p>
      <w:pPr>
        <w:pStyle w:val="Normal"/>
        <w:jc w:val="both"/>
        <w:rPr/>
      </w:pPr>
      <w:r>
        <w:rPr>
          <w:rFonts w:eastAsia="Times New Roman Cyr" w:cs="Times New Roman Cyr" w:ascii="Times New Roman Cyr" w:hAnsi="Times New Roman Cyr"/>
          <w:sz w:val="24"/>
          <w:szCs w:val="24"/>
          <w:lang w:val="ru-RU"/>
        </w:rPr>
        <w:t>философски и флегматично отвечает Пепа, заинтересованно разглядывая страницу с большой фотографией обнаженной девушки.</w:t>
      </w:r>
    </w:p>
    <w:p>
      <w:pPr>
        <w:pStyle w:val="Normal"/>
        <w:jc w:val="both"/>
        <w:rPr/>
      </w:pPr>
      <w:r>
        <w:rPr>
          <w:rFonts w:eastAsia="Times New Roman Cyr" w:cs="Times New Roman Cyr" w:ascii="Times New Roman Cyr" w:hAnsi="Times New Roman Cyr"/>
          <w:sz w:val="24"/>
          <w:szCs w:val="24"/>
          <w:lang w:val="ru-RU"/>
        </w:rPr>
        <w:tab/>
        <w:t>Все трое читают, мужики пьют пиво и курят сигареты, Биг джойнт, глаза его начинают блестеть и затуманиваться...Раздается трель звонка, Пепа поговорив по телефону, сообщает Биг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Шеф нашел тебе дачу, загляденье и только, говорит если бы не имел где жить - сам бы поселился бы там...Одевайся дава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громное авто - «Кадиллак» мчится по зеленой улице-аллее, останавливается возле двухэтажной виллы, густо обсаженной огромными кустами марихуаны, сквозь которые голубеет и блестит вода в бассейне, а вокруг него обнаженные девушки...Пепа поворачивается с переднего сиденья и спрашивает:</w:t>
      </w:r>
    </w:p>
    <w:p>
      <w:pPr>
        <w:pStyle w:val="Normal"/>
        <w:jc w:val="both"/>
        <w:rPr/>
      </w:pPr>
      <w:r>
        <w:rPr>
          <w:rFonts w:eastAsia="Times New Roman Cyr" w:cs="Times New Roman Cyr" w:ascii="Times New Roman Cyr" w:hAnsi="Times New Roman Cyr"/>
          <w:sz w:val="24"/>
          <w:szCs w:val="24"/>
          <w:lang w:val="ru-RU"/>
        </w:rPr>
        <w:tab/>
        <w:t>-Ну как тебе это нравится, он даже храпит сволочь! Эй, морда волосатая, просыпайся дава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ошарашено открывает глаза - он сидит в пока еще принадлежащем ему флете, рядом эти две хохочущие морды...Раздается трель звонка, Пепа бросает Гонзе - заткнись, и достав мобильник, нажимает на нем кнопки.</w:t>
      </w:r>
    </w:p>
    <w:p>
      <w:pPr>
        <w:pStyle w:val="Normal"/>
        <w:jc w:val="both"/>
        <w:rPr/>
      </w:pPr>
      <w:r>
        <w:rPr>
          <w:rFonts w:eastAsia="Times New Roman Cyr" w:cs="Times New Roman Cyr" w:ascii="Times New Roman Cyr" w:hAnsi="Times New Roman Cyr"/>
          <w:sz w:val="24"/>
          <w:szCs w:val="24"/>
          <w:lang w:val="ru-RU"/>
        </w:rPr>
        <w:tab/>
        <w:t>-Слушаю, шеф...Ясно...Ясно...Сделаем...Понял...Ясно...Все будет как надо, обещаю...</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па оборачивается к Бигу и сообщает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еф нашел тебе дачу, загляденье и только, говорит если бы не имел где жить - сам бы поселился бы там...Одевайся давай.</w:t>
      </w:r>
    </w:p>
    <w:p>
      <w:pPr>
        <w:pStyle w:val="Normal"/>
        <w:ind w:firstLine="708"/>
        <w:jc w:val="both"/>
        <w:rPr/>
      </w:pPr>
      <w:r>
        <w:rPr>
          <w:rFonts w:eastAsia="Times New Roman Cyr" w:cs="Times New Roman Cyr" w:ascii="Times New Roman Cyr" w:hAnsi="Times New Roman Cyr"/>
          <w:sz w:val="24"/>
          <w:szCs w:val="24"/>
          <w:lang w:val="ru-RU"/>
        </w:rPr>
        <w:t>Биг встает, все еще ошарашено разглядывая окружающий его мир, снимает халат, под ним оказываются джинсовые шорты и связка бус на шее. Набрасывает на голое тело бархатный пиджак синего цвета, повязывает на шею яркий платок и разводит длинными руками в стороны - готов. Гонза смотрит на все это с полуоткрытым ртом, Пепа со скучающим прищуром.</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тов? Поехали, тебе повезло, волосатый, на метро тратится не надо - авто у самого подъезд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то я там ни мерсседеса, ни  кадиллака не заметил,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дивляется  Биг, направляясь к дверя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Болтай-болтай, придурок, ключи давай, я закрою. Ед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w:t>
      </w:r>
    </w:p>
    <w:p>
      <w:pPr>
        <w:pStyle w:val="Normal"/>
        <w:jc w:val="both"/>
        <w:rPr/>
      </w:pPr>
      <w:r>
        <w:rPr>
          <w:rFonts w:eastAsia="Times New Roman Cyr" w:cs="Times New Roman Cyr" w:ascii="Times New Roman Cyr" w:hAnsi="Times New Roman Cyr"/>
          <w:sz w:val="24"/>
          <w:szCs w:val="24"/>
          <w:lang w:val="ru-RU"/>
        </w:rPr>
        <w:tab/>
        <w:t>Летняя Прага, за давно не мытыми стеклами мелькают дома, прохожие, в основном очень обнаженные девушки. На передних сиденьях возвышаются Пепа и Гонза, попыхивая сигаретами, на заднем Биг и тоже попыхивая, но джойнтом.  «Трабант»   бодро выкатывается за город, съезжает с трассы на неширокую дорогу и  останавливается перед закрытыми сетчатыми воротами с вывеской на чешском - Заградничество «Ягодка». Гонза поворачивается от руля и радостно улыбаясь, сообщ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еха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w:t>
      </w:r>
    </w:p>
    <w:p>
      <w:pPr>
        <w:pStyle w:val="Normal"/>
        <w:ind w:firstLine="708"/>
        <w:jc w:val="both"/>
        <w:rPr/>
      </w:pPr>
      <w:r>
        <w:rPr>
          <w:rFonts w:eastAsia="Times New Roman Cyr" w:cs="Times New Roman Cyr" w:ascii="Times New Roman Cyr" w:hAnsi="Times New Roman Cyr"/>
          <w:sz w:val="24"/>
          <w:szCs w:val="24"/>
          <w:lang w:val="ru-RU"/>
        </w:rPr>
        <w:t>Дачный участок, весь утопающий в зелени, кусты, деревья, грядки с какой-то зеленью, слышны где-то вдали голоса детей...Биг сверху вниз рассматривает строение - малюсенький вагончик с дверью на торцевой стене, полукруглой крышей и малюсеньким окном...Вагончик примерно по плечо Бигу...</w:t>
      </w:r>
    </w:p>
    <w:p>
      <w:pPr>
        <w:pStyle w:val="Normal"/>
        <w:ind w:firstLine="708"/>
        <w:jc w:val="both"/>
        <w:rPr/>
      </w:pPr>
      <w:r>
        <w:rPr>
          <w:rFonts w:eastAsia="Times New Roman Cyr" w:cs="Times New Roman Cyr" w:ascii="Times New Roman Cyr" w:hAnsi="Times New Roman Cyr"/>
          <w:sz w:val="24"/>
          <w:szCs w:val="24"/>
          <w:lang w:val="ru-RU"/>
        </w:rPr>
        <w:t>Биг оглядывается  - крупным планом маленькие дед и бабка со смущенными улыбками на морщинистых лицах, по-видимому хозяева этой миниатюрной собственности. Визгливый голос за кадром:</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бы еще на дерево залез, меньше бы показалос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упным планом - худощавый пан в костюме в полоску,  лысый и противный, машет рукой на Бига, возвышающегося на каком-то ящике, Пепа срывает какие-то ягоды и сует их в рот, Гонза согнувшись что-то рассматривает в трав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а, -</w:t>
      </w:r>
    </w:p>
    <w:p>
      <w:pPr>
        <w:pStyle w:val="Normal"/>
        <w:jc w:val="both"/>
        <w:rPr/>
      </w:pPr>
      <w:r>
        <w:rPr>
          <w:rFonts w:eastAsia="Times New Roman Cyr" w:cs="Times New Roman Cyr" w:ascii="Times New Roman Cyr" w:hAnsi="Times New Roman Cyr"/>
          <w:sz w:val="24"/>
          <w:szCs w:val="24"/>
          <w:lang w:val="ru-RU"/>
        </w:rPr>
        <w:t>задумчиво произносит Биг сходя с ящика и подходя к вагончику. Померившись с вагончиком - крыша под подбородок, оглядывается с укоризной на деда с бабкой:</w:t>
      </w:r>
    </w:p>
    <w:p>
      <w:pPr>
        <w:pStyle w:val="Normal"/>
        <w:jc w:val="both"/>
        <w:rPr/>
      </w:pPr>
      <w:r>
        <w:rPr>
          <w:rFonts w:eastAsia="Times New Roman Cyr" w:cs="Times New Roman Cyr" w:ascii="Times New Roman Cyr" w:hAnsi="Times New Roman Cyr"/>
          <w:sz w:val="24"/>
          <w:szCs w:val="24"/>
          <w:lang w:val="ru-RU"/>
        </w:rPr>
        <w:tab/>
        <w:t>-Да, надеюсь вам не было сильно страшно и одиноко в этом огромном палаце? Ни чем не страдали?.. Наверное мне придется спать с ногами на улиц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то в доме вонять не будет. Ха-ха-х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ржал идиотским смехом Пепа, Гонза подхватил, пан в костюме строго глядя на Бига, промолвил:</w:t>
      </w:r>
    </w:p>
    <w:p>
      <w:pPr>
        <w:pStyle w:val="Normal"/>
        <w:jc w:val="both"/>
        <w:rPr/>
      </w:pPr>
      <w:r>
        <w:rPr>
          <w:rFonts w:eastAsia="Times New Roman Cyr" w:cs="Times New Roman Cyr" w:ascii="Times New Roman Cyr" w:hAnsi="Times New Roman Cyr"/>
          <w:sz w:val="24"/>
          <w:szCs w:val="24"/>
          <w:lang w:val="ru-RU"/>
        </w:rPr>
        <w:tab/>
        <w:t>-Шутки в сторону, сейчас подпишешь договор, Гонза тащи нотариуса из моего авто, мебель и все твое барахло отвезут за мой счет и... Живи и радуйся. Надеюсь договорились?...</w:t>
      </w:r>
    </w:p>
    <w:p>
      <w:pPr>
        <w:pStyle w:val="Normal"/>
        <w:jc w:val="both"/>
        <w:rPr/>
      </w:pPr>
      <w:r>
        <w:rPr>
          <w:rFonts w:eastAsia="Times New Roman Cyr" w:cs="Times New Roman Cyr" w:ascii="Times New Roman Cyr" w:hAnsi="Times New Roman Cyr"/>
          <w:sz w:val="24"/>
          <w:szCs w:val="24"/>
          <w:lang w:val="ru-RU"/>
        </w:rPr>
        <w:tab/>
        <w:t>Биг оглядывается по сторонам, сталкивается взглядом с Пепой, тот весело потирая кулаки, подмигивает ему, Биг вздыхает и кивает головой - согласен...Чего уж там...</w:t>
      </w:r>
    </w:p>
    <w:p>
      <w:pPr>
        <w:pStyle w:val="Normal"/>
        <w:jc w:val="both"/>
        <w:rPr/>
      </w:pPr>
      <w:r>
        <w:rPr>
          <w:rFonts w:eastAsia="Times New Roman Cyr" w:cs="Times New Roman Cyr" w:ascii="Times New Roman Cyr" w:hAnsi="Times New Roman Cyr"/>
          <w:sz w:val="24"/>
          <w:szCs w:val="24"/>
          <w:lang w:val="ru-RU"/>
        </w:rPr>
        <w:tab/>
        <w:t>Раздаются аккорды «Реквиема» Моцарта, звуки гремят все громче и громче, в кадре показалось похоронное шествие...Гонза и Пепа несут гроб закрытый крышкой, во главе шествия идет противный пан - хозяин дома где проживал Биг, за гробом с грустными лицами шагают хиппи, мэны и герлы... «Реквием» сменяется почти незаметно музыкой из кинофильма «Хайр», начинает играть все громче и громче, Пеп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Гонза роняют гроб на землю, в полутьме резко садится Биг, ударяется обо что-то и изо всех сил ор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е-е-е-е-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шизевше оглядывается - в сумерках раннего утра тесная обстановка вагончика битком забитая вещами с фл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w:t>
      </w:r>
    </w:p>
    <w:p>
      <w:pPr>
        <w:pStyle w:val="Normal"/>
        <w:jc w:val="both"/>
        <w:rPr/>
      </w:pPr>
      <w:r>
        <w:rPr>
          <w:rFonts w:eastAsia="Times New Roman Cyr" w:cs="Times New Roman Cyr" w:ascii="Times New Roman Cyr" w:hAnsi="Times New Roman Cyr"/>
          <w:sz w:val="24"/>
          <w:szCs w:val="24"/>
          <w:lang w:val="ru-RU"/>
        </w:rPr>
        <w:tab/>
        <w:t xml:space="preserve">Раннее утро, щебечут птички, Биг на улице в туалете - маленьком деревянном домике, ноги торчат наружу, дверь нараспашку, выглядывает голова...Музыка, на лице Бига черные очки, с трудом вылезает из туалета, запахивая халат. Обернувшись, всовывает руку в деревянную будку и дергает там что-то.  Раздается </w:t>
      </w:r>
    </w:p>
    <w:p>
      <w:pPr>
        <w:pStyle w:val="Normal"/>
        <w:jc w:val="both"/>
        <w:rPr/>
      </w:pPr>
      <w:r>
        <w:rPr>
          <w:rFonts w:eastAsia="Times New Roman Cyr" w:cs="Times New Roman Cyr" w:ascii="Times New Roman Cyr" w:hAnsi="Times New Roman Cyr"/>
          <w:sz w:val="24"/>
          <w:szCs w:val="24"/>
          <w:lang w:val="ru-RU"/>
        </w:rPr>
        <w:t>характерный звук воды в унитазе. Вздохнув, Биг подхватывает ведро, сделав пару шагов, ставит его под кран. Набрав полное ведро, возвращается к туалету, заходит за будку и наливает воду в обыкновенный бачок из фаянса. Поставив ведро на место и вернувшись к крану, приступает к утреннему туалету не сняв черных очков. Кран и раковина под ним укреплены на дереве, над краном зеркало в рамке, которое раньше висело в туалете квартиры Бига...Сняв очки, Биг умывается. На стенке вагончика укреплено большое зеркало и старый полированный шкаф, из полуоткрытой дверцы выглядывают различнейшие шмотки...Круглый стол, стулья и кресла стоят под другим деревом, кресло-качалка на крохотной веранде, рядом напольная лампа...Идиллия...</w:t>
      </w:r>
    </w:p>
    <w:p>
      <w:pPr>
        <w:pStyle w:val="Normal"/>
        <w:ind w:firstLine="708"/>
        <w:jc w:val="both"/>
        <w:rPr/>
      </w:pPr>
      <w:r>
        <w:rPr>
          <w:rFonts w:eastAsia="Times New Roman Cyr" w:cs="Times New Roman Cyr" w:ascii="Times New Roman Cyr" w:hAnsi="Times New Roman Cyr"/>
          <w:sz w:val="24"/>
          <w:szCs w:val="24"/>
          <w:lang w:val="ru-RU"/>
        </w:rPr>
        <w:t>Умывшись и нацепив очки на нос, Биг всовывает наушники в уши и включает плейер. Музыка, голос Джагерра,</w:t>
        <w:tab/>
        <w:t xml:space="preserve"> Биг заходит за вагончик с другой стороны  - там к стене вагончика приделана кухня. Ставит чайник на газовую плиту, пытается поджечь газ, не получается, спичка догорает, трясет обоженными пальцами, сует их в рот. Согнувшись, откручивает вентиль на газовом баллоне, поджигает газ и ставит чайник на конфорку. Поворачивается и делая шаг, оказывается под деревом, рядом с холодильником - шнур змеей исчезает в кустах, открыв его, достает масло, хлеб, сыр...</w:t>
      </w:r>
    </w:p>
    <w:p>
      <w:pPr>
        <w:pStyle w:val="Normal"/>
        <w:jc w:val="both"/>
        <w:rPr/>
      </w:pPr>
      <w:r>
        <w:rPr>
          <w:rFonts w:eastAsia="Times New Roman Cyr" w:cs="Times New Roman Cyr" w:ascii="Times New Roman Cyr" w:hAnsi="Times New Roman Cyr"/>
          <w:sz w:val="24"/>
          <w:szCs w:val="24"/>
          <w:lang w:val="ru-RU"/>
        </w:rPr>
        <w:tab/>
        <w:t>Завтракает в одиночестве, за круглым столом, совершено не обращая внимание на проходящих не вдалеке дачников, которые разевают рты в его сторону, гремит музыка и голоса...Биг уже в кресле-качалке на малюсенькой веранде, раскачиваясь сжимает в одной руке чашечку кофе, в другой джойнт.</w:t>
        <w:tab/>
        <w:tab/>
        <w:t>Музыка, солнце, зелень, Биг довольно  улыбается блестя черными очками на солнце и совершенно не обращая внимание на то и дело мелькающих то там, то там дачников.</w:t>
        <w:tab/>
        <w:tab/>
        <w:tab/>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w:t>
      </w:r>
    </w:p>
    <w:p>
      <w:pPr>
        <w:pStyle w:val="Normal"/>
        <w:jc w:val="both"/>
        <w:rPr/>
      </w:pPr>
      <w:r>
        <w:rPr>
          <w:rFonts w:eastAsia="Times New Roman Cyr" w:cs="Times New Roman Cyr" w:ascii="Times New Roman Cyr" w:hAnsi="Times New Roman Cyr"/>
          <w:sz w:val="24"/>
          <w:szCs w:val="24"/>
          <w:lang w:val="ru-RU"/>
        </w:rPr>
        <w:tab/>
        <w:t>Новое утро, кругом дачники-огородники, что-то роют. что-то копают, что-то подрезают... Биг один спокоен и невозмутим в этой суете. Восседает в кресле-качалке на своей миниатюрной веранде, покачивается, покуривает, попивает кофе, чаек,  самодельный джус, приготовленный им с помощью мясорубки  - груши и яблоки нарвать с дерева, порубить в тазике топориком (так как не совсем зрелые и мягкие), кусочки пропустить через мясорубку, перед употреблением охладить!(Показ приготовления джусса).</w:t>
      </w:r>
    </w:p>
    <w:p>
      <w:pPr>
        <w:pStyle w:val="Normal"/>
        <w:jc w:val="both"/>
        <w:rPr/>
      </w:pPr>
      <w:r>
        <w:rPr>
          <w:rFonts w:eastAsia="Times New Roman Cyr" w:cs="Times New Roman Cyr" w:ascii="Times New Roman Cyr" w:hAnsi="Times New Roman Cyr"/>
          <w:sz w:val="24"/>
          <w:szCs w:val="24"/>
          <w:lang w:val="ru-RU"/>
        </w:rPr>
        <w:tab/>
        <w:t>Дачники-огородники в шоке, Биг на них ноль внимания. Приготовление обеда и поглощение оного, затем водные процедуры - ванна полная нагревшейся под солнцем воды, Биг в ней с неизменными черными очками и джойнтом в зубах, кучка возмущенных дачников-огородников не переступая священной границы частной собственности кричит что-то о нравственности, детях и морали совместно с полицией, Биг не вылезая из ванны достает из кармана висящего на дереве халата дистанционный переключатель и выключает дачников... Музыка, голос Микки Джагера накладывается на разевающиеся рты - смешно!.. Биг хохочет - жизнь хороша и жить хорошо!!!</w:t>
      </w:r>
    </w:p>
    <w:p>
      <w:pPr>
        <w:pStyle w:val="Normal"/>
        <w:jc w:val="both"/>
        <w:rPr/>
      </w:pPr>
      <w:r>
        <w:rPr>
          <w:rFonts w:eastAsia="Times New Roman Cyr" w:cs="Times New Roman Cyr" w:ascii="Times New Roman Cyr" w:hAnsi="Times New Roman Cyr"/>
          <w:sz w:val="24"/>
          <w:szCs w:val="24"/>
          <w:lang w:val="ru-RU"/>
        </w:rPr>
        <w:tab/>
        <w:t>Биг снова в качалке, на носу очки, на ушах наушники, сам в халате...Сверху на колени падает груша, Биг благодарит - спасибо и с трудом откусывает незрелый плод. Широко размахнувшись, швыряет грушу куда-то в сторону. Крик, Биг достает переключатель и... Музыка, голубое небо, солнечные лучи сквозь зелень...</w:t>
      </w:r>
    </w:p>
    <w:p>
      <w:pPr>
        <w:pStyle w:val="Normal"/>
        <w:jc w:val="both"/>
        <w:rPr/>
      </w:pPr>
      <w:r>
        <w:rPr>
          <w:rFonts w:eastAsia="Times New Roman Cyr" w:cs="Times New Roman Cyr" w:ascii="Times New Roman Cyr" w:hAnsi="Times New Roman Cyr"/>
          <w:sz w:val="24"/>
          <w:szCs w:val="24"/>
          <w:lang w:val="ru-RU"/>
        </w:rPr>
        <w:tab/>
        <w:t>Потихоньку опускается вечер. Биг без очков с улыбкой следит за язычками маленького пламени, горящего в старой кастрюле...Играет «Джетро Тал»...Идилл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w:t>
      </w:r>
    </w:p>
    <w:p>
      <w:pPr>
        <w:pStyle w:val="Normal"/>
        <w:ind w:firstLine="708"/>
        <w:jc w:val="both"/>
        <w:rPr/>
      </w:pPr>
      <w:r>
        <w:rPr>
          <w:rFonts w:eastAsia="Times New Roman Cyr" w:cs="Times New Roman Cyr" w:ascii="Times New Roman Cyr" w:hAnsi="Times New Roman Cyr"/>
          <w:sz w:val="24"/>
          <w:szCs w:val="24"/>
          <w:lang w:val="ru-RU"/>
        </w:rPr>
        <w:t>Раннее утро, Биг под деревом чистит зубы, на траве роса, утреннее солнце, дачников еще нет, огородников тоже...Биг приготовляет себе кофе, музыка все сильней и сильней, как бы все ближе и ближе, среди деревьев и кустов начинают мелькать волосатые разноцветно одетые фигуры, музыка гремит изо всех сил - к вагончику Бига целеустремленно движутся хиппи-френды, на первый взгляд в огромнейшем количестве не менее чем человек двадцать-тридцать, но при более пристальном и точном подсчете - семь. Три герлушки и четыре мэна, двое бородатых,  двое  бритых...</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широко улыбается и дождавшись подхода первых гостей, с диким криком распахивает халат!.. Первый гость, герлушка-хипушка, с улыбкой отмахивается рукой - да ну тебя в баню, Биг, с твоими старыми приколами... Биг смущенно запахивает халат - под ним неизменные шорты.</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бъятия, приветственные крики, демонстрация принесенного вайна, пива и травы совместно с гашишем, музыка, герлы начинают готовить поздний завтрак-ранний обед, мены разбредаются по участку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а, комментируя размеры вагончика по отношению к Бигу, окружающую экологичную природу, кто-то</w:t>
      </w:r>
    </w:p>
    <w:p>
      <w:pPr>
        <w:pStyle w:val="Normal"/>
        <w:jc w:val="both"/>
        <w:rPr/>
      </w:pPr>
      <w:r>
        <w:rPr>
          <w:rFonts w:eastAsia="Times New Roman Cyr" w:cs="Times New Roman Cyr" w:ascii="Times New Roman Cyr" w:hAnsi="Times New Roman Cyr"/>
          <w:sz w:val="24"/>
          <w:szCs w:val="24"/>
          <w:lang w:val="ru-RU"/>
        </w:rPr>
        <w:t>уже залез в ванну и кричит от избытка чувств и холода, двое забрались в качалку и целуются, кто-то сидит уже на крыше вагончика  рядом с развевающимся флагом - разноцветный пацифик на голубом фоне, и изо всех сил радуется жизни...Типичная обстановка, смесь бардака, разгула и  счастья, такая типичная для хипов. Стоит им собраться в количестве больше чем один.</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за столом, почти все - один остался в ванне, видимо привык к температуре, другой на крыше, им туда передают питье, еду и джойнты, всем весело, гремит музыка, все одновременно говоря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ой кайф, Биг, у тебя тут просто как на бразильской гасенд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ку весной посеешь - мы тебе с уборкой урожая поможем!..</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много далеко забрался, но ни чего, ни чего...</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тебя тут так  клево, Бигуш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лет, люди, я просто тащусь как удав по стекловате!..</w:t>
      </w:r>
    </w:p>
    <w:p>
      <w:pPr>
        <w:pStyle w:val="Normal"/>
        <w:jc w:val="both"/>
        <w:rPr/>
      </w:pPr>
      <w:r>
        <w:rPr>
          <w:rFonts w:eastAsia="Times New Roman Cyr" w:cs="Times New Roman Cyr" w:ascii="Times New Roman Cyr" w:hAnsi="Times New Roman Cyr"/>
          <w:sz w:val="24"/>
          <w:szCs w:val="24"/>
          <w:lang w:val="ru-RU"/>
        </w:rPr>
        <w:tab/>
        <w:t>Биг с радостной улыбкой не успевает отвечать, поворачивается то в одну сторону, то в другую, из кустов то там, то там выглядывают дети. Их оттаскивают взрослые, гремит музыка, все смеются, всем весело. Все одновременно говорят и никто ни кого не слуш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8"/>
        <w:jc w:val="both"/>
        <w:rPr/>
      </w:pPr>
      <w:r>
        <w:rPr>
          <w:rFonts w:eastAsia="Times New Roman Cyr" w:cs="Times New Roman Cyr" w:ascii="Times New Roman Cyr" w:hAnsi="Times New Roman Cyr"/>
          <w:sz w:val="24"/>
          <w:szCs w:val="24"/>
          <w:lang w:val="ru-RU"/>
        </w:rPr>
        <w:t>Вечер, разгул, но разгул хипповый, в полном разгаре, без рыганья, мордобития и битья посуды,  все одновременно норовят залезть в одну ванну...Визг, крики, шум, музыка...Одна из гостей лукаво улыбаясь, целует Бига и заглядывает ему в глаза...Кадр резко сменяется - вместо герлы мэн в объятиях Бига, хохочет и что-то крич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Языки пламени вырываются из кастрюли, все пляшут вокруг, на музыку ложится ритм бонга, один из хипов сидя верхом на бонге выбивает из него ритм, языки пламени бросают блики на лица. Все намного моложе Бига...Одна из герлушек., но другая чем в первый раз,  как бы заманивает Бига, как бы зовет его, как бы дразнит и одновременно завлекает...</w:t>
      </w:r>
    </w:p>
    <w:p>
      <w:pPr>
        <w:pStyle w:val="Normal"/>
        <w:ind w:firstLine="708"/>
        <w:jc w:val="both"/>
        <w:rPr/>
      </w:pPr>
      <w:r>
        <w:rPr>
          <w:rFonts w:eastAsia="Times New Roman Cyr" w:cs="Times New Roman Cyr" w:ascii="Times New Roman Cyr" w:hAnsi="Times New Roman Cyr"/>
          <w:sz w:val="24"/>
          <w:szCs w:val="24"/>
          <w:lang w:val="ru-RU"/>
        </w:rPr>
        <w:t>Биг отходит за нею в темноту, она ускользает дальше, дальше, дальше...Наконец Биг ее догоняет, подхватывает на руки и начинает целовать...Герлушка откидывает голову назад  и хохочет изо всех си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w:t>
      </w:r>
    </w:p>
    <w:p>
      <w:pPr>
        <w:pStyle w:val="Normal"/>
        <w:jc w:val="both"/>
        <w:rPr/>
      </w:pPr>
      <w:r>
        <w:rPr>
          <w:rFonts w:eastAsia="Times New Roman Cyr" w:cs="Times New Roman Cyr" w:ascii="Times New Roman Cyr" w:hAnsi="Times New Roman Cyr"/>
          <w:sz w:val="24"/>
          <w:szCs w:val="24"/>
          <w:lang w:val="ru-RU"/>
        </w:rPr>
        <w:tab/>
        <w:t>...Биг просыпается и резко садится на кровати - в его руках сжата подушка...Ошизевший взгляд по сторонам - в вагончике относительный порядок и ни каких следов от ночной гостьи...Сон, бред обкуренного  и обпившегося хипа?.. Все покрыто мраком...И какой-то монотонный непонятный звук...</w:t>
      </w:r>
    </w:p>
    <w:p>
      <w:pPr>
        <w:pStyle w:val="Normal"/>
        <w:jc w:val="both"/>
        <w:rPr/>
      </w:pPr>
      <w:r>
        <w:rPr>
          <w:rFonts w:eastAsia="Times New Roman Cyr" w:cs="Times New Roman Cyr" w:ascii="Times New Roman Cyr" w:hAnsi="Times New Roman Cyr"/>
          <w:sz w:val="24"/>
          <w:szCs w:val="24"/>
          <w:lang w:val="ru-RU"/>
        </w:rPr>
        <w:tab/>
        <w:t>Биг выползает на улицу - дождик... Первый предосенний дождик, вокруг ни кого, по траве разбросаны в беспорядке многочисленные доказательства пребывания вчерашних гостей. Биг ежится под каплями дождя, направляется к туалету. Не заходя справляет не совсем малую нужду, гремит струя в унитазе, перекрывая звуки дождя, Биг морщится. Начинает наводить более-менее относительный порядок...Бутылки, бюзик -ого!, окурки, посуда... Сложив грязную посуду в ванну, Биг ее моет большой щеткой, затем споласкивает из шланга, разложив ее на траве. Дождик начинает капать сильне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кутавшись в халат, Биг сидит в кресле и покачиваясь, нахохлившись, смотрит куда-то в кусты что ли... Начинает играть музыка, негромко, потихоньку. чуть слышно, но явно...Что-то из «Лаф»...</w:t>
      </w:r>
    </w:p>
    <w:p>
      <w:pPr>
        <w:pStyle w:val="Normal"/>
        <w:jc w:val="both"/>
        <w:rPr/>
      </w:pPr>
      <w:r>
        <w:rPr>
          <w:rFonts w:eastAsia="Times New Roman Cyr" w:cs="Times New Roman Cyr" w:ascii="Times New Roman Cyr" w:hAnsi="Times New Roman Cyr"/>
          <w:sz w:val="24"/>
          <w:szCs w:val="24"/>
          <w:lang w:val="ru-RU"/>
        </w:rPr>
        <w:tab/>
        <w:t>Неторопливо сворачивает джойнт, чему-то улыбается, закуривает...Дождик перерастает в такой небольшой ливень что ли... Биг смотрит из-под крыши веранды на хмурое небо, достает из кармана халата переключатель и направив его в небо, щелкает им...Ливень внезапно перестает  лить, под порывами ветра тучи улетают вдаль и на голубом небе появляется радуга. Биг недоуменно рассматривает то переключатель, то джойнт, так же недоуменно пожимает плечами и с улыбкой оглядывается по сторонам - мол пустяки, что тако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лнце начинает пригревать, от луж поднимаются испарения, воздух начинает дрожать и колебаться, все предметы начинают тоже дрожать и колебаться...Музыка, солнце, Биг раскачивается изо всех сил в качалк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w:t>
      </w:r>
    </w:p>
    <w:p>
      <w:pPr>
        <w:pStyle w:val="Normal"/>
        <w:jc w:val="both"/>
        <w:rPr/>
      </w:pPr>
      <w:r>
        <w:rPr>
          <w:rFonts w:eastAsia="Times New Roman Cyr" w:cs="Times New Roman Cyr" w:ascii="Times New Roman Cyr" w:hAnsi="Times New Roman Cyr"/>
          <w:sz w:val="24"/>
          <w:szCs w:val="24"/>
          <w:lang w:val="ru-RU"/>
        </w:rPr>
        <w:tab/>
        <w:t>Новый день, рутина, завораживающая в своей подобе с вчерашним днем, позавчерашним, поза позавчерашним...Утренний туалет, завтрак, кресло-качалка, приготовление обеда, мытье посуды, дикие взгляды соседей по дачным участкам, вечер на веранде, прерываемый иногда мелким дождем...</w:t>
      </w:r>
    </w:p>
    <w:p>
      <w:pPr>
        <w:pStyle w:val="Normal"/>
        <w:ind w:firstLine="708"/>
        <w:jc w:val="both"/>
        <w:rPr/>
      </w:pPr>
      <w:r>
        <w:rPr>
          <w:rFonts w:eastAsia="Times New Roman Cyr" w:cs="Times New Roman Cyr" w:ascii="Times New Roman Cyr" w:hAnsi="Times New Roman Cyr"/>
          <w:sz w:val="24"/>
          <w:szCs w:val="24"/>
          <w:lang w:val="ru-RU"/>
        </w:rPr>
        <w:t>Внезапно вновь приезжают френды - две пары. Скромное веселье, пару раз нарушенное налетевшим дождиком, все тихо, спокойно, пристойно - джойнты, немного пива, скромный обед переросший в ужин, музыка, разговоры в общем-то ни о чем...Френды исчезают в сумерках, Биг остается один на один с маленьким костром в старой кастрю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тро полное дождя и грустной музыки, Биг моет посуду в ванне одной рукой возя щеткой по ней, в другой сжимает раскрытый зонтик... Споласкивает посуду под струями дождя.</w:t>
      </w:r>
    </w:p>
    <w:p>
      <w:pPr>
        <w:pStyle w:val="Normal"/>
        <w:jc w:val="both"/>
        <w:rPr/>
      </w:pPr>
      <w:r>
        <w:rPr>
          <w:rFonts w:eastAsia="Times New Roman Cyr" w:cs="Times New Roman Cyr" w:ascii="Times New Roman Cyr" w:hAnsi="Times New Roman Cyr"/>
          <w:sz w:val="24"/>
          <w:szCs w:val="24"/>
          <w:lang w:val="ru-RU"/>
        </w:rPr>
        <w:tab/>
        <w:t>Кресло-качалка, джойнт - совсем маленький, видимо запасы подходят к концу, музыка, дождь, совсем изредка где-то вдалеке мелькнет кто-то, совсем изредка где-то послышится чей-то голос...Одиночество, приближающаяся осень, грусть...Биг раскачивается, медленно и печально, играет соответствующая музыка, он без черных очков. Глаза полны печали...Как у грустной коров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w:t>
      </w:r>
    </w:p>
    <w:p>
      <w:pPr>
        <w:pStyle w:val="Normal"/>
        <w:ind w:firstLine="708"/>
        <w:jc w:val="both"/>
        <w:rPr/>
      </w:pPr>
      <w:r>
        <w:rPr>
          <w:rFonts w:eastAsia="Times New Roman Cyr" w:cs="Times New Roman Cyr" w:ascii="Times New Roman Cyr" w:hAnsi="Times New Roman Cyr"/>
          <w:sz w:val="24"/>
          <w:szCs w:val="24"/>
          <w:lang w:val="ru-RU"/>
        </w:rPr>
        <w:t>После обеда приехал френд. Один...С бутылкой вайна...вина...Сидят вдвоем на тесной веранде, стол уже не поместился - остался под дождем, стаканы в руках, но бутылка заткнутая пробкой, тарелки с нарезанными овощами и сыром под мелким дождем. Мелким и нудным...Лужицы воды на столешнице, в тарелках, сбегают по зеленому стеклу бутылки, музыка, оба молчат, осень на носу...Затем френд прерывает молчани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здесь и на зиму собрался остат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лосе недоумение, грусть и нетерпение. Не дождавшись ответа, быстро говор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у ладно, я побежал, давай здесь не пропадай...</w:t>
      </w:r>
    </w:p>
    <w:p>
      <w:pPr>
        <w:pStyle w:val="Normal"/>
        <w:jc w:val="both"/>
        <w:rPr/>
      </w:pPr>
      <w:r>
        <w:rPr>
          <w:rFonts w:eastAsia="Times New Roman Cyr" w:cs="Times New Roman Cyr" w:ascii="Times New Roman Cyr" w:hAnsi="Times New Roman Cyr"/>
          <w:sz w:val="24"/>
          <w:szCs w:val="24"/>
          <w:lang w:val="ru-RU"/>
        </w:rPr>
        <w:t>И быстро-быстро, почти бегом уходит, исчезает за мокрыми, чуть пожелтевшими куст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Биг поднимает голову, смотрит на пустой стул и отвеч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 куда я денусь с подводной лод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7.</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сидит на веранде, не качается, довольно туповато смотрит перед собой, под халатом одето-нарвано - свитер, какая-то толстая рубаха, на шеи большой платок, на голове вязанная шапка...Музыка еле-еле слышна, в добавок ее то и дело заглушают звуки дождя, звуки струй, бьющих то по железу, то по стеклу...Ванна полная грязной посуды сама отмывается-отмокает, видимо понимая - у Бига нет на нее ни сил, ни время...Одиночество, нудный дождь, воспоминания...Изредка по лицу Бига пролетает, проскальзывает мимолетная улыбка - то ли вспомнил что-то хорошее, то ли еще что-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8.</w:t>
      </w:r>
    </w:p>
    <w:p>
      <w:pPr>
        <w:pStyle w:val="Normal"/>
        <w:ind w:firstLine="708"/>
        <w:jc w:val="both"/>
        <w:rPr/>
      </w:pPr>
      <w:r>
        <w:rPr>
          <w:rFonts w:eastAsia="Times New Roman Cyr" w:cs="Times New Roman Cyr" w:ascii="Times New Roman Cyr" w:hAnsi="Times New Roman Cyr"/>
          <w:sz w:val="24"/>
          <w:szCs w:val="24"/>
          <w:lang w:val="ru-RU"/>
        </w:rPr>
        <w:t>Осень,  почти полностью желтая листва, как будто очнувшись, сидя в кресле на веранде, покачиваясь и чистя зубы, Биг увидел сквозь сетку мелкого дождика - на соседнем участке домик не закрыт. Дверь нараспашку...И  другой...И  третий... Плюс кое-где валяются на мокрой траве вещи, которые в другое время ни когда не валялись...Дачники почему-то бросили дачный кооператив!.. Ура, я остался один и все вокруг только мое!  Можно пригласить френдов и заложить новую Христианию...</w:t>
      </w:r>
    </w:p>
    <w:p>
      <w:pPr>
        <w:pStyle w:val="Normal"/>
        <w:jc w:val="both"/>
        <w:rPr/>
      </w:pPr>
      <w:r>
        <w:rPr>
          <w:rFonts w:eastAsia="Times New Roman Cyr" w:cs="Times New Roman Cyr" w:ascii="Times New Roman Cyr" w:hAnsi="Times New Roman Cyr"/>
          <w:sz w:val="24"/>
          <w:szCs w:val="24"/>
          <w:lang w:val="ru-RU"/>
        </w:rPr>
        <w:tab/>
        <w:t>Биг начинает усиленную деятельность - под мелким дождиком собирать и стаскивать к себе в вагончик и на участок все, что бросили эти странные люди. Дрова и посуду, соленья и варенья, да-да, некоторые даже оставили и солень-варенья, заготовленные на зиму, вот чудаки!...Кое-какие продукты, инструмент и гвозди, тележку и пару лестниц, редкую мебель, в большинстве сломанну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се пригодится в кулацком хозяйстве, все...-</w:t>
      </w:r>
    </w:p>
    <w:p>
      <w:pPr>
        <w:pStyle w:val="Normal"/>
        <w:jc w:val="both"/>
        <w:rPr/>
      </w:pPr>
      <w:r>
        <w:rPr>
          <w:rFonts w:eastAsia="Times New Roman Cyr" w:cs="Times New Roman Cyr" w:ascii="Times New Roman Cyr" w:hAnsi="Times New Roman Cyr"/>
          <w:sz w:val="24"/>
          <w:szCs w:val="24"/>
          <w:lang w:val="ru-RU"/>
        </w:rPr>
        <w:t xml:space="preserve">бормочет  Биг, охваченный лихорадкой собирательства. Даже музыка стала звучать громче в наушниках плеера и сменилась с грустной на веселую...Дождик немного улегся, счастливый Биг восседает в своем кресле, раскачивается, в зубах джойнт, на лице улыбка. </w:t>
      </w:r>
    </w:p>
    <w:p>
      <w:pPr>
        <w:pStyle w:val="Normal"/>
        <w:jc w:val="both"/>
        <w:rPr/>
      </w:pPr>
      <w:r>
        <w:rPr>
          <w:rFonts w:eastAsia="Times New Roman Cyr" w:cs="Times New Roman Cyr" w:ascii="Times New Roman Cyr" w:hAnsi="Times New Roman Cyr"/>
          <w:sz w:val="24"/>
          <w:szCs w:val="24"/>
          <w:lang w:val="ru-RU"/>
        </w:rPr>
        <w:tab/>
        <w:t>Камера отъезжает - почти весь участок Бига заставлен разными нужными вещ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Утро, дождя нет, вещи убраны с травы и распихнуты по разным местам - в вагончике, в районе кухни, на стенках в туалете и так далее, Биг в кресле, закутанный в халат, под которым много чего одето, изо </w:t>
      </w:r>
    </w:p>
    <w:p>
      <w:pPr>
        <w:pStyle w:val="Normal"/>
        <w:jc w:val="both"/>
        <w:rPr/>
      </w:pPr>
      <w:r>
        <w:rPr>
          <w:rFonts w:eastAsia="Times New Roman Cyr" w:cs="Times New Roman Cyr" w:ascii="Times New Roman Cyr" w:hAnsi="Times New Roman Cyr"/>
          <w:sz w:val="24"/>
          <w:szCs w:val="24"/>
          <w:lang w:val="ru-RU"/>
        </w:rPr>
        <w:t>рта валит уже пар, из трубы на крыше вагончика дым, в руках Биг сжимает чашечку с кофе...Музыку то и дело перекрывает какой-то производственный что ли , шум. Биг ставит чашечку на перила веранды, достает из кармана переключатель. Щелкает им в направлении шума. Шум становится то ли тише, то ли совсем утихает. Биг смотрит на изредка падающие листья, на еще зеленую и мокрую траву, на которой почему-то возвышается пирамидальная палатка,</w:t>
        <w:softHyphen/>
        <w:t xml:space="preserve"> ну типа «типи», звучит печальная музыка. Биг прихлебывает кофе, курит джойнтик...Почти идиллия...</w:t>
      </w:r>
    </w:p>
    <w:p>
      <w:pPr>
        <w:pStyle w:val="Normal"/>
        <w:jc w:val="both"/>
        <w:rPr/>
      </w:pPr>
      <w:r>
        <w:rPr>
          <w:rFonts w:eastAsia="Times New Roman Cyr" w:cs="Times New Roman Cyr" w:ascii="Times New Roman Cyr" w:hAnsi="Times New Roman Cyr"/>
          <w:sz w:val="24"/>
          <w:szCs w:val="24"/>
          <w:lang w:val="ru-RU"/>
        </w:rPr>
        <w:tab/>
        <w:t>Допив кофе ставит чашечку на перила, аккуратно гасит джонтик и окурок прячет в карман халата. Встает и заходит в вагончик, через минуту появляется с ведром, из которого валит клубом пар. Подходит к ванне, выливает туда воду, берет за верх палатку и накрывает ею ванну. Быстро скидывает одежду на облезлый стул и ныряет под палатку. И сразу оттуда доносится дикий крик, перерастающий в долгий продолжительный стон...Затем звуки моющегося человека - кряхтенье, удовлетворительные ухи и ахи, какой-то свист или даже пение...</w:t>
      </w:r>
    </w:p>
    <w:p>
      <w:pPr>
        <w:pStyle w:val="Normal"/>
        <w:jc w:val="both"/>
        <w:rPr/>
      </w:pPr>
      <w:r>
        <w:rPr>
          <w:rFonts w:eastAsia="Times New Roman Cyr" w:cs="Times New Roman Cyr" w:ascii="Times New Roman Cyr" w:hAnsi="Times New Roman Cyr"/>
          <w:sz w:val="24"/>
          <w:szCs w:val="24"/>
          <w:lang w:val="ru-RU"/>
        </w:rPr>
        <w:tab/>
        <w:t>Затем звуки стихают, раздается характерный звук вынутой пробки и из-под ванны с журчаньем начинает выбегать вода, выбегать и по уложенному разрезанными консервными банками вырытому в земле желобу, убегать в яму. А из палатки то и дело высовывается рука Бига, подхватывающая что-нибудь из одежды, слышно кряхтенье, уханье и прочие звуки, и наконец из-под палатки вылезает вымытый, одетый, довольный, с намотанным полотенцем на голове сам Биг Новак. Усевшись в кресло и закурив недокуренный джойнт, Биг начинает раскачиваться, чуть довольно улыбаясь. Непонятный шум становится чуть громче.</w:t>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w:t>
      </w:r>
    </w:p>
    <w:p>
      <w:pPr>
        <w:pStyle w:val="Normal"/>
        <w:ind w:firstLine="708"/>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хладное,  не дождливое солнечное утро, листья отливают желтым и красным, но еще крепко держатся на ветках. Из трубы вагончика веселой струйкой улетает в небо дым. Распахивается дверь, появляется Биг, в одной руке неизменная утренняя чашечка кофе, в другой такой же неизменный джойнт, только сильно похудевший и уменьшившийся... Биг усаживается в кресло-качалку, делает первый глоток. От чашечки поднимается струйка пара, закуривает джойнт и еще не выпустив дым, достает переключатель. И направив его в сторону, щелкает им...Результат превосходит по видимости все его ожидания - так как из-за свалившихся на него звуков Биг подпрыгивает, а на лице его изумление!...</w:t>
      </w:r>
    </w:p>
    <w:p>
      <w:pPr>
        <w:pStyle w:val="Normal"/>
        <w:ind w:firstLine="708"/>
        <w:jc w:val="both"/>
        <w:rPr/>
      </w:pPr>
      <w:r>
        <w:rPr>
          <w:rFonts w:eastAsia="Times New Roman Cyr" w:cs="Times New Roman Cyr" w:ascii="Times New Roman Cyr" w:hAnsi="Times New Roman Cyr"/>
          <w:sz w:val="24"/>
          <w:szCs w:val="24"/>
          <w:lang w:val="ru-RU"/>
        </w:rPr>
        <w:t>ГРОХОТ СТРОИТЕЛЬНЫХ МАШИН, РЕВ ТРАКТОРОВ, УРЧАНЬЕ ЭСКАВАТОРОВ, ГРОХОТ ОТБОЙНЫХ МОЛОТКОВ, УХАНЬЕ  СВАЕЗАБИВОЧНОЙ МАШИНЫ, РЕВ, ПИСК,  все это совершенно внезапно обрушивается на Бига.</w:t>
      </w:r>
    </w:p>
    <w:p>
      <w:pPr>
        <w:pStyle w:val="Normal"/>
        <w:ind w:firstLine="708"/>
        <w:jc w:val="both"/>
        <w:rPr/>
      </w:pPr>
      <w:r>
        <w:rPr>
          <w:rFonts w:eastAsia="Times New Roman Cyr" w:cs="Times New Roman Cyr" w:ascii="Times New Roman Cyr" w:hAnsi="Times New Roman Cyr"/>
          <w:sz w:val="24"/>
          <w:szCs w:val="24"/>
          <w:lang w:val="ru-RU"/>
        </w:rPr>
        <w:t>Широким планом - ПРЯМО НА ВАГОНЧИК БИГА ПРЕТ ИЗО ВСЕХ СВОИХ СТРОИТЕЛЬНЫХ СИЛ КАКОЕ-ТО СТРОИТЕЛЬСТВО, КАКАЯ-ТА СТРОЙКА ВЕКА... Что ли...Судя по широте и размаху - трасса, хайвэй, автобанн, шоссе международного значения...</w:t>
      </w:r>
    </w:p>
    <w:p>
      <w:pPr>
        <w:pStyle w:val="Normal"/>
        <w:ind w:firstLine="708"/>
        <w:jc w:val="both"/>
        <w:rPr/>
      </w:pPr>
      <w:r>
        <w:rPr>
          <w:rFonts w:eastAsia="Times New Roman Cyr" w:cs="Times New Roman Cyr" w:ascii="Times New Roman Cyr" w:hAnsi="Times New Roman Cyr"/>
          <w:sz w:val="24"/>
          <w:szCs w:val="24"/>
          <w:lang w:val="ru-RU"/>
        </w:rPr>
        <w:t>Биг в шоке, почти в отключке, глаза сведены к переносице, на лице полное непонимание момента...К вагончику приближается группа рабочих в касках, спецовках и строительных куртках, впереди них какой-то тип в нормальном цивильном костюме и кожаной куртке. Под рукой у типа начальственная папка, на голове тоже оранжевая пластмассовая каска, на шеи галстук. Строительный рев, грохот и шум начинают перекрывать какие-то разгневанные крики. Все рабочие машут руками, начальник папкой, все орут хором совершенно непонятное...Ошизевший Биг судорожно переводит взгляд с одного оскаленного и ощерившегося рыла на другое. Но ни чего не может понять из сплошного рева, крика и грохота...Толпа приблизилась почти вплотную, все орут, машут руками и показывают Бигу - мол у него почему-то не все дома...Не выдержав такого психического прессинга, Биг  наставляет на толпу переключатель, та шарахается по сторонам, он закрывает глаза, вставляет в уши наушники от плеера и щелкает переключател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w:t>
      </w:r>
    </w:p>
    <w:p>
      <w:pPr>
        <w:pStyle w:val="Normal"/>
        <w:jc w:val="both"/>
        <w:rPr/>
      </w:pPr>
      <w:r>
        <w:rPr>
          <w:rFonts w:eastAsia="Times New Roman Cyr" w:cs="Times New Roman Cyr" w:ascii="Times New Roman Cyr" w:hAnsi="Times New Roman Cyr"/>
          <w:sz w:val="24"/>
          <w:szCs w:val="24"/>
          <w:lang w:val="ru-RU"/>
        </w:rPr>
        <w:tab/>
        <w:t xml:space="preserve">«Кросбы, Стиллс, Неш энд Янг», божественная музыка, ангельские голоса, совершенно черный кадр, полная темнота, только музыка, только пение...Яркая вспышка, это солнце на голубом, слегка хрустальном небе, ярко светит прямо в глаза...Биг недоуменно оглядывается по сторонам - он раскачивается в своем кресле-качалке, летя по осеннему небу!.. Он ошизевши оглядывает джойнт, вот это трава, вот это приход, вот так вперло!.. вставило...Биг улыбнулся, с недоумением пожал плечами, а лицом выразил целую гамму чувства  - трава крутая, ну летим и летим, ништяк, и так далее...  Он   летел по хрустальному голубому небу, </w:t>
      </w:r>
    </w:p>
    <w:p>
      <w:pPr>
        <w:pStyle w:val="Normal"/>
        <w:jc w:val="both"/>
        <w:rPr/>
      </w:pPr>
      <w:r>
        <w:rPr>
          <w:rFonts w:eastAsia="Times New Roman Cyr" w:cs="Times New Roman Cyr" w:ascii="Times New Roman Cyr" w:hAnsi="Times New Roman Cyr"/>
          <w:sz w:val="24"/>
          <w:szCs w:val="24"/>
          <w:lang w:val="ru-RU"/>
        </w:rPr>
        <w:t>медленно и торжественно что ли...Еще раз затянувшись, Биг прикрыл глаза, раскачиваясь все сильнее и сильне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мера плавно отъехала и крупным планом - подъемный кран переносит  по воздуху вагончик Бига</w:t>
      </w:r>
    </w:p>
    <w:p>
      <w:pPr>
        <w:pStyle w:val="Normal"/>
        <w:jc w:val="both"/>
        <w:rPr/>
      </w:pPr>
      <w:r>
        <w:rPr>
          <w:rFonts w:eastAsia="Times New Roman Cyr" w:cs="Times New Roman Cyr" w:ascii="Times New Roman Cyr" w:hAnsi="Times New Roman Cyr"/>
          <w:sz w:val="24"/>
          <w:szCs w:val="24"/>
          <w:lang w:val="ru-RU"/>
        </w:rPr>
        <w:t>вместе в с ним  раскачивающимся в кресле на своей веранде...Распахнутые двери прибитого к стене шкафа демонстрируют разнообразные хипповые шмотки... Медленно, плавно и торжественно, под гремящие аккорды  музыки, кран опустил вагончик прямо в какие-то кусты на ржавый остов бывшим когда-то грузовиком. Появившиеся рабочие отвязали кресло от вагончика, другие рабочие тащили оставшееся - стол и стулья, ванну и посуду, умывальник и прочую мелочь. Последним приволокли будку туалета и поставили ее невдалеке от вагончика...</w:t>
      </w:r>
    </w:p>
    <w:p>
      <w:pPr>
        <w:pStyle w:val="Normal"/>
        <w:ind w:firstLine="708"/>
        <w:jc w:val="both"/>
        <w:rPr/>
      </w:pPr>
      <w:r>
        <w:rPr>
          <w:rFonts w:eastAsia="Times New Roman Cyr" w:cs="Times New Roman Cyr" w:ascii="Times New Roman Cyr" w:hAnsi="Times New Roman Cyr"/>
          <w:sz w:val="24"/>
          <w:szCs w:val="24"/>
          <w:lang w:val="ru-RU"/>
        </w:rPr>
        <w:t>Биг медленно-медленно открыл глаза... Прямо перед ним лежала совершенно незнакомая местность - участок заросший кустами, травой и бурьяном примерно по пояс, стол и стулья еле-еле выглядывали из травы, мебель, будка туалета и ванна находились совсем не на своих местах...Биг с недоумением огляделся. С подозрением осмотрел недокуренный джойнт и пожал плечами. На его лице все еще проглядывала смесь недоумения и  восторга. Внезапно музыка оборвалась и до Бига донесся непонятный звук - вввв-вуву-ууу...И еще через секунду подобный, только на другой тональности - вьвьу-уууу-вьуууу...А еще через мгновение - вьюу-уюуюу-вьюююю...</w:t>
      </w:r>
    </w:p>
    <w:p>
      <w:pPr>
        <w:pStyle w:val="Normal"/>
        <w:ind w:firstLine="708"/>
        <w:jc w:val="both"/>
        <w:rPr/>
      </w:pPr>
      <w:r>
        <w:rPr>
          <w:rFonts w:eastAsia="Times New Roman Cyr" w:cs="Times New Roman Cyr" w:ascii="Times New Roman Cyr" w:hAnsi="Times New Roman Cyr"/>
          <w:sz w:val="24"/>
          <w:szCs w:val="24"/>
          <w:lang w:val="ru-RU"/>
        </w:rPr>
        <w:t>Биг выпрямился во весь рост и изогнувшись, выглянул с под крыши веранды. Перед его изумленным взором предстала трасса, хайвэй, автобанн, международное шоссе...С проносящимися то в одну сторону, то в другую автомобилями, грузовиками, автобусами и коминьонами...</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ужели так быстро построил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ромко удивляется Биг и еще раз с недоумение разглядывает остаток джойнт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22.                                                          </w:t>
      </w:r>
    </w:p>
    <w:p>
      <w:pPr>
        <w:pStyle w:val="Normal"/>
        <w:jc w:val="both"/>
        <w:rPr/>
      </w:pPr>
      <w:r>
        <w:rPr>
          <w:rFonts w:eastAsia="Times New Roman Cyr" w:cs="Times New Roman Cyr" w:ascii="Times New Roman Cyr" w:hAnsi="Times New Roman Cyr"/>
          <w:sz w:val="24"/>
          <w:szCs w:val="24"/>
          <w:lang w:val="ru-RU"/>
        </w:rPr>
        <w:tab/>
        <w:t>Все так же с недоумением разглядывая незнакомую местность, Биг шагает с веранды. Но веранда возвышается над поверхностью минимально на метр, а потому с диким криком, нарушаемым все теми же звуками с трассы, ломая кусты и траву, обрушивается Биг на землю...Поднимается ни чего не понимающий, ошизевший и охреневший, в шоке трясет головою и озирается почти в ужасе по сторонам, широко расставив ноги и руки, явно что бы не потерять равновесия. Но земля не трясется и даже не качается, Биг заглядывает под заросший травою и кустами остов бывшего когда-то автомобилем, качает головою - да-а-а, дела, это же так надо обкурится...Усиленно трет ладонями лицо, несколько раз глубоко вдыхает и выдыхает воздух, закрыв глаза медленно, но верно трогает кончик носа растопыренными пальцами. Улыбнувшись, медленно раскрывает один глаз и осторожно осматривается по сторонам - ни чего не изменилось. Все по прежнему...Вздохнув и пожав плечами, направляется в неправильном направлении, по привычке. Продираясь сквозь высокую траву и кусты. Отойдя метров пятьдесят-шестьдесят, останавливается и с недоумением оглядывается...Заметив будку туалета, направляется к ней, проделывая как ледокол, новую тропу, озадаченно покачивая головой, бормоча что-то себе под нос и пожимая плечами. Продравшись к дощатой будке, Биг с большим трудом, ломая кусты и траву, отодрал, открыл разрисованную дверь...В будке туалета среди сорняков, каких-то кустов и просто травы, возвышался подсолнух...Держась обоим руками за раму двери туалета, качаясь всем телом и раскрыв широко рот, Биг уставился на подсолнух. Постояв какое-то время, он осторожно протянул руку к  подсолнуху и тронул его одним пальцем. Раздался длинный протяжный гудок (каминьон с трассы - ни чего другого!), Биг подскочил на месте и стал падать...Голубое хрустальное небо стремительно вылетело из-за будки и закачалось туда-сюда над головой у Биг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мера медленно отъезжает, показывая качающегося  Бига Новака, лежащего спиною на каком-то пружинящем куст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окурился, японский городовой...Или это кофе?.. А может давление...   </w:t>
        <w:tab/>
        <w:tab/>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3.</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тро, легкий дождик, серое небо, вагончик Бига с дымящейся трубой посередине зверски скошенно-порубленно-потоптанного участка возвышается на ржавом остове небольшого грузовика, к веранде приставлена грубо сколоченная лестница, чуть слышен отдаленный шум строительства.  Из вагончика выходит Биг с большой кружкой, ни чего не имеющей общего с прежней кофейной. И без какого-либо джойнта...Усаживается в кресло-качалку, повернув голову в сторону и приветливо улыбаясь, здорова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брое утр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тем на всякий случай повторяет по-чешски и английс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бры рано, гуд монинг...</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вно не дождавшись ответа и пожав плечами, Биг отворачивается. Крупным планом - поле со скошенным и убранным чем-то, а на поле чучело - в старом пиджаке и рваных штанах. На голове облезлая шляпа... Биг прихлебывает из кружки, скривившись. Сплевывает и бормоч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у и гадость этот цветочный чай...Ну и вкус...Как у запаренного сена...</w:t>
      </w:r>
    </w:p>
    <w:p>
      <w:pPr>
        <w:pStyle w:val="Normal"/>
        <w:jc w:val="both"/>
        <w:rPr/>
      </w:pPr>
      <w:r>
        <w:rPr>
          <w:rFonts w:eastAsia="Times New Roman Cyr" w:cs="Times New Roman Cyr" w:ascii="Times New Roman Cyr" w:hAnsi="Times New Roman Cyr"/>
          <w:sz w:val="24"/>
          <w:szCs w:val="24"/>
          <w:lang w:val="ru-RU"/>
        </w:rPr>
        <w:t>Скривившись, еще раз прихлебывает и пытается проглотить. Получается с трудом...Еще глоток, оглядывается по сторонам, пожимает плечами и возмущенно жалуется неизвестно ком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ретий день пью эту гадость, не курю, может хватит?.. Может пора и назад?.. Ну сколько можно, повставляло, побаловало и  конец, а?!.. Может давай все наза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твет тишина, прерываемая то и дело всеми этими «вьу-вьу» и   « ввв-вью-вью»...Биг еще раз пожал плечами и прихлебнул из круж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 может это не глюки?.. А только сон?..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осмотрел на неаккуратно перебинтованную руку, сквозь бинт проступали красно-бурые пят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и хрена себе сон, врагу такого не пожелаешь...Ни чего не поделаешь. Придется здесь дальше куковать, а куда денешься с этой подводной  лодки...</w:t>
        <w:tab/>
      </w:r>
    </w:p>
    <w:p>
      <w:pPr>
        <w:pStyle w:val="Normal"/>
        <w:jc w:val="both"/>
        <w:rPr/>
      </w:pPr>
      <w:r>
        <w:rPr>
          <w:rFonts w:eastAsia="Times New Roman Cyr" w:cs="Times New Roman Cyr" w:ascii="Times New Roman Cyr" w:hAnsi="Times New Roman Cyr"/>
          <w:sz w:val="24"/>
          <w:szCs w:val="24"/>
          <w:lang w:val="ru-RU"/>
        </w:rPr>
        <w:tab/>
        <w:t>Ветер разогнал тучи, робко и несмело проглянуло осеннее нежаркое солнце, Биг сидел нахохлившись как большая птица, изредка покачиваясь в кресле. Совсем робко заиграла музыка, еле-еле слышно...Дальше больше, громче, еще громче, музыка начала перекрываться ревом самолета и зазвучала «Стена» . Рев самолета сменился шумом колонны военных автомашин, проезжающих по трассе - вагончик Бига стоял  между полем и  шоссе, с одной стороны чучело машущее под порывами ветра импровизированными рукам из кусков старой тряпки, с другой колонна ревущих военных автомобилей...Биг отбрасывает кружку в сторону и сжав руками голову, скрючившись, пытается спрятаться в собственных коленях...Получается с трудом. Затем одной рукою выхватывает переключатель и направив его в сторону шоссе, несколько раз щелкает им...</w:t>
      </w:r>
    </w:p>
    <w:p>
      <w:pPr>
        <w:pStyle w:val="Normal"/>
        <w:jc w:val="both"/>
        <w:rPr/>
      </w:pPr>
      <w:r>
        <w:rPr>
          <w:rFonts w:eastAsia="Times New Roman Cyr" w:cs="Times New Roman Cyr" w:ascii="Times New Roman Cyr" w:hAnsi="Times New Roman Cyr"/>
          <w:sz w:val="24"/>
          <w:szCs w:val="24"/>
          <w:lang w:val="ru-RU"/>
        </w:rPr>
        <w:tab/>
        <w:t>Осторожно выпрямляется и смотрит на трассу - колонны нет. Торжествующая улыбка, музыка, «Роллинг Стоун», все громче, и громче, и громче...Биг вскакивает с кресла, ударяется о низкую крышу веранды, выпрыгивает  на грубо посеченную траву и начинает скакать, выбрасывая ноги в стороны и орать изо всех сил, перекрывая местами даже музыку:</w:t>
      </w:r>
    </w:p>
    <w:p>
      <w:pPr>
        <w:pStyle w:val="Normal"/>
        <w:jc w:val="both"/>
        <w:rPr/>
      </w:pPr>
      <w:r>
        <w:rPr>
          <w:rFonts w:eastAsia="Times New Roman Cyr" w:cs="Times New Roman Cyr" w:ascii="Times New Roman Cyr" w:hAnsi="Times New Roman Cyr"/>
          <w:sz w:val="24"/>
          <w:szCs w:val="24"/>
          <w:lang w:val="ru-RU"/>
        </w:rPr>
        <w:tab/>
        <w:t>-Да меня просто перетащили, просто перенесли, ну просто перенесли вместе с вагончиком, придурок, а я то дума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езапно останавливается  и недоуменно  вопрош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у как же они дотащили?.. Вот ведь где здоровье не меряно...Да...</w:t>
      </w:r>
    </w:p>
    <w:p>
      <w:pPr>
        <w:pStyle w:val="Normal"/>
        <w:jc w:val="both"/>
        <w:rPr/>
      </w:pPr>
      <w:r>
        <w:rPr>
          <w:rFonts w:eastAsia="Times New Roman Cyr" w:cs="Times New Roman Cyr" w:ascii="Times New Roman Cyr" w:hAnsi="Times New Roman Cyr"/>
          <w:sz w:val="24"/>
          <w:szCs w:val="24"/>
          <w:lang w:val="ru-RU"/>
        </w:rPr>
        <w:t>И уходит в вагончик. Через некоторое время появляется с джойнтом дымящемся в зубах, в руках держит чайник, выплескивает содержимое на траву - какие-то заваренные растения, возвращается в вагончик, слышно его голос - и  куда я спрятал этот кофе, идиот,  ну ни как не вспомн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w:t>
      </w:r>
    </w:p>
    <w:p>
      <w:pPr>
        <w:pStyle w:val="Normal"/>
        <w:jc w:val="both"/>
        <w:rPr/>
      </w:pPr>
      <w:r>
        <w:rPr>
          <w:rFonts w:eastAsia="Times New Roman Cyr" w:cs="Times New Roman Cyr" w:ascii="Times New Roman Cyr" w:hAnsi="Times New Roman Cyr"/>
          <w:sz w:val="24"/>
          <w:szCs w:val="24"/>
          <w:lang w:val="ru-RU"/>
        </w:rPr>
        <w:tab/>
        <w:t>Непонятно - утро, день или ранний вечер, низкое серое небо, рванные тучи, то и дело налетающий порывами мелкий нудный осенний дождик...Биг закутанный поверх халата еще и в одеяло, сидит без кофе и джойнта в кресле на веранде, не качаясь, угрюмый и задумчивый. Тишина, конечно относительная. То и дело нарушаемая звуками с шоссе.</w:t>
      </w:r>
    </w:p>
    <w:p>
      <w:pPr>
        <w:pStyle w:val="Normal"/>
        <w:jc w:val="both"/>
        <w:rPr/>
      </w:pPr>
      <w:r>
        <w:rPr>
          <w:rFonts w:eastAsia="Times New Roman Cyr" w:cs="Times New Roman Cyr" w:ascii="Times New Roman Cyr" w:hAnsi="Times New Roman Cyr"/>
          <w:sz w:val="24"/>
          <w:szCs w:val="24"/>
          <w:lang w:val="ru-RU"/>
        </w:rPr>
        <w:tab/>
        <w:t>Взгляд его, блуждающий по окрестностям и не цепляющийся ни за что, внезапно останавливается на  худой и длинной фигуре на трассе, явно принадлежащей какой-то герле и явно пытающейся застопить автомобиль невдалеке от вагончика . Оживившись, Биг подхватывается с кресла, не  сбросив одеяло с плеч, забегает в вагончик и через мгновение возвращается, сжимая какую-то непонятную картонную раму на коротких ножках. Установив ее перед креслом, закутываясь поплотней в одеяло, усаживается и с оживлением начинает наблюдать за герлой через раму...На раме со стороны Бига нарисованы какие-то кнопки и кривыми буквами написано «Панасонник»...</w:t>
      </w:r>
    </w:p>
    <w:p>
      <w:pPr>
        <w:pStyle w:val="Normal"/>
        <w:jc w:val="both"/>
        <w:rPr/>
      </w:pPr>
      <w:r>
        <w:rPr>
          <w:rFonts w:eastAsia="Times New Roman Cyr" w:cs="Times New Roman Cyr" w:ascii="Times New Roman Cyr" w:hAnsi="Times New Roman Cyr"/>
          <w:sz w:val="24"/>
          <w:szCs w:val="24"/>
          <w:lang w:val="ru-RU"/>
        </w:rPr>
        <w:tab/>
        <w:t>Герла покосившись по видимости в очередной раз на недалеко стоящий вагончик, заметила новшество на веранде - раму непонятного назначения. Пожав плечами, вернулась к своему на секунду прерванному занятию, к стопу. Но пока безуспешно...</w:t>
      </w:r>
    </w:p>
    <w:p>
      <w:pPr>
        <w:pStyle w:val="Normal"/>
        <w:jc w:val="both"/>
        <w:rPr/>
      </w:pPr>
      <w:r>
        <w:rPr>
          <w:rFonts w:eastAsia="Times New Roman Cyr" w:cs="Times New Roman Cyr" w:ascii="Times New Roman Cyr" w:hAnsi="Times New Roman Cyr"/>
          <w:sz w:val="24"/>
          <w:szCs w:val="24"/>
          <w:lang w:val="ru-RU"/>
        </w:rPr>
        <w:tab/>
        <w:t>Биг устроился поудобней, закинул ногу через ногу и начал сворачивать джойнт, не спуская заинтересованного взгляда с происходящего на «экране». Герла обернулась еще раз, и еще, и еще...И по видимому о чем-то  догадавшись  или  просто ей не понравилось  праздное  любопытство,  показала и очень-очень</w:t>
      </w:r>
    </w:p>
    <w:p>
      <w:pPr>
        <w:pStyle w:val="Normal"/>
        <w:jc w:val="both"/>
        <w:rPr/>
      </w:pPr>
      <w:r>
        <w:rPr>
          <w:rFonts w:eastAsia="Times New Roman Cyr" w:cs="Times New Roman Cyr" w:ascii="Times New Roman Cyr" w:hAnsi="Times New Roman Cyr"/>
          <w:sz w:val="24"/>
          <w:szCs w:val="24"/>
          <w:lang w:val="ru-RU"/>
        </w:rPr>
        <w:t>отчетливо «фак оф» Бигу и отвернулась. Биг «взорвал» джойнт, устроился поудобнее и продолжил просмотр кинофильма «Одинокая стопщица на пустынной трассе или Герл-хичхакер на фри хайвэе».</w:t>
        <w:tab/>
        <w:t>Герла принимает независимые позы, одна лучше другой, склоняет свою коротко остриженную и окрашенную в красный с белым цвет голову то на одну сторону, то на другую, всем своим видом давая знать не прошенному наблюдателю - а не пошел бы ты в жопу!..</w:t>
        <w:tab/>
      </w:r>
    </w:p>
    <w:p>
      <w:pPr>
        <w:pStyle w:val="Normal"/>
        <w:jc w:val="both"/>
        <w:rPr/>
      </w:pPr>
      <w:r>
        <w:rPr>
          <w:rFonts w:eastAsia="Times New Roman Cyr" w:cs="Times New Roman Cyr" w:ascii="Times New Roman Cyr" w:hAnsi="Times New Roman Cyr"/>
          <w:sz w:val="24"/>
          <w:szCs w:val="24"/>
          <w:lang w:val="ru-RU"/>
        </w:rPr>
        <w:tab/>
        <w:t>Затем то ли не выдержав характера, то ли посчитав, что «фак оф» будет маловато(на женский помер), показывает Бигу сначала язык, затем хлопает себя по довольно-таки симпатичному заду совсем небольших размеров. Герла худа, как в последнее время сексуальная жизнь Бига, носата как ворона, и все же красива, как настоящая француженка в представлении хипаря из далекого Казахста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5.</w:t>
      </w:r>
    </w:p>
    <w:p>
      <w:pPr>
        <w:pStyle w:val="Normal"/>
        <w:jc w:val="both"/>
        <w:rPr/>
      </w:pPr>
      <w:r>
        <w:rPr>
          <w:rFonts w:eastAsia="Times New Roman Cyr" w:cs="Times New Roman Cyr" w:ascii="Times New Roman Cyr" w:hAnsi="Times New Roman Cyr"/>
          <w:sz w:val="24"/>
          <w:szCs w:val="24"/>
          <w:lang w:val="ru-RU"/>
        </w:rPr>
        <w:tab/>
        <w:t>Биг устраивается еще поудобнее, начинает звучать «Лаф», продолжает попыхивать джойнтом и подпирать голову кулаком. Герла явно злится такому пристальному вниманию, кусает губы и бросает яростные взгляды, если бы не осень и не окружающая влажность - гореть бы всему ярким огнем!.. Биг достает из кармана переключатель и щелкает им несколько раз с непонятной целью - то ли звук недостаточный, то ли  изображение нечетко из-за мелкого, но все усиливающегося дожди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стоп у герлы не идет совсем...То ли из-за дождя, то ли мимо проезжающие прекрасно видели-понимали - это не девочка шестнадцати лет убежавшая от папы-мамы, а взрослая герла лет так двадцати пяти-двадцати семи и если она чего не захочет, то получить у нее силой можно лишь по яйц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став стопить, устав от надоевшего и нудного дождя, промокнув уже достаточно, заинтересовавшись странным волосатым типом, который ее рассматривает через этот сранный псевдотивиэкран, герла подхватывает свой потрепанный жизнью на трассе бэг и направляется ленивой походкой к Биг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дойдя к картонному экрану с другой стороны, герла отбрасывает бэг в сторону и медленным движением начинает расстегивать молнию на кожаной куртке, изо всех сил изображая страсть, похоть, желание, но одновременно и пародируя стриптизершу, пародируя стриптиз, пародирую и утрируя похоть, страсть желание... Она покачивает плечами, облизывает длинным и тонким языком розового цвета свои тонкие губы, она своими узкими бедрами  производит движения, как рыба на сухом берегу, она...</w:t>
      </w:r>
    </w:p>
    <w:p>
      <w:pPr>
        <w:pStyle w:val="Normal"/>
        <w:jc w:val="both"/>
        <w:rPr/>
      </w:pPr>
      <w:r>
        <w:rPr>
          <w:rFonts w:eastAsia="Times New Roman Cyr" w:cs="Times New Roman Cyr" w:ascii="Times New Roman Cyr" w:hAnsi="Times New Roman Cyr"/>
          <w:sz w:val="24"/>
          <w:szCs w:val="24"/>
          <w:lang w:val="ru-RU"/>
        </w:rPr>
        <w:tab/>
        <w:t xml:space="preserve">Биг только улыбается, принимая то одну удобную позу в своем кресле, то другую...Наконец стриптиз дошел до своего закономерного конца - герла сбрасывает наконец-то расстегнутую куртку на траву и начинает медленно, но неотвратимо подниматься по лестнице. На веранду к Бигу...Остановившись перед картонным экраном на верхней ступеньке, она продолжает возить узкими  ладонями по своим давно не стиранным джинсам и чуть видимым из-под тонкого свитера грудям...Наконец герла пролезла сквозь экран ти-ви, соединив кино с реализмом  и  уселась на колени Бигу лицом к его лицу.  </w:t>
      </w:r>
    </w:p>
    <w:p>
      <w:pPr>
        <w:pStyle w:val="Normal"/>
        <w:ind w:firstLine="708"/>
        <w:jc w:val="both"/>
        <w:rPr/>
      </w:pPr>
      <w:r>
        <w:rPr>
          <w:rFonts w:eastAsia="Times New Roman Cyr" w:cs="Times New Roman Cyr" w:ascii="Times New Roman Cyr" w:hAnsi="Times New Roman Cyr"/>
          <w:sz w:val="24"/>
          <w:szCs w:val="24"/>
          <w:lang w:val="ru-RU"/>
        </w:rPr>
        <w:t>Музыка все громче и громче, кресло раскачивается все сильнее и сильнее, Биг тянется ее поцеловать, но она запрокидывает голову назад, все сильней и сильней раскачивая кресло, музыка все громче и громче, кресло раскачивается все сильнее и сильнее, музыка еще громче и громче...Музыка гремит изо всех сил. Кресло вот-вот опрокинется или обрушит вагончик с остова ржавого грузовика...</w:t>
      </w:r>
    </w:p>
    <w:p>
      <w:pPr>
        <w:pStyle w:val="Normal"/>
        <w:jc w:val="both"/>
        <w:rPr/>
      </w:pPr>
      <w:r>
        <w:rPr>
          <w:rFonts w:eastAsia="Times New Roman Cyr" w:cs="Times New Roman Cyr" w:ascii="Times New Roman Cyr" w:hAnsi="Times New Roman Cyr"/>
          <w:sz w:val="24"/>
          <w:szCs w:val="24"/>
          <w:lang w:val="ru-RU"/>
        </w:rPr>
        <w:tab/>
        <w:t>Крупно - оба запрокинули головы назад, широко раскрыты рты,  явно кричат, но музыка глушит все звуки. Только музыка. Только музыка...Камера отъезжает - она закутанная под одеялом высоко поднимает колени, обнимая Бига за шею, а его джинсы лежат на его шузах...Обрушивается полная темнота, почти полная тишина, лишь изредка прерываемая срывающимся дыханием двоих да отдаленным шумом трасс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с Биг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ебя...как... как тебя звать...герл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с герл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и...ла... А тебя?...</w:t>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зыка совсем негромко, нежно, что-то типа «Джетро Тал» или что-то подобное... На черном экране начинают трепетать едва пробивающиеся сквозь темноту узкие язычки пламе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зкие язычки пламени разгораются чуть ярче, их становится больше и уже можно разглядеть, что это горящие свечи, воткнутые в бутылки и стоящие на столе. За столом Биг и Мила. Ужинают, то и дело дотрагиваются руками друг до друга, улыбаются, все пронизано нежностью и совсем ни чего не напоминает предыдущую сцену... Музыка играет все тише и тише, Биг, рассказывающий о себе  -  хипарь, реэмигрант</w:t>
      </w:r>
    </w:p>
    <w:p>
      <w:pPr>
        <w:pStyle w:val="Normal"/>
        <w:jc w:val="both"/>
        <w:rPr/>
      </w:pPr>
      <w:r>
        <w:rPr>
          <w:rFonts w:eastAsia="Times New Roman Cyr" w:cs="Times New Roman Cyr" w:ascii="Times New Roman Cyr" w:hAnsi="Times New Roman Cyr"/>
          <w:sz w:val="24"/>
          <w:szCs w:val="24"/>
          <w:lang w:val="ru-RU"/>
        </w:rPr>
        <w:t>из далекого Казахстана  и так далее, всю свою сознательную жизнь мечтал тусанутся до Калифорнии, но дальше Чехии так и не получилось, хотя ксива чешская, просто видимо лень, флет отнял злой рэституент, строительство трассы, участок принадлежит оказывается государству, и вот он здесь в одиночестве, тоже говорит все тише и тише...И наконец замолкают - и музыка и Биг.</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то случилос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есуется Мила. Биг грустно в отв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ли батарейки...</w:t>
      </w:r>
    </w:p>
    <w:p>
      <w:pPr>
        <w:pStyle w:val="Normal"/>
        <w:jc w:val="both"/>
        <w:rPr/>
      </w:pPr>
      <w:r>
        <w:rPr>
          <w:rFonts w:eastAsia="Times New Roman Cyr" w:cs="Times New Roman Cyr" w:ascii="Times New Roman Cyr" w:hAnsi="Times New Roman Cyr"/>
          <w:sz w:val="24"/>
          <w:szCs w:val="24"/>
          <w:lang w:val="ru-RU"/>
        </w:rPr>
        <w:t>Мила резким движением хватает Бига за руку и улыбаясь,  встряхивая стриженной головою, громко сообщ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ы теперь вместе, Биг, ну, все будет о,кэй, вот увидишь, мы обязательно что-нибудь придумаем и махнем по свету...В Калифорнию, вот увидиш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Калифорнию?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яло удивляется Биг, забирает свою руку и начинает скручивать джойн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плохая идейка...Только вот кто нас туда пуст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ами доедем, стопом, вот увидиш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тро, иней на пожухлой траве, Биг бреет щеки перед зеркалом, привязанном к дереву, Мила выглядывает из вагончика с криком  - завтрак готов. Биг ежится от холода, осторожно плещет себе на лицо водою из тазика и крякает...</w:t>
      </w:r>
    </w:p>
    <w:p>
      <w:pPr>
        <w:pStyle w:val="Normal"/>
        <w:ind w:firstLine="708"/>
        <w:jc w:val="both"/>
        <w:rPr/>
      </w:pPr>
      <w:r>
        <w:rPr>
          <w:rFonts w:eastAsia="Times New Roman Cyr" w:cs="Times New Roman Cyr" w:ascii="Times New Roman Cyr" w:hAnsi="Times New Roman Cyr"/>
          <w:sz w:val="24"/>
          <w:szCs w:val="24"/>
          <w:lang w:val="ru-RU"/>
        </w:rPr>
        <w:t>Завтрак, все в вагончике стоит немного не так, более по порядку, в глаза Бигу бросается новый плакат на стене - товарищ Ч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это зачем?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вольно-таки не толерантно интересуется Биг. Мила с улыбкой отвеча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мять об мятежной юности...</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 ты совсем не старая! -</w:t>
      </w:r>
    </w:p>
    <w:p>
      <w:pPr>
        <w:pStyle w:val="Normal"/>
        <w:jc w:val="both"/>
        <w:rPr/>
      </w:pPr>
      <w:r>
        <w:rPr>
          <w:rFonts w:eastAsia="Times New Roman Cyr" w:cs="Times New Roman Cyr" w:ascii="Times New Roman Cyr" w:hAnsi="Times New Roman Cyr"/>
          <w:sz w:val="24"/>
          <w:szCs w:val="24"/>
          <w:lang w:val="ru-RU"/>
        </w:rPr>
        <w:t>возражает Биг не спуская глаз с Че, который сурово глядя как бы вопрошает - а что ты сделал для сокращения долга третьим странам?..</w:t>
      </w:r>
    </w:p>
    <w:p>
      <w:pPr>
        <w:pStyle w:val="Normal"/>
        <w:ind w:firstLine="708"/>
        <w:jc w:val="both"/>
        <w:rPr/>
      </w:pPr>
      <w:r>
        <w:rPr>
          <w:rFonts w:eastAsia="Times New Roman Cyr" w:cs="Times New Roman Cyr" w:ascii="Times New Roman Cyr" w:hAnsi="Times New Roman Cyr"/>
          <w:sz w:val="24"/>
          <w:szCs w:val="24"/>
          <w:lang w:val="ru-RU"/>
        </w:rPr>
        <w:t>-Не старая, но юность я имела мятежную - стритпарти, сквоты, протесты против ММФ...Теперь вот немного поумнела и поняла - это все игра...Прав был папашка Гофман, который Хо и Эби  - РЕВОЛЮЦИЯ С ЛИШЕНИЯМИ - ЭТО РЕВОЛЮЦИЯ ПАПИКОВ...Демонстрации Биг, это игра с другим знаком, и только...</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ты только недавно в это врубилась?!</w:t>
      </w:r>
    </w:p>
    <w:p>
      <w:pPr>
        <w:pStyle w:val="Normal"/>
        <w:ind w:firstLine="708"/>
        <w:jc w:val="both"/>
        <w:rPr/>
      </w:pPr>
      <w:r>
        <w:rPr>
          <w:rFonts w:eastAsia="Times New Roman Cyr" w:cs="Times New Roman Cyr" w:ascii="Times New Roman Cyr" w:hAnsi="Times New Roman Cyr"/>
          <w:sz w:val="24"/>
          <w:szCs w:val="24"/>
          <w:lang w:val="ru-RU"/>
        </w:rPr>
        <w:t>-Не все же такие умные...Ну что, сделаем ревизию имеющегося у нас транспортного средства, Биг?</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какого?! -</w:t>
      </w:r>
    </w:p>
    <w:p>
      <w:pPr>
        <w:pStyle w:val="Normal"/>
        <w:jc w:val="both"/>
        <w:rPr/>
      </w:pPr>
      <w:r>
        <w:rPr>
          <w:rFonts w:eastAsia="Times New Roman Cyr" w:cs="Times New Roman Cyr" w:ascii="Times New Roman Cyr" w:hAnsi="Times New Roman Cyr"/>
          <w:sz w:val="24"/>
          <w:szCs w:val="24"/>
          <w:lang w:val="ru-RU"/>
        </w:rPr>
        <w:t>выкатил в изумлении глаза хипарь и не подозревавший до сих пор об наличии у них транспортного средств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какого? А на чем твой вагончик стоит? На кирпичах что ли?..</w:t>
      </w:r>
    </w:p>
    <w:p>
      <w:pPr>
        <w:pStyle w:val="Normal"/>
        <w:ind w:firstLine="708"/>
        <w:jc w:val="both"/>
        <w:rPr/>
      </w:pPr>
      <w:r>
        <w:rPr>
          <w:rFonts w:eastAsia="Times New Roman Cyr" w:cs="Times New Roman Cyr" w:ascii="Times New Roman Cyr" w:hAnsi="Times New Roman Cyr"/>
          <w:sz w:val="24"/>
          <w:szCs w:val="24"/>
          <w:lang w:val="ru-RU"/>
        </w:rPr>
        <w:t xml:space="preserve">Выходят из вагончика, Биг на ходу скручивает джойнт все еще с недоуменным лицом, Мила что-то бодро насвистывая. Обходят вагончик и приближаются к ржавой помятой кабине автомобиля с распахнутыми и полу оторванными дверцами. Она заглядывает под капот бывшего автомобиля и  свистит, он спрашивает - много не хватает?  И заглядывает ей через плечо. Камера - под капотом пусто! Остов стоит на кирпичах, из кабины вырвано все, под капотом растет трава и бурьян... Мила еще раз присвистывает и пытается закрыть капот, но у ней не получается, заржавело, она оборачивается к Бигу: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дем восстанавливать!</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восстанавливать?! -</w:t>
      </w:r>
    </w:p>
    <w:p>
      <w:pPr>
        <w:pStyle w:val="Normal"/>
        <w:jc w:val="both"/>
        <w:rPr/>
      </w:pPr>
      <w:r>
        <w:rPr>
          <w:rFonts w:eastAsia="Times New Roman Cyr" w:cs="Times New Roman Cyr" w:ascii="Times New Roman Cyr" w:hAnsi="Times New Roman Cyr"/>
          <w:sz w:val="24"/>
          <w:szCs w:val="24"/>
          <w:lang w:val="ru-RU"/>
        </w:rPr>
        <w:t>искренне удивляется Биг и снова заглядывает под капот. Там без изменений - пожухлая трава и бурьян вместо мотор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8.</w:t>
      </w:r>
    </w:p>
    <w:p>
      <w:pPr>
        <w:pStyle w:val="Normal"/>
        <w:ind w:firstLine="708"/>
        <w:jc w:val="both"/>
        <w:rPr/>
      </w:pPr>
      <w:r>
        <w:rPr>
          <w:rFonts w:eastAsia="Times New Roman Cyr" w:cs="Times New Roman Cyr" w:ascii="Times New Roman Cyr" w:hAnsi="Times New Roman Cyr"/>
          <w:sz w:val="24"/>
          <w:szCs w:val="24"/>
          <w:lang w:val="ru-RU"/>
        </w:rPr>
        <w:t>Серые панельные многоэтажные дома тянутся от горизонта к горизонту, закрывая и горизонты и вообще все на свете, между домами ряды различнейших автомобилей, автомашин, микроавтобусов...    Неохраняемые импровизированные стоянки  личного транспорта рядом живущих жильцов, Биг с каким-то</w:t>
      </w:r>
    </w:p>
    <w:p>
      <w:pPr>
        <w:pStyle w:val="Normal"/>
        <w:jc w:val="both"/>
        <w:rPr/>
      </w:pPr>
      <w:r>
        <w:rPr>
          <w:rFonts w:eastAsia="Times New Roman Cyr" w:cs="Times New Roman Cyr" w:ascii="Times New Roman Cyr" w:hAnsi="Times New Roman Cyr"/>
          <w:sz w:val="24"/>
          <w:szCs w:val="24"/>
          <w:lang w:val="ru-RU"/>
        </w:rPr>
        <w:t xml:space="preserve">листом бумаги в руке идет вдоль долгого, бесконечного ряда, кажется этот ряд автомобилей не имеет ни начало,  ни конца...   Биг останавливается и внимательно вглядывается в стоящий перед ним блестящи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венький микроавтобус марки «Форд». Сидящий за рулем «Форда» тревожно следит  за длинным волосатым  субъектом, одетым в пончо из клетчатого одеяла и помятую шляпу с цветной лентой... Биг тяжело вздыхает, еще раз пристально вглядывается то в лист бумаги, то в микроавтобус, бормочет - жаль, и идет дальше вдоль бесконечного ряда автомобилей. </w:t>
      </w:r>
    </w:p>
    <w:p>
      <w:pPr>
        <w:pStyle w:val="Normal"/>
        <w:ind w:firstLine="708"/>
        <w:jc w:val="both"/>
        <w:rPr/>
      </w:pPr>
      <w:r>
        <w:rPr>
          <w:rFonts w:eastAsia="Times New Roman Cyr" w:cs="Times New Roman Cyr" w:ascii="Times New Roman Cyr" w:hAnsi="Times New Roman Cyr"/>
          <w:sz w:val="24"/>
          <w:szCs w:val="24"/>
          <w:lang w:val="ru-RU"/>
        </w:rPr>
        <w:t>Наконец по видимости удача! Биг останавливается напротив ободранного., слегка проржавевшего микроавтобуса, очень отдаленно напоминающего очертаниями  грузовик, на котором покоится вагончик. Биг вглядывается в лист бумаги и шевелит губами, крупным планом - на листе написано огромными буквами «АВИА»... Точно такие же буквы на облицовке мотора микроавтобуса. Биг утвердительно кивает головою, негромко начинает звучать музыка, накладываясь на городской шум. Биг переворачивает лист бумаги, крупно - какой-то технический перечень, рядом какой-то пан в галстуке  отпирает автомобиль. Хипарь обращается к пану:</w:t>
      </w:r>
    </w:p>
    <w:p>
      <w:pPr>
        <w:pStyle w:val="Normal"/>
        <w:ind w:firstLine="708"/>
        <w:jc w:val="both"/>
        <w:rPr/>
      </w:pPr>
      <w:r>
        <w:rPr>
          <w:rFonts w:eastAsia="Times New Roman Cyr" w:cs="Times New Roman Cyr" w:ascii="Times New Roman Cyr" w:hAnsi="Times New Roman Cyr"/>
          <w:sz w:val="24"/>
          <w:szCs w:val="24"/>
          <w:lang w:val="ru-RU"/>
        </w:rPr>
        <w:t>-Извините, у меня тут трудности, не могли бы вы мне показать, где тут что...А то я совсем не разбираюсь в моторах...</w:t>
      </w:r>
    </w:p>
    <w:p>
      <w:pPr>
        <w:pStyle w:val="Normal"/>
        <w:ind w:firstLine="708"/>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шизевший пан подходит к облюбованному Бигом  микроавтобусу, хипарь ударом ноги по облицовке открывает доступ к мотору, пан  смотрит на лист бумаги в руках Бига и тычет пальцем куда-то вглубь.</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га, примерно понял, но ни чего - если что, лишнее не будет!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дро восклицает Биг и достает из-под пончо брякающею сумку, а из нее гаечный ключ и начинает с азартом что-то откручивать в моторе. Пан усевшись в свой автомобиль и не спуская глаз с хипаря, начинает куда-то звонить по мобильник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9.</w:t>
      </w:r>
    </w:p>
    <w:p>
      <w:pPr>
        <w:pStyle w:val="Normal"/>
        <w:jc w:val="both"/>
        <w:rPr/>
      </w:pPr>
      <w:r>
        <w:rPr>
          <w:rFonts w:eastAsia="Times New Roman Cyr" w:cs="Times New Roman Cyr" w:ascii="Times New Roman Cyr" w:hAnsi="Times New Roman Cyr"/>
          <w:sz w:val="24"/>
          <w:szCs w:val="24"/>
          <w:lang w:val="ru-RU"/>
        </w:rPr>
        <w:tab/>
        <w:t>Биг откручивает детали с энтузиазмом во общем-то не присущем ему, все громче и громче играет музыка, такой забойный рок, вдали показывается белая машина с зеленной полосой и синим фонарем на крыше... В автомашине двое полицейских, тот кто за рулем радостно восклица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т он!.. </w:t>
      </w:r>
    </w:p>
    <w:p>
      <w:pPr>
        <w:pStyle w:val="Normal"/>
        <w:jc w:val="both"/>
        <w:rPr/>
      </w:pPr>
      <w:r>
        <w:rPr>
          <w:rFonts w:eastAsia="Times New Roman Cyr" w:cs="Times New Roman Cyr" w:ascii="Times New Roman Cyr" w:hAnsi="Times New Roman Cyr"/>
          <w:sz w:val="24"/>
          <w:szCs w:val="24"/>
          <w:lang w:val="ru-RU"/>
        </w:rPr>
        <w:t>Полицейские приближаются, радостно оскалившись в предвкушении задержания. Внезапно оскалы-улыбки исчезают, сменившись озабоченностью, крупным планом  - желтая бумажка на стекле микроавтобуса, еще крупней - в такие-то сроки владелец обязан убрать свое транспортное, но не движущееся средств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ый  полицейский  второму:</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счезаем, чем быстрей растащат эту рухлядь, тем чище будет горо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w:t>
      </w:r>
    </w:p>
    <w:p>
      <w:pPr>
        <w:pStyle w:val="Normal"/>
        <w:jc w:val="both"/>
        <w:rPr/>
      </w:pPr>
      <w:r>
        <w:rPr>
          <w:rFonts w:eastAsia="Times New Roman Cyr" w:cs="Times New Roman Cyr" w:ascii="Times New Roman Cyr" w:hAnsi="Times New Roman Cyr"/>
          <w:sz w:val="24"/>
          <w:szCs w:val="24"/>
          <w:lang w:val="ru-RU"/>
        </w:rPr>
        <w:tab/>
        <w:t>Снова утро, иней на траве, сероватое небо, где-то далеко-далеко светит, но не греет солнце. Биг восседает в своем любимом кресле на веранде, покачивается, пьет свой привычный кофе и курит свой утренний джойнт. Мила сидит на корточках на траве и сортирует приличных размеров кучу ржавых деталей - на две новых кучки. На маленькую и большую, Биг с интересом наблюдает за ее манипуляциями. Мила периодически выпрямляется, забирает у Бига джойнт, делает сильную глубокую затяжку и возвращая джойнт любимому, вновь присаживается у кучи железа. Наконец окончив сортировку, Мила окончательно выпрямляется и потирая затекшую поясницу, указывает на большую кучу деталей носком ботинка:</w:t>
      </w:r>
    </w:p>
    <w:p>
      <w:pPr>
        <w:pStyle w:val="Normal"/>
        <w:ind w:firstLine="708"/>
        <w:jc w:val="both"/>
        <w:rPr/>
      </w:pPr>
      <w:r>
        <w:rPr>
          <w:rFonts w:eastAsia="Times New Roman Cyr" w:cs="Times New Roman Cyr" w:ascii="Times New Roman Cyr" w:hAnsi="Times New Roman Cyr"/>
          <w:sz w:val="24"/>
          <w:szCs w:val="24"/>
          <w:lang w:val="ru-RU"/>
        </w:rPr>
        <w:t>-Это говно надо отнести назад в город, что бы не засорять окружающую нас природу...</w:t>
      </w:r>
    </w:p>
    <w:p>
      <w:pPr>
        <w:pStyle w:val="Normal"/>
        <w:jc w:val="both"/>
        <w:rPr/>
      </w:pPr>
      <w:r>
        <w:rPr>
          <w:rFonts w:eastAsia="Times New Roman Cyr" w:cs="Times New Roman Cyr" w:ascii="Times New Roman Cyr" w:hAnsi="Times New Roman Cyr"/>
          <w:sz w:val="24"/>
          <w:szCs w:val="24"/>
          <w:lang w:val="ru-RU"/>
        </w:rPr>
        <w:t>Невдалеке послышалось очередное вьвь-вувуву-вьувьу, Биг посмотрел вокруг - из кустов выглядывает какой-то железный хлам, за деревьями виден строительный мусор, невдалеке какие-то брошенные механизмы непонятного назначения...</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ет отнести немного в сторону и хватит, а, Мил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бует поинтересоваться Биг, но любимая непреклонн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и так хлама навалом, отнесешь, заодно и хлеба купишь с сигаретами, а то у меня курить кончилось...А я пока займусь промывкой...Тем более что в твоем богатом хозяйстве и бензин есть...</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уходит за покупками и уносит в рюкзаке кучу ненужного железа, Мила начинает промывать детали и насвистывать, явно эта работа ей нравится и привычна...</w:t>
      </w:r>
    </w:p>
    <w:p>
      <w:pPr>
        <w:pStyle w:val="Normal"/>
        <w:ind w:firstLine="708"/>
        <w:jc w:val="both"/>
        <w:rPr/>
      </w:pPr>
      <w:r>
        <w:rPr>
          <w:rFonts w:eastAsia="Times New Roman Cyr" w:cs="Times New Roman Cyr" w:ascii="Times New Roman Cyr" w:hAnsi="Times New Roman Cyr"/>
          <w:sz w:val="24"/>
          <w:szCs w:val="24"/>
          <w:lang w:val="ru-RU"/>
        </w:rPr>
        <w:t>Из-за кустов появляется какой-то гнусный тип -  маленький, с нездоровой кожей лица, с бегающими глазками, неопрятно одетый. Подкравшись сзади к Миле, облизываясь и пытаясь обнять сидящую на корточках девушку, гнус слащавым голоском сообща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асно жить молодой девушке в такой глухомани...Много плохих людей вокруг, могут и обиде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ла выпрямившись и развернувшись к гнусу, интересу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ы что ли обижать собрался?..</w:t>
      </w:r>
    </w:p>
    <w:p>
      <w:pPr>
        <w:pStyle w:val="Normal"/>
        <w:jc w:val="both"/>
        <w:rPr/>
      </w:pPr>
      <w:r>
        <w:rPr>
          <w:rFonts w:eastAsia="Times New Roman Cyr" w:cs="Times New Roman Cyr" w:ascii="Times New Roman Cyr" w:hAnsi="Times New Roman Cyr"/>
          <w:sz w:val="24"/>
          <w:szCs w:val="24"/>
          <w:lang w:val="ru-RU"/>
        </w:rPr>
        <w:t>И со всего размаху пинает гнуса в пах своим крепким высоким ботинком...Гнус скрючившись и сгребя яйца в горсть, отлетает на пять-шесть шагов и  изо всех сил пытался скрыться вдали...Получается с трудом - ноги не слушаются. Мила не обращая внимания на пытающегося убежать гнуса, возвращается к прерванному занятию, насвистывая что-то веселое и задорное. Сверху потихоньку начинает падать редкий сне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1.</w:t>
      </w:r>
    </w:p>
    <w:p>
      <w:pPr>
        <w:pStyle w:val="Normal"/>
        <w:jc w:val="both"/>
        <w:rPr/>
      </w:pPr>
      <w:r>
        <w:rPr>
          <w:rFonts w:eastAsia="Times New Roman Cyr" w:cs="Times New Roman Cyr" w:ascii="Times New Roman Cyr" w:hAnsi="Times New Roman Cyr"/>
          <w:sz w:val="24"/>
          <w:szCs w:val="24"/>
          <w:lang w:val="ru-RU"/>
        </w:rPr>
        <w:tab/>
        <w:t xml:space="preserve">Биг и Мила сидят в вагончике, закутанные в одеяла, хотя маленькая печка раскалена до красна. Зима, за замерзшими стеклами сыпет снег. Печка не протапливает вагончик, так как тонкие стенки не могут удержать тепло, продукты кончились, часть заготовленного испортилось, как дальше жить - непонятно... Бигу.  Миле непонятно, что за траур на пустом месте, ведь кругом столько возможностей!.. </w:t>
      </w:r>
    </w:p>
    <w:p>
      <w:pPr>
        <w:pStyle w:val="Normal"/>
        <w:jc w:val="both"/>
        <w:rPr/>
      </w:pPr>
      <w:r>
        <w:rPr>
          <w:rFonts w:eastAsia="Times New Roman Cyr" w:cs="Times New Roman Cyr" w:ascii="Times New Roman Cyr" w:hAnsi="Times New Roman Cyr"/>
          <w:sz w:val="24"/>
          <w:szCs w:val="24"/>
          <w:lang w:val="ru-RU"/>
        </w:rPr>
        <w:tab/>
        <w:t>-Биг, любимый, что за грусть?!.. Давай я прошвырнусь до супермаркета, произведу экспроприацию, всего делов-то...</w:t>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иди давай, экспроприаторка нашлась... Полисы повяжут, как я без тебя?.. -</w:t>
      </w:r>
    </w:p>
    <w:p>
      <w:pPr>
        <w:pStyle w:val="Normal"/>
        <w:jc w:val="both"/>
        <w:rPr/>
      </w:pPr>
      <w:r>
        <w:rPr>
          <w:rFonts w:eastAsia="Times New Roman Cyr" w:cs="Times New Roman Cyr" w:ascii="Times New Roman Cyr" w:hAnsi="Times New Roman Cyr"/>
          <w:sz w:val="24"/>
          <w:szCs w:val="24"/>
          <w:lang w:val="ru-RU"/>
        </w:rPr>
        <w:t>грустно сообщил Биг, косясь на идеолога экспроприации висящего на стене. Товарищ Че еще суровей свел брови вместе - то ли от холода, то ли не одобряя слов Бига и будучи полностью на стороне Мил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о мы же без жратвы загнемся, Бигуш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 сразу... Сначала по сусекам поскребем, по углам помет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Я эту сказку в детстве по социалистическому ти-ви видела, ты давай мне тут не втирай...Биг, идем в супермаркет или я одна двину?..</w:t>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w:t>
      </w:r>
    </w:p>
    <w:p>
      <w:pPr>
        <w:pStyle w:val="Normal"/>
        <w:jc w:val="both"/>
        <w:rPr/>
      </w:pPr>
      <w:r>
        <w:rPr>
          <w:rFonts w:eastAsia="Times New Roman Cyr" w:cs="Times New Roman Cyr" w:ascii="Times New Roman Cyr" w:hAnsi="Times New Roman Cyr"/>
          <w:sz w:val="24"/>
          <w:szCs w:val="24"/>
          <w:lang w:val="ru-RU"/>
        </w:rPr>
        <w:tab/>
        <w:t>Вдруг и внезапно появляются френды Милы, шесть человек, три пары в коже, высоких шузах. Со стриженными и дредастыми башками, в различнейших местах проклепанными серьгами-пирсингом. Мила им сообщила видимо, что у ней новый друг, адрес и жизнь. Френды с пирсингом спасли Бига от принятия сложного и невозможного решения, Милу от предположительного задержания полицией, а обоих от неминуемой голодной смерти. Так как дредастая молодежь в коже принесла всякую всячину - траву в мешочке размером с кулак, гашиша чуть ли не сто грамм, грибов почти с маленькую корзину, алкоголя в нескольких сумках и немного еды...</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ало весело, жарко и даже почти сытно, гремела неизвестно откуда взявшаяся музыка, молодежь почему-то бегала вокруг вагончика, забывая иногда закрывать дверь, Мила хохотала не переставая и изо всех сил, потом все собрались наконец-то за столом и началось массовое веселье, то есть употребление наркотически содержащих веществ, включая алкоголь...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ты такой длинный и смешной, я сейчас с тебя уссус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достно сообщил то ли Томаш, то ли Мартин.  Биг их всех путал почему-то, они то становились похожими на его оставшихся в России френдов, то  похожими на френдов с Кампы, то на него самого... Биг понимал - вперло глухо и отходняк будет чумовой...Плевать, главное Мила с ним, главное они завтра махнут в Калифорнию,  главное что бы не закрыли супермаркеты на ревизию надолго, желательно что бы не дольше чем на месяц, иначе как же осуществлять экспроприацию, главное все главное и главное это все не забыть, надо прямо сейчас все это главное записать...</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ахнулась дверь, внеся немного вьюги и снега, на пороге стоял сурово сведя брови товарищ Че с огромным мешком, почему-то одетый дедом Морозом, но в своем неизменном берет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что, мужик, заболел что ли, ты же на плакате! -</w:t>
      </w:r>
    </w:p>
    <w:p>
      <w:pPr>
        <w:pStyle w:val="Normal"/>
        <w:jc w:val="both"/>
        <w:rPr/>
      </w:pPr>
      <w:r>
        <w:rPr>
          <w:rFonts w:eastAsia="Times New Roman Cyr" w:cs="Times New Roman Cyr" w:ascii="Times New Roman Cyr" w:hAnsi="Times New Roman Cyr"/>
          <w:sz w:val="24"/>
          <w:szCs w:val="24"/>
          <w:lang w:val="ru-RU"/>
        </w:rPr>
        <w:t>выкатив глаза, забормотал Биг, ошизевший от такого, но где-то в подсознании прекрасно понимавший - глюки. Это все галлюцинации, пипл, сплошные глюки, и все... Товарищ Че начинает выкладывать из мешка дорогую жратву, ласково и  по свойски подмигнув Бигу... Биг осторожно оглядывается по сторонам - нет, это его персональный глюк, даже Мила не замечает этого Че, все хохочут, все одновременно орут и машут руками...Товарищ Че выложил дорогой сыр с белой и голубой плесенью, оливки, какие-то консервы, коробки шоколадных конфет, итальянские маленькие пельмени в коробке, копченного лосося приличных размеров... Биг отщипнул от лосося крохотный кусочек - галлюцинация была и вкусовая...А товарищ Че все выкладывал и выкладывал продукты из красного бархатного мешка на сто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3.</w:t>
      </w:r>
    </w:p>
    <w:p>
      <w:pPr>
        <w:pStyle w:val="Normal"/>
        <w:jc w:val="both"/>
        <w:rPr/>
      </w:pPr>
      <w:r>
        <w:rPr>
          <w:rFonts w:eastAsia="Times New Roman Cyr" w:cs="Times New Roman Cyr" w:ascii="Times New Roman Cyr" w:hAnsi="Times New Roman Cyr"/>
          <w:sz w:val="24"/>
          <w:szCs w:val="24"/>
          <w:lang w:val="ru-RU"/>
        </w:rPr>
        <w:tab/>
        <w:t>Серое холодное утр Биг и Мила лежат под кучей одеял и шмоток в постели, кругом страшный  бардак  и холод...</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до бы встать, кофе приготовит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нет Мил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 ну его в жопу, кофе эт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нет в ответ  Биг, кривясь и держась за голову.</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ет надо завязать с алкоголем и перейти на экологически чистую травку?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иронизировала Мила, держась одной рукой за голову, а другой шаря по столу. Под руку попадались все не нужные вещи - куски гашиша, мешочек с марихуаной, еще какая-то гадость...Мила не выдержала и взмолилась:</w:t>
      </w:r>
    </w:p>
    <w:p>
      <w:pPr>
        <w:pStyle w:val="Normal"/>
        <w:ind w:firstLine="708"/>
        <w:jc w:val="both"/>
        <w:rPr/>
      </w:pPr>
      <w:r>
        <w:rPr>
          <w:rFonts w:eastAsia="Times New Roman Cyr" w:cs="Times New Roman Cyr" w:ascii="Times New Roman Cyr" w:hAnsi="Times New Roman Cyr"/>
          <w:sz w:val="24"/>
          <w:szCs w:val="24"/>
          <w:lang w:val="ru-RU"/>
        </w:rPr>
        <w:t>_ Бигушка, у нас сигарет совсем не осталось?.. Я сейчас если джойнт взорву - то мне сразу кранты... Как ты говоришь...</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гарет... не знаю...надо все же попробовать встать... ты права...ох и зачем мы только все подряд употребляли...</w:t>
      </w:r>
    </w:p>
    <w:p>
      <w:pPr>
        <w:pStyle w:val="Normal"/>
        <w:ind w:firstLine="708"/>
        <w:jc w:val="both"/>
        <w:rPr/>
      </w:pPr>
      <w:r>
        <w:rPr>
          <w:rFonts w:eastAsia="Times New Roman Cyr" w:cs="Times New Roman Cyr" w:ascii="Times New Roman Cyr" w:hAnsi="Times New Roman Cyr"/>
          <w:sz w:val="24"/>
          <w:szCs w:val="24"/>
          <w:lang w:val="ru-RU"/>
        </w:rPr>
        <w:t>Биг перелез через Милу, лежащую с края, и недоуменно уставился на стол. Следом спустила ноги на пол и села на кровати и Мил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й, а кто-то из гостей наших мешок бархатный оставил... Ну точно как у Санта Клауса или вашего Деда Мороза... Биг, а сигарет точно н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 столе лежал мешок, а вокруг него еще довольно-таки много остатков дорогой е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4.</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Падают кружась, крупные хлопья снега, пляшут полуголые дикари вокруг ярко полыхающего костра под ритмичные завораживающие звуки тамтама, блестят смуглые тела, разрисованные татуировками, сквозь языки пламени среди прочих дикарских  лиц нет-нет да мелькнет лицо Бига... Ритм тамтама убыстряется, звук становится все громче и тревожней, лица дикарей и Бига все мужественней, страшнее и более диче, как  вдруг загремел голос за кадром, откуда-то свыше что  ли, с небес? :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Стоп, на сегодня достаточно, массовка свободна...</w:t>
      </w:r>
    </w:p>
    <w:p>
      <w:pPr>
        <w:pStyle w:val="Normal"/>
        <w:jc w:val="both"/>
        <w:rPr/>
      </w:pPr>
      <w:r>
        <w:rPr>
          <w:rFonts w:eastAsia="Times New Roman Cyr" w:cs="Times New Roman Cyr" w:ascii="Times New Roman Cyr" w:hAnsi="Times New Roman Cyr"/>
          <w:sz w:val="24"/>
          <w:szCs w:val="24"/>
          <w:lang w:val="ru-RU"/>
        </w:rPr>
        <w:t>Камера отъезжает, открывая вид на обыкновенную съемочную площадку со всем присущим ей - суетой обслуживающего персонала, массой подсобной техники, ярким костром на замаскированном листе железа, вагончиками с яркими рекламными надписями по стенкам, режиссером с усталым лицом восседающим в кресле вознесенное железной стрелой на высоту трех метров... А вокруг горящие фонари и витрины ночного города. Или вечернего.</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иг смывает татуировки, грязь и грим в вагончике вместе с другими членами массовки, толкаясь в тесноте перед несколькими умывальниками, затем одевается, в другом вагончике получает прайса - длинный палец с ярко накрашенным ногтем долго едет по длинному списку, но наконец находит нужную графу с фамилией Бига... </w:t>
      </w:r>
    </w:p>
    <w:p>
      <w:pPr>
        <w:pStyle w:val="Normal"/>
        <w:ind w:firstLine="708"/>
        <w:jc w:val="both"/>
        <w:rPr/>
      </w:pPr>
      <w:r>
        <w:rPr>
          <w:rFonts w:eastAsia="Times New Roman Cyr" w:cs="Times New Roman Cyr" w:ascii="Times New Roman Cyr" w:hAnsi="Times New Roman Cyr"/>
          <w:sz w:val="24"/>
          <w:szCs w:val="24"/>
          <w:lang w:val="ru-RU"/>
        </w:rPr>
        <w:t>Биг спешит-бежит по заснеженной и полупустой Праге, ярко освещенные витрины, грозди лампочек на деревьях, веселые туристы, беззаботные и слегка пьяные, впереди Рождество, Биг бежит ежась от холода, кутаясь в пончо, ветер раздувает клеша, вязанная шапочка низко надвинута на глаза... Дорогу Бигу заступает смуглый, явно цыган,  дилер:</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ихуана, кокаин, герои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отстраняет рукою дилера, сообщая тому по-чешски:</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шел в жоп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илер бурно реагирует вослед Бигу:  </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 иди!..</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8"/>
        <w:jc w:val="both"/>
        <w:rPr/>
      </w:pPr>
      <w:r>
        <w:rPr>
          <w:rFonts w:eastAsia="Times New Roman Cyr" w:cs="Times New Roman Cyr" w:ascii="Times New Roman Cyr" w:hAnsi="Times New Roman Cyr"/>
          <w:sz w:val="24"/>
          <w:szCs w:val="24"/>
          <w:lang w:val="ru-RU"/>
        </w:rPr>
        <w:t>Пустынное кафе-кантина для студентов в Клементинуме, Мила и Биг сидят за столом, пустые тарелки - поздний ужин, уборщица ворчливо сообщает - уже закрываем...</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ла не слушая уборщицу, продолжает рассказ:</w:t>
      </w:r>
    </w:p>
    <w:p>
      <w:pPr>
        <w:pStyle w:val="Normal"/>
        <w:ind w:left="70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егодня снималась в рекламе мыла, представляешь?!.. </w:t>
      </w:r>
    </w:p>
    <w:p>
      <w:pPr>
        <w:pStyle w:val="Normal"/>
        <w:ind w:left="70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онечн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меется Биг.</w:t>
      </w:r>
    </w:p>
    <w:p>
      <w:pPr>
        <w:pStyle w:val="Normal"/>
        <w:ind w:left="70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 наверное в главной роли - мыло!</w:t>
      </w:r>
    </w:p>
    <w:p>
      <w:pPr>
        <w:pStyle w:val="Normal"/>
        <w:ind w:left="70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ам ты мыло!..  </w:t>
      </w:r>
    </w:p>
    <w:p>
      <w:pPr>
        <w:pStyle w:val="Normal"/>
        <w:jc w:val="both"/>
        <w:rPr/>
      </w:pPr>
      <w:r>
        <w:rPr>
          <w:rFonts w:eastAsia="Times New Roman Cyr" w:cs="Times New Roman Cyr" w:ascii="Times New Roman Cyr" w:hAnsi="Times New Roman Cyr"/>
          <w:sz w:val="24"/>
          <w:szCs w:val="24"/>
          <w:lang w:val="ru-RU"/>
        </w:rPr>
        <w:t>Биг и Мила начинают импровизировать и обыгрывать и имя Милы в связи с мылом, и роль Бига в предполагаемой рекламе.  Он оказывается в роли домохозяйки, она мыла, все происходит прямо в этом же кафе... Он пытается ее ухватить поудобней, что бы намылить ею что-нибудь, Мила-мыло норовит выскользнуть... От смеха падают навзничь,  начинают целоваться,  свет  помалу уменьшается и становится приглушенны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тем начинают заниматься  любовью прямо в одежде...</w:t>
      </w:r>
    </w:p>
    <w:p>
      <w:pPr>
        <w:pStyle w:val="Normal"/>
        <w:ind w:firstLine="708"/>
        <w:jc w:val="both"/>
        <w:rPr/>
      </w:pPr>
      <w:r>
        <w:rPr>
          <w:rFonts w:eastAsia="Times New Roman Cyr" w:cs="Times New Roman Cyr" w:ascii="Times New Roman Cyr" w:hAnsi="Times New Roman Cyr"/>
          <w:sz w:val="24"/>
          <w:szCs w:val="24"/>
          <w:lang w:val="ru-RU"/>
        </w:rPr>
        <w:t xml:space="preserve">Музыка, какой-то бешенный рок то и дело сменяется каким-то то ли сладким попом, то ли просто мелодичными песнями «Абба»... </w:t>
      </w:r>
    </w:p>
    <w:p>
      <w:pPr>
        <w:pStyle w:val="Normal"/>
        <w:ind w:firstLine="708"/>
        <w:jc w:val="both"/>
        <w:rPr/>
      </w:pPr>
      <w:r>
        <w:rPr>
          <w:rFonts w:eastAsia="Times New Roman Cyr" w:cs="Times New Roman Cyr" w:ascii="Times New Roman Cyr" w:hAnsi="Times New Roman Cyr"/>
          <w:sz w:val="24"/>
          <w:szCs w:val="24"/>
          <w:lang w:val="ru-RU"/>
        </w:rPr>
        <w:t>Бешенный всплеск, апофеоз музыки и чувств, Биг и Мила отваливаются друг от друга тяжело дыша, закуривают один джойнт на двоих - оказывается они в своем вагончике, одетые лежат под одеялом, изо рта у обоих валит пар  - холоди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5.</w:t>
      </w:r>
    </w:p>
    <w:p>
      <w:pPr>
        <w:pStyle w:val="Normal"/>
        <w:jc w:val="both"/>
        <w:rPr/>
      </w:pPr>
      <w:r>
        <w:rPr>
          <w:rFonts w:eastAsia="Times New Roman Cyr" w:cs="Times New Roman Cyr" w:ascii="Times New Roman Cyr" w:hAnsi="Times New Roman Cyr"/>
          <w:sz w:val="24"/>
          <w:szCs w:val="24"/>
          <w:lang w:val="ru-RU"/>
        </w:rPr>
        <w:tab/>
        <w:t xml:space="preserve">Гремит страшный итальянский поп, яркий свет, огромное количество людей с тележками, все хватают товары и продукты выложенные на полках регалов, суета, ажиотаж, перекошенные рты, мокрые от пота лица, горящие глаза... Среди всеобщей предпраздничной покупательской горячки выделяется спокойный аж до ленивости Биг, в огромной зелено-красной футболке, неторопливо, медленно и даже как то торжественно что ли выкладывающий товар из коробки на полки регала... Биг дополняет продукты, вокруг суетятся люди с тележками, все всё хватают, камера отъезжает - на другом конце длинного регала Мила  занимается тем же - выкладывает товар на полки, медленно приближаются друг к другу. Не переставая делать свою монотонную работу среди всеобщего ажиотажа и суеты. Наконец встречаются посередине стеллажа,  медленно обнимаются и неторопливо начинают целоваться, продолжая сжимать в руках товар, который перед тем выкладывали. </w:t>
      </w:r>
    </w:p>
    <w:p>
      <w:pPr>
        <w:pStyle w:val="Normal"/>
        <w:ind w:firstLine="708"/>
        <w:jc w:val="both"/>
        <w:rPr/>
      </w:pPr>
      <w:r>
        <w:rPr>
          <w:rFonts w:eastAsia="Times New Roman Cyr" w:cs="Times New Roman Cyr" w:ascii="Times New Roman Cyr" w:hAnsi="Times New Roman Cyr"/>
          <w:sz w:val="24"/>
          <w:szCs w:val="24"/>
          <w:lang w:val="ru-RU"/>
        </w:rPr>
        <w:t>Люди  с тележками вокруг них все быстрей, все судорожней, все лихорадочней продолжают хватать все подряд. Совершенно не обращая внимание на целующеюся пару... Поп сменяется песней «Мани, мани», на фоне песни звучит реклама именно того самого товара. Который сжимают в руках Биг и Мила, кто-то выхватывает товар из-за их спин, кто-то вырывает товар из их рук... Мани, мани, мани гремит сверху, перекошенные рты, вздувшиеся щеки, лихорадочно горящие глаза, вспотевшие морды, мани, мани, мани...</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жилая  продавщица в халате с большим утрированным значком на груди «Шеф» растаскивает Бига и Милу, разгоняя их в разные стороны с криком:</w:t>
      </w:r>
    </w:p>
    <w:p>
      <w:pPr>
        <w:pStyle w:val="Normal"/>
        <w:ind w:left="70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о рабочим местам, продолжать работ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потолком супермаркета продолжает греметь «Мани, ма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6.</w:t>
      </w:r>
    </w:p>
    <w:p>
      <w:pPr>
        <w:pStyle w:val="Normal"/>
        <w:jc w:val="both"/>
        <w:rPr/>
      </w:pPr>
      <w:r>
        <w:rPr>
          <w:rFonts w:eastAsia="Times New Roman Cyr" w:cs="Times New Roman Cyr" w:ascii="Times New Roman Cyr" w:hAnsi="Times New Roman Cyr"/>
          <w:sz w:val="24"/>
          <w:szCs w:val="24"/>
          <w:lang w:val="ru-RU"/>
        </w:rPr>
        <w:tab/>
        <w:t>Серое небо с неожиданными проблесками голубого, откуда-то падают редкие солнечные лучи. Относительно тихо, тишина нарушаема только знакомыми звуками с трассы, Мила крутит какие-то гайки, Биг направляет ей на руки вентилятор...который отдувает снежинки... Камера отъезжает - между вентилятором и руками Милы зажженная паяльная лампа пламенем ввер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лучаетс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интересом интересуется Биг. Мила пожимает плеч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 куда оно ден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тряхивает головой, дует себе под нос и начинает что-то насвистывать, продолжая крутить гайки.  Докрутив и остановившись, как-то странно и удивлено смотрит на Бига, и шепч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моему все...если я хоть что-нибудь понимаю в этой сноповязалке времен Масари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ты думаешь она заработает, -</w:t>
      </w:r>
    </w:p>
    <w:p>
      <w:pPr>
        <w:pStyle w:val="Normal"/>
        <w:jc w:val="both"/>
        <w:rPr/>
      </w:pPr>
      <w:r>
        <w:rPr>
          <w:rFonts w:eastAsia="Times New Roman Cyr" w:cs="Times New Roman Cyr" w:ascii="Times New Roman Cyr" w:hAnsi="Times New Roman Cyr"/>
          <w:sz w:val="24"/>
          <w:szCs w:val="24"/>
          <w:lang w:val="ru-RU"/>
        </w:rPr>
        <w:t>с сомнением в голосе, недоверчиво косясь под капот, спрашивает Биг. Камера отъезжает - под капотом сияет блестящим металлом мотор, камера отъезжает еще дальше - кабина бывшей рухляди и развалины сияет желтой краской и стеклами которых не было, видны сиденья, руль, камера объезжает и заглядывает вовнутрь кабины. Панель со всеми нужными приборами, из замка зажигания торчит ключ с покачивающимся брелком - фигуркой слона синего цв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ведем?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есуется Биг дальнейшими действиями. Мила отрицательно качает головой:</w:t>
      </w:r>
    </w:p>
    <w:p>
      <w:pPr>
        <w:pStyle w:val="Normal"/>
        <w:jc w:val="both"/>
        <w:rPr/>
      </w:pPr>
      <w:r>
        <w:rPr>
          <w:rFonts w:eastAsia="Times New Roman Cyr" w:cs="Times New Roman Cyr" w:ascii="Times New Roman Cyr" w:hAnsi="Times New Roman Cyr"/>
          <w:sz w:val="24"/>
          <w:szCs w:val="24"/>
          <w:lang w:val="ru-RU"/>
        </w:rPr>
        <w:tab/>
        <w:t>-Не сейчас, и не сегодня...Нет бензина...И я считаю - надо дождаться полнолу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лнолуния?! -</w:t>
      </w:r>
    </w:p>
    <w:p>
      <w:pPr>
        <w:pStyle w:val="Normal"/>
        <w:jc w:val="both"/>
        <w:rPr/>
      </w:pPr>
      <w:r>
        <w:rPr>
          <w:rFonts w:eastAsia="Times New Roman Cyr" w:cs="Times New Roman Cyr" w:ascii="Times New Roman Cyr" w:hAnsi="Times New Roman Cyr"/>
          <w:sz w:val="24"/>
          <w:szCs w:val="24"/>
          <w:lang w:val="ru-RU"/>
        </w:rPr>
        <w:t>страшно удивлен связью испытания автомобиля и луны Биг, с недоумением поглядывая на Милу - не перетрудилась ли подруга, все же всю зиму крутили гай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 ты знаешь Мила, что завтра первое март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 с того, ни с чего поинтересовался Биг у своей любимой. Та улыбнулась чуть устало:</w:t>
      </w:r>
    </w:p>
    <w:p>
      <w:pPr>
        <w:pStyle w:val="Normal"/>
        <w:jc w:val="both"/>
        <w:rPr/>
      </w:pPr>
      <w:r>
        <w:rPr>
          <w:rFonts w:eastAsia="Times New Roman Cyr" w:cs="Times New Roman Cyr" w:ascii="Times New Roman Cyr" w:hAnsi="Times New Roman Cyr"/>
          <w:sz w:val="24"/>
          <w:szCs w:val="24"/>
          <w:lang w:val="ru-RU"/>
        </w:rPr>
        <w:tab/>
        <w:t>-Догадываюсь. Календарь у нас над кроватью висит... Пойду мыть руки и готовить ужин...Как ты насчет макарон с томатным соусом?..</w:t>
      </w:r>
    </w:p>
    <w:p>
      <w:pPr>
        <w:pStyle w:val="Normal"/>
        <w:jc w:val="both"/>
        <w:rPr/>
      </w:pPr>
      <w:r>
        <w:rPr>
          <w:rFonts w:eastAsia="Times New Roman Cyr" w:cs="Times New Roman Cyr" w:ascii="Times New Roman Cyr" w:hAnsi="Times New Roman Cyr"/>
          <w:sz w:val="24"/>
          <w:szCs w:val="24"/>
          <w:lang w:val="ru-RU"/>
        </w:rPr>
        <w:tab/>
        <w:t>-Любимая пища всех российских хиппов, герла! Только одна просьба - побольше!..</w:t>
      </w:r>
    </w:p>
    <w:p>
      <w:pPr>
        <w:pStyle w:val="Normal"/>
        <w:jc w:val="both"/>
        <w:rPr/>
      </w:pPr>
      <w:r>
        <w:rPr>
          <w:rFonts w:eastAsia="Times New Roman Cyr" w:cs="Times New Roman Cyr" w:ascii="Times New Roman Cyr" w:hAnsi="Times New Roman Cyr"/>
          <w:sz w:val="24"/>
          <w:szCs w:val="24"/>
          <w:lang w:val="ru-RU"/>
        </w:rPr>
        <w:t>Негромко начинает играть музыка, какой-то рок, еще не разборчиво, но уже слышно. Крупные хлопья снега падают на ярко-желтую кабину автомашины, вагончик, деревья...Внезапно  звуки музыки начинают как бы приближаться, как бы греметь все сильней и сильней. Все громче и громче, и наконец «Ролинг Стоун» гремит изо всех си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w:t>
      </w:r>
    </w:p>
    <w:p>
      <w:pPr>
        <w:pStyle w:val="Normal"/>
        <w:ind w:firstLine="708"/>
        <w:jc w:val="both"/>
        <w:rPr/>
      </w:pPr>
      <w:r>
        <w:rPr>
          <w:rFonts w:eastAsia="Times New Roman Cyr" w:cs="Times New Roman Cyr" w:ascii="Times New Roman Cyr" w:hAnsi="Times New Roman Cyr"/>
          <w:sz w:val="24"/>
          <w:szCs w:val="24"/>
          <w:lang w:val="ru-RU"/>
        </w:rPr>
        <w:t>Биг и Мила ужинают при свечах в полной тишине. Изредка за окном слышится знакомое «вьюююу» и «вуюююю»...Закончив с ужином, Биг сворачивает джойнт и закуривая его, спрашивает у Мил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ного еще над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т, пару деталей, но наиболее дорогих...Надо немного напрячься и что-нибудь придум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Я напрягус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общает Биг, в очередной раз затягивается и передает джойнт Миле. Та не спеша, с удовольствием втягивает в себя дым, прикрыв глаза...В вагончике снова тишина, лишь изредка нарушаемая звуками долетающими с трассы. Пламя свечи колеблется, начинает как бы танцевать свой собственный танец, увеличиваясь в размерах и заслоняя собою все, весь экра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8.</w:t>
      </w:r>
    </w:p>
    <w:p>
      <w:pPr>
        <w:pStyle w:val="Normal"/>
        <w:jc w:val="both"/>
        <w:rPr/>
      </w:pPr>
      <w:r>
        <w:rPr>
          <w:rFonts w:eastAsia="Times New Roman Cyr" w:cs="Times New Roman Cyr" w:ascii="Times New Roman Cyr" w:hAnsi="Times New Roman Cyr"/>
          <w:sz w:val="24"/>
          <w:szCs w:val="24"/>
          <w:lang w:val="ru-RU"/>
        </w:rPr>
        <w:tab/>
        <w:t>Из-за деревьев с ревом и грохотом в лучах внезапно вспыхнувшего на небе солнца, в сопровождении неизвестно откуда гремящей музыки - может быть она исходит из сути приехавших? Появляются байкеры, френды Милы. С грохотом, ревом. Приветственными криками, заглушаемые музыкой и ревом блестящих машин, огромных двухколесных коней марки «Харлей Девидсон», френды Милы делают один почетный круг, показывая выставленными большими пальцами вверх свое восхищение желтой кабиной отремонтированного автомобиля. Затем второй и наконец глушат моторы, останавливая мотоциклы...</w:t>
      </w:r>
    </w:p>
    <w:p>
      <w:pPr>
        <w:pStyle w:val="Normal"/>
        <w:ind w:firstLine="708"/>
        <w:jc w:val="both"/>
        <w:rPr/>
      </w:pPr>
      <w:r>
        <w:rPr>
          <w:rFonts w:eastAsia="Times New Roman Cyr" w:cs="Times New Roman Cyr" w:ascii="Times New Roman Cyr" w:hAnsi="Times New Roman Cyr"/>
          <w:sz w:val="24"/>
          <w:szCs w:val="24"/>
          <w:lang w:val="ru-RU"/>
        </w:rPr>
        <w:t>Тишина...Почти тишина, нарушаемая привычными звуками с шоссе, с трассы...Даже исчезла музыка, куда-то ушла, улетучилась...Снег незаметно перестал падать, солнце ярко освещает вагончик на грузовичке, желтую кабину, блестящие разрисованные мотоциклы, шлемы байкеров...Биг и Мила стоят на веранде вагончика и с улыбками смотрят на приехавших, мэнов с бородами и хайрами по плечи и молоденькими герлами, все как одна окрашены на черно... Спешившийся огромный байкер с улыбкой из бороды спрашивает Бига и Милу:</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тей не выгоняете? Мы со своей травк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громко начинает играть музыка, но совершенно другая, чем гремела перед тем...Нежно, тихо, но все громче и громче слышна музыка «Джеферсон Айреплен»...И из-за деревьев появляется группа хиппов обоего пола, ярко и пестро одето, обвешаны бусами и феньками, как новогодние елки... Хипы приветственно махали руками, еще издалека показывая дымящиеся джойнт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есн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общила Мила Бигу свое мнение по поводу происходяще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на. -</w:t>
      </w:r>
    </w:p>
    <w:p>
      <w:pPr>
        <w:pStyle w:val="Normal"/>
        <w:jc w:val="both"/>
        <w:rPr/>
      </w:pPr>
      <w:r>
        <w:rPr>
          <w:rFonts w:eastAsia="Times New Roman Cyr" w:cs="Times New Roman Cyr" w:ascii="Times New Roman Cyr" w:hAnsi="Times New Roman Cyr"/>
          <w:sz w:val="24"/>
          <w:szCs w:val="24"/>
          <w:lang w:val="ru-RU"/>
        </w:rPr>
        <w:t>с улыбкой согласился Биг и приглашающе махнул рукой. Мол давай втискивайся, в тесноте , но не в обиде, как ни будь поместимся...</w:t>
      </w:r>
    </w:p>
    <w:p>
      <w:pPr>
        <w:pStyle w:val="Normal"/>
        <w:jc w:val="both"/>
        <w:rPr/>
      </w:pPr>
      <w:r>
        <w:rPr>
          <w:rFonts w:eastAsia="Times New Roman Cyr" w:cs="Times New Roman Cyr" w:ascii="Times New Roman Cyr" w:hAnsi="Times New Roman Cyr"/>
          <w:sz w:val="24"/>
          <w:szCs w:val="24"/>
          <w:lang w:val="ru-RU"/>
        </w:rPr>
        <w:tab/>
        <w:t>Огромная луна освещает поляну с полыхающим на ней костром. Вокруг костра скачут какие-то дикие, волосатые, растрепанные фигуры, то и дело норовя перепрыгнуть высокий огонь...Гремят бонги, звенят гитары, пьяные и удолбанные в смерть голоса ревут какую-то песню...Общий разгул...Биг, Мила и малая часть френдов сидят в вагончике за столом, теснота даже не напоминает консервную банку, а намного превосходит ее...Свечи  бросают дикие блики на не менее дикие лица, все одновременно что-то кричат, поют, рассказывают и пытаются махать руками... Хиппи вперемешку с байкерами, на коленях у друг друга, опираясь на плечи, передают друг другу джойнты, стаканы, бутылки, закуску, обнимаются, целуются, грохают кулаками об стол и стены вагончика...Мила счастлива и упоенно внимает  происходящему бардаку, Биг ошизевши-удолбанно улыбается в пространство, сжимая в руках дистанционный переключатель и то и дело направив на кого-нибудь, судорожно сжимает его... Тот на кого Биг направил переключатель, лишь с улыбкой отмахивается от попыток Бига внести хоть какой-то порядо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агончик к тому же раскачивается  и все сильней и сильней, гремит рок, и с проклятиями, криками и смехом мимо распахнутого окна пролетает  падая с крыши слегка оголенная парочка байкеров... Всеобщий смех, комментарии и восклицания, в окно заглядывают виновники происшествия и требуют вина, джойнтов и е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громная луна, почти круглая, только не хватает небольшого кусочка, совсем немного, желтым глазом взирает на происходящее, гитары умолкают, остается только завораживающий ритм бонгов...Фигуры, тени начинают мелькать и кружиться вокруг костра, все быстрей и быстрей, кажется они вот-вот взлетят... Языки пламени все выше и выше, происходящее то и дело на несколько секунд сменяется кадрами из дикарской массовки, но возвращается в эту реальность? в эту ночь? в сейчас?...</w:t>
      </w:r>
    </w:p>
    <w:p>
      <w:pPr>
        <w:pStyle w:val="Normal"/>
        <w:jc w:val="both"/>
        <w:rPr/>
      </w:pPr>
      <w:r>
        <w:rPr>
          <w:rFonts w:eastAsia="Times New Roman Cyr" w:cs="Times New Roman Cyr" w:ascii="Times New Roman Cyr" w:hAnsi="Times New Roman Cyr"/>
          <w:sz w:val="24"/>
          <w:szCs w:val="24"/>
          <w:lang w:val="ru-RU"/>
        </w:rPr>
        <w:tab/>
        <w:t xml:space="preserve">Ритм бонгов все отчетливей и четче, звук все громче и громче, танцующие движутся все быстре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ыстрей, и наконец с огромной скоростью, просто как пульсируя, начинают меняться кадры - дикарская массовка, пляшущие у костра возле вагончика, какие-то фигуры возле костра на каком-то пляже на фоне океана или моря и снова, и снова, и снова...Гремят бонги, гремят, гремят...</w:t>
      </w:r>
    </w:p>
    <w:p>
      <w:pPr>
        <w:pStyle w:val="Normal"/>
        <w:jc w:val="both"/>
        <w:rPr/>
      </w:pPr>
      <w:r>
        <w:rPr>
          <w:rFonts w:eastAsia="Times New Roman Cyr" w:cs="Times New Roman Cyr" w:ascii="Times New Roman Cyr" w:hAnsi="Times New Roman Cyr"/>
          <w:sz w:val="24"/>
          <w:szCs w:val="24"/>
          <w:lang w:val="ru-RU"/>
        </w:rPr>
        <w:tab/>
        <w:t>Биг стоит видимый со спины, покачивающийся на фоне пульсирующих сменяющихся кадров. Камера отъезжает и видно - Биг мочится... Закончив и застегнувшись, Биг достает из кармана халата одетого поверх одежды переключатель и полу обернувшись, щелкает им.</w:t>
      </w:r>
    </w:p>
    <w:p>
      <w:pPr>
        <w:pStyle w:val="Normal"/>
        <w:jc w:val="both"/>
        <w:rPr/>
      </w:pPr>
      <w:r>
        <w:rPr>
          <w:rFonts w:eastAsia="Times New Roman Cyr" w:cs="Times New Roman Cyr" w:ascii="Times New Roman Cyr" w:hAnsi="Times New Roman Cyr"/>
          <w:sz w:val="24"/>
          <w:szCs w:val="24"/>
          <w:lang w:val="ru-RU"/>
        </w:rPr>
        <w:tab/>
        <w:t>Внезапная тишина, все исчезает - оказывается раннее утро, погасший костер, вокруг него скорчившиеся в спальных мешках френды вперемешку с разнообразными вещами., мусором и бутылками...Всеобщий бардак... Биг с тихой улыбкой осматривает поляну и тихонько движется в сторону вагончика. Поднявшись по ступеням и открыв дверь, Биг входит в вагончик и переступая на плотно лежащих и спящих на полу френдов, с трудом продвигается в сторону кровати. На кровати спят трое и есть немного места с краю. Биг укладывается, Мила что-то со сна бормочет и обнимает его. Спящий за Милой бородатый байкер в кожаной куртке бормочет со с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олько не трахаться, и так тес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снова засыпают под звуки с трассы - фьюуюуюю, фюуууу, фюуюую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w:t>
      </w:r>
    </w:p>
    <w:p>
      <w:pPr>
        <w:pStyle w:val="Normal"/>
        <w:ind w:firstLine="708"/>
        <w:jc w:val="both"/>
        <w:rPr/>
      </w:pPr>
      <w:r>
        <w:rPr>
          <w:rFonts w:eastAsia="Times New Roman Cyr" w:cs="Times New Roman Cyr" w:ascii="Times New Roman Cyr" w:hAnsi="Times New Roman Cyr"/>
          <w:sz w:val="24"/>
          <w:szCs w:val="24"/>
          <w:lang w:val="ru-RU"/>
        </w:rPr>
        <w:t>Разгар дня, солнце сияет с совершенно голубого неба - весна! все давно уже встали и привели и себя, и поляну, и вообще окружающий ближайший мир в должный порядок. Относительный... Биг и френды, байкеры и хипы, вооружившись топорами, ножами и просто голыми руками расчищают будущий путь автомобилю. Мила сидит в кабине, сжимая руль руками и неодобрительно посматривает на не экологичные действия мужчин. Герлы и герлушки столпились в сторонке, негромко обсуждая - тронется это чудо технического прогресса середины прошлого века или останется на месте. Одна из байкерш громогласно заявля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Милка собрала  это говно, то будет плакать, но ехать...</w:t>
      </w:r>
    </w:p>
    <w:p>
      <w:pPr>
        <w:pStyle w:val="Normal"/>
        <w:jc w:val="both"/>
        <w:rPr/>
      </w:pPr>
      <w:r>
        <w:rPr>
          <w:rFonts w:eastAsia="Times New Roman Cyr" w:cs="Times New Roman Cyr" w:ascii="Times New Roman Cyr" w:hAnsi="Times New Roman Cyr"/>
          <w:sz w:val="24"/>
          <w:szCs w:val="24"/>
          <w:lang w:val="ru-RU"/>
        </w:rPr>
        <w:t>Последним со зверским выражением морды один из байкеров рубит выросшее дерево толщиной в руку буквально в метре перед капотом, дерево падает, Мила морщится. Под колеса  летят доски, кое где блестят лужи, Мила с напряженным лицом поворачивает ключ... Мотор заводится, у всех напряженные лица, один из байкеров прикусывает конец бороды, общее напряжение, пара хиппов не выдержав вида дергающегося и не могущего тронутся авто, срываются с места и сдернув дверь с будки туалета, швыряют ее под колеса... Мотор взревел, авто дернулось, загремел «Ролинг Стоун»,  и машина тронулось с мест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а!!! Ура!!! УРА!!! Оно  ед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пучком френды, впереди весь мир!!!</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х ни чего себе!!!</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ма!!! и  пап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 здравствует Мил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иг, Биг тоже да здравствует!!!</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а-а-а-а-а-а-а-а-а-а!!!!!!!....</w:t>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0.</w:t>
      </w:r>
    </w:p>
    <w:p>
      <w:pPr>
        <w:pStyle w:val="Normal"/>
        <w:jc w:val="both"/>
        <w:rPr/>
      </w:pPr>
      <w:r>
        <w:rPr>
          <w:rFonts w:eastAsia="Times New Roman Cyr" w:cs="Times New Roman Cyr" w:ascii="Times New Roman Cyr" w:hAnsi="Times New Roman Cyr"/>
          <w:sz w:val="24"/>
          <w:szCs w:val="24"/>
          <w:lang w:val="ru-RU"/>
        </w:rPr>
        <w:tab/>
        <w:t>Длинный стол, изготовленный наспех из подручных материалов - собственно стола, досок, явно побывавших под колесами вновь ожившего и поехавшего автомобиля, двери от будки туалета, все оживлены, но все пристойно... И совершенно ни чего не напоминает вчерашний разгул и бардак. Гремит музыка, все оживлены, все болтают и машут руками. За столом Биг, Мила, френды, вагончик стоит совершенно по другому, чем раньше, явно проглядывает место, где автомашина стояла раньше, вокруг стола по поляне ездят серьезные байкеры, катая на задних сиденьях хохочущих хиппов...Бусы, хайра и бороды развеваются по весеннему ветру. Дымок от травки взлетает в голубое небо, все рады, довольны, оживле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олько Биг сидит за столом какой-то грустный, как-то с жалостью что ли смотря на происходящее вокруг. Мила сжала руку Биг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чем дело, Бигушка, что за грусть? Ты что, не ра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ад... Рад, но...Понимаешь, Мила, это был довольно таки большой кусок моей жизни... И вот он кончил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а ты что, любимый, ты что, все будет хорошо!.. Вот увидишь, мы махнем на нашем как его там звать, во Фриско, мы еще попугаем тобою тамошних жителей, мы им еще напомним про шестидесятые, ну ты что?!..</w:t>
      </w:r>
    </w:p>
    <w:p>
      <w:pPr>
        <w:pStyle w:val="Normal"/>
        <w:jc w:val="both"/>
        <w:rPr/>
      </w:pPr>
      <w:r>
        <w:rPr>
          <w:rFonts w:eastAsia="Times New Roman Cyr" w:cs="Times New Roman Cyr" w:ascii="Times New Roman Cyr" w:hAnsi="Times New Roman Cyr"/>
          <w:sz w:val="24"/>
          <w:szCs w:val="24"/>
          <w:lang w:val="ru-RU"/>
        </w:rPr>
        <w:tab/>
        <w:t>Мила сжала лицо Бига ладонями, вгляделась в его глаза, в которых помалу, потихоньку, но растворялась грусть, и медленно-медленно прижалась губами к его губам... И стала так же медленно-медленно падать на Бига...Кругом завизжали хиппи и хипушки, закричали что-то не сильно пошлое байкеры, захохотали ведьмами байкерши, Мила вжималась в Бига, как будто хотела выдавить из него всю грусть. Внезапно упала полная темнота и так же внезапно стихла музыка...Остались только звуки с ни когда не спящей трассы и звуки срывающего дыхания двоих, делающих любовь, а не войну, а не войну, не войну, не войну, не во-о-о-о-о-ойну-у-у-у-у-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w:t>
      </w:r>
    </w:p>
    <w:p>
      <w:pPr>
        <w:pStyle w:val="Normal"/>
        <w:jc w:val="both"/>
        <w:rPr/>
      </w:pPr>
      <w:r>
        <w:rPr>
          <w:rFonts w:eastAsia="Times New Roman Cyr" w:cs="Times New Roman Cyr" w:ascii="Times New Roman Cyr" w:hAnsi="Times New Roman Cyr"/>
          <w:sz w:val="24"/>
          <w:szCs w:val="24"/>
          <w:lang w:val="ru-RU"/>
        </w:rPr>
        <w:tab/>
        <w:t>Прозрачные до звона сумерки раннего летнего утра, со стороны трассы доносятся все те же знакомые звуки пролетающих мимо автомобилей, гнус  и еще кто-то такой же противный и мелкий, изо всех сил улепетывают от вагончика-автомобиля, сжимая в руках канистры...Внезапно начинает греметь «Дорс», вагончик вспыхивает огромным ярким пламенем.</w:t>
        <w:tab/>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2.</w:t>
      </w:r>
    </w:p>
    <w:p>
      <w:pPr>
        <w:pStyle w:val="Normal"/>
        <w:jc w:val="both"/>
        <w:rPr/>
      </w:pPr>
      <w:r>
        <w:rPr>
          <w:rFonts w:eastAsia="Times New Roman Cyr" w:cs="Times New Roman Cyr" w:ascii="Times New Roman Cyr" w:hAnsi="Times New Roman Cyr"/>
          <w:sz w:val="24"/>
          <w:szCs w:val="24"/>
          <w:lang w:val="ru-RU"/>
        </w:rPr>
        <w:tab/>
        <w:t>Биг и Мила спят разметавшись по постели и откинув одеяла в сторону...Жарко... Все вокруг начинает менять цвет на красный - мебель, стены вагончика, посуда на столе, товарищ Че на плакате начинает корчить страшные и злые морды, как будто его медленно поджаривают на том свете черти на костре... И вспыхнув, плакат с Че сгорает, вспыхивает  и рушится стенка...</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и Мила ошалело с вытаращенными глазами, ни чего не понимая, кругом уже все полыхает, горит и рушится, гремит «Дорс», он хватает одеяло и плакат «Вудсток» в тяжелой раме, она чайник и в чем мама родила выламываются сквозь горящий пролом наруж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то что случилось, Бигушка?! - </w:t>
      </w:r>
    </w:p>
    <w:p>
      <w:pPr>
        <w:pStyle w:val="Normal"/>
        <w:jc w:val="both"/>
        <w:rPr/>
      </w:pPr>
      <w:r>
        <w:rPr>
          <w:rFonts w:eastAsia="Times New Roman Cyr" w:cs="Times New Roman Cyr" w:ascii="Times New Roman Cyr" w:hAnsi="Times New Roman Cyr"/>
          <w:sz w:val="24"/>
          <w:szCs w:val="24"/>
          <w:lang w:val="ru-RU"/>
        </w:rPr>
        <w:t>ошалевше и ошизевше, с вытаращенными глазами заорала перепачканная сажей Мила, со злостью взмахнув чайник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ы что ли с джойнтом уснул. Негодя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ы же не курили, Милка, это наверное все этот противный Че устрои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лакаты не поджигают вагончики, вся работа насмарку, вся зима коту под хвост...</w:t>
      </w:r>
    </w:p>
    <w:p>
      <w:pPr>
        <w:pStyle w:val="Normal"/>
        <w:jc w:val="both"/>
        <w:rPr/>
      </w:pPr>
      <w:r>
        <w:rPr>
          <w:rFonts w:eastAsia="Times New Roman Cyr" w:cs="Times New Roman Cyr" w:ascii="Times New Roman Cyr" w:hAnsi="Times New Roman Cyr"/>
          <w:sz w:val="24"/>
          <w:szCs w:val="24"/>
          <w:lang w:val="ru-RU"/>
        </w:rPr>
        <w:tab/>
        <w:t>-Все труды в жопу, Мила, как же мы теперь до Калифорнии доберемся...А какой классный драндулет у нас бы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 наверное какая-нибудь сука подпалила, поймала бы - все яйца разбила бы!...</w:t>
      </w:r>
    </w:p>
    <w:p>
      <w:pPr>
        <w:pStyle w:val="Normal"/>
        <w:jc w:val="both"/>
        <w:rPr/>
      </w:pPr>
      <w:r>
        <w:rPr>
          <w:rFonts w:eastAsia="Times New Roman Cyr" w:cs="Times New Roman Cyr" w:ascii="Times New Roman Cyr" w:hAnsi="Times New Roman Cyr"/>
          <w:sz w:val="24"/>
          <w:szCs w:val="24"/>
          <w:lang w:val="ru-RU"/>
        </w:rPr>
        <w:tab/>
        <w:t>-Так я же и говорю - противный Че нас и подпалил, плакаты революции раздувают, а уж вагончик сжечь - раз плюнуть!..</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г и Мила стояли как Адам и Ева в раю, сжимали плакат, одеяло и чайник, и со слезами на глазах смотрели как огонь уничтожает их мечту, отремонтированный только что автомобиль с их дом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w:t>
      </w:r>
    </w:p>
    <w:p>
      <w:pPr>
        <w:pStyle w:val="Normal"/>
        <w:jc w:val="both"/>
        <w:rPr/>
      </w:pPr>
      <w:r>
        <w:rPr>
          <w:rFonts w:eastAsia="Times New Roman Cyr" w:cs="Times New Roman Cyr" w:ascii="Times New Roman Cyr" w:hAnsi="Times New Roman Cyr"/>
          <w:sz w:val="24"/>
          <w:szCs w:val="24"/>
          <w:lang w:val="ru-RU"/>
        </w:rPr>
        <w:tab/>
        <w:t>Утро в полном разгаре, уже примерно часов так десять, гремит «Ролинг Стоун», Мила в пончо из обгорелого одеяла, босиком и с чайником в руках, Биг в шмотках с чучела - полный комплект включая и шляпу - видок еще тот, закачаешься, стоят на трассе и стопят... Пролетающие мимо машины не только ни останавливаются, но некоторые даже норовят их объехать по другой стороне с опаской для собственной безопасности.</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Закопченные уже веселые лица, только лишь иногда Мила бросит взгляд в сторону поднимающегося  столбом дыма из-за деревьев и шмыгнет носом... Плакат в раме повешен на какой-то дорожный знак и получилось очень оригинально - новый знак, сообщающий о фестивале «Сри дей оф пис энд мюзик», Биг и Мила громкими голосами распевают песню про Сан-Франциско...Сверху светит весеннее радостное солнце, возможно впереди весь мир, но авто с домиком все же жалко. Биг сосредоточенно, но с широкой улыбкой машет пролетающим мимо автомобилям, но брать его в шмотках с чучела и Милу в пончо из обгорелого одеяла по видимости ни кто не собирается...</w:t>
      </w:r>
    </w:p>
    <w:p>
      <w:pPr>
        <w:pStyle w:val="Normal"/>
        <w:jc w:val="both"/>
        <w:rPr/>
      </w:pPr>
      <w:r>
        <w:rPr>
          <w:rFonts w:eastAsia="Times New Roman Cyr" w:cs="Times New Roman Cyr" w:ascii="Times New Roman Cyr" w:hAnsi="Times New Roman Cyr"/>
          <w:sz w:val="24"/>
          <w:szCs w:val="24"/>
          <w:lang w:val="ru-RU"/>
        </w:rPr>
        <w:tab/>
        <w:t>-Видать Мила придется до Калифорнии переться пешком, хоть в «Книгу рекордов Гиннеса» попадем и то хлеб...Вот суки, не берут га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а не ругайся, Биг, ну их в жопу с их авто, нас кто ни будь из своих подберет, на «Фольсвагенне» старом...Зато пыхнуть у него буд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ыхнуть... Тут бы позавтракать хотя бы, а то пыхну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4.</w:t>
      </w:r>
    </w:p>
    <w:p>
      <w:pPr>
        <w:pStyle w:val="Normal"/>
        <w:jc w:val="both"/>
        <w:rPr/>
      </w:pPr>
      <w:r>
        <w:rPr>
          <w:rFonts w:eastAsia="Times New Roman Cyr" w:cs="Times New Roman Cyr" w:ascii="Times New Roman Cyr" w:hAnsi="Times New Roman Cyr"/>
          <w:sz w:val="24"/>
          <w:szCs w:val="24"/>
          <w:lang w:val="ru-RU"/>
        </w:rPr>
        <w:tab/>
        <w:t>Звуки «Ролинг Стоун» все громче, и громче, и громче... И вдруг!!! Прямо перед ними, упершись широченным капотом в Милу и Бига, увлекшихся разговором и переставших следить за трассой и происходящим на ней, , останавливается с голубым калифорнийским номером (крупный план) длиннющая автомашина, «Кадиллак», «Линкольн», «Ролл-ройс»!!! Биг и Мила с широко открытыми ртами смотрят на этот глюк, эту галлюцинацию, видимо потрясения от происшедшего и отсутствие завтрака сыграли свою роль...</w:t>
      </w:r>
    </w:p>
    <w:p>
      <w:pPr>
        <w:pStyle w:val="Normal"/>
        <w:ind w:firstLine="708"/>
        <w:jc w:val="both"/>
        <w:rPr/>
      </w:pPr>
      <w:r>
        <w:rPr>
          <w:rFonts w:eastAsia="Times New Roman Cyr" w:cs="Times New Roman Cyr" w:ascii="Times New Roman Cyr" w:hAnsi="Times New Roman Cyr"/>
          <w:sz w:val="24"/>
          <w:szCs w:val="24"/>
          <w:lang w:val="ru-RU"/>
        </w:rPr>
        <w:t>Медленно-медленно отъезжает люк на крыше и медленно-медленно распахивается  широкая  дверь в сторону Бига и Милы. Оттуда, вместе со звуками гремящей музыки, раздается голос, ленивый и удолбанный, спрашивающий по-английски:</w:t>
      </w:r>
    </w:p>
    <w:p>
      <w:pPr>
        <w:pStyle w:val="Normal"/>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Хай фолкс, у вас не будет случайно бумаги на джойн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5.</w:t>
      </w:r>
    </w:p>
    <w:p>
      <w:pPr>
        <w:pStyle w:val="Normal"/>
        <w:jc w:val="both"/>
        <w:rPr/>
      </w:pPr>
      <w:r>
        <w:rPr>
          <w:rFonts w:eastAsia="Times New Roman Cyr" w:cs="Times New Roman Cyr" w:ascii="Times New Roman Cyr" w:hAnsi="Times New Roman Cyr"/>
          <w:sz w:val="24"/>
          <w:szCs w:val="24"/>
          <w:lang w:val="ru-RU"/>
        </w:rPr>
        <w:tab/>
        <w:t>Плакат висит на столбе, сообщая проезжающим ценную информацию о прошедшем в 1969 году фестивале, в кадре начинает  мелькать пейзаж, все быстрей и быстрей, и еще быстрей, звуки «Ролинг Стоун» резко сменяются ни с чем несравнимым голосом Джанис Джоплин.... Пейзаж смазывается в сплошную цветную психоделичную что ли убегающую полосу... Джанис орет обдолбанной ведьм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дпись «КОНЕЦ» накладывается на следующий кадр - автомобиль летит по неб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2"/>
      <w:type w:val="nextPage"/>
      <w:pgSz w:w="11906" w:h="16838"/>
      <w:pgMar w:left="1417" w:right="1417" w:gutter="0" w:header="0" w:top="1417" w:footer="72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Seznam2">
    <w:name w:val="Seznam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8:18:00Z</dcterms:created>
  <dc:creator>Alexandre Katalov</dc:creator>
  <dc:description/>
  <dc:language>en-US</dc:language>
  <cp:lastModifiedBy>Alexandre Katalov</cp:lastModifiedBy>
  <dcterms:modified xsi:type="dcterms:W3CDTF">2003-03-28T18:18:00Z</dcterms:modified>
  <cp:revision>2</cp:revision>
  <dc:subject/>
  <dc:title>	ÁČĂ</dc:title>
</cp:coreProperties>
</file>