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61845" cy="262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262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262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262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262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0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  <w:gridCol w:w="3216"/>
        <w:gridCol w:w="3216"/>
      </w:tblGrid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охни за пра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Южной Осет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охни за пра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Южной Осет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охни за пра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Южной Осет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охни за пра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Южной Осет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охни за пра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Южной Осет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firstLine="1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1845" cy="262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262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262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262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262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0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  <w:gridCol w:w="3216"/>
        <w:gridCol w:w="3216"/>
      </w:tblGrid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охни за пра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Южной Осет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охни за пра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Южной Осет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охни за пра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Южной Осет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охни за пра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Южной Осет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охни за пра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Южной Осет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0" w:right="1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0:10:00Z</dcterms:created>
  <dc:creator>felyx</dc:creator>
  <dc:description/>
  <cp:keywords/>
  <dc:language>en-US</dc:language>
  <cp:lastModifiedBy>felyx</cp:lastModifiedBy>
  <cp:lastPrinted>2008-08-10T00:30:00Z</cp:lastPrinted>
  <dcterms:modified xsi:type="dcterms:W3CDTF">2008-08-09T20:34:00Z</dcterms:modified>
  <cp:revision>1</cp:revision>
  <dc:subject/>
  <dc:title>     </dc:title>
</cp:coreProperties>
</file>