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Виктор Клыкан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ТИХОТВОРЕНИЯ</w:t>
      </w:r>
    </w:p>
    <w:p>
      <w:pPr>
        <w:pStyle w:val="Heading3"/>
        <w:rPr/>
      </w:pPr>
      <w:r>
        <w:rPr/>
        <w:t>Из сборника «Дерево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Раз-два-три, раз-два-три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альс с пустотой, вальс одиноких сердец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ыдумай, высмотри, кто за тобой?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Кто там спустился с небес?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Чьи это крылья на плечи твои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Так изумленно легли?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Раз-два-три, раз-два-три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Прочь от земли… Прочь от безумной Земли!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Сижу во тьме, в бреду и в тишине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 рифмованных свечах, мечтах и ранах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Моя провинциальная нирвана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По-моему, забыла обо мне…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И звезды нервно сыплются с небес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(Наверное, к дождю. А, может - Осень?)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е выполнив всего, о чем их просят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о стоит ли им выражать протест?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Бумагу прогибает тяжесть слов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Колода карт – мои воспоминанья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Я затаил обиду и дыханье: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чера побили козырь мой – любовь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И вот сижу в бреду и тишине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 который раз рифмуя сны и раны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Моя провинциальная нирвана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По-моему, не вспомнит обо мне…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Шевельнется белым ветром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арисованная ветка -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Как-то сразу, как-то звонко,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Как-то очень незаметно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И под белым покрывалом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Кто-то вдруг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Уснет устало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Чтобы там, где было мало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ичего бы вдруг не стало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Чтобы в тишине неверной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Словно в дымке предрассветной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Шевельнулась белым ветром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арисованная ветка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Чего же боле? Дом, диван-кровать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Горячий чай, когда захочешь чаю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Захочется скучать – и я скучаю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о, знаешь, как-то очень невзначай…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Есть даже телевизор – Боже мой!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Об этом даже как-то не мечталось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о, знаешь, где-то там, с тобой, осталось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се то, что я когда-то звал собой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И с каждым днем трудней писать стихи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Хоть здесь покой, в углу сверчки поют.</w:t>
      </w:r>
    </w:p>
    <w:p>
      <w:pPr>
        <w:pStyle w:val="Normal"/>
        <w:ind w:left="2880" w:hanging="0"/>
        <w:rPr/>
      </w:pPr>
      <w:r>
        <w:rPr>
          <w:sz w:val="28"/>
        </w:rPr>
        <w:t>Я долго думал, а ответ простой -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Моим стихам не свойственен уют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Я запомнил тебя, когда ты уходила в Ничто –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Золотой силуэт на серебряном фоне окна…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Я сказал, что в тебе нет начала, а, значит,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Не видно и дна,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И что я не видал никого, кто сумел бы стать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Больше пустой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Ты спросила, зачем я с тобой так страшно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Жесток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Я ответил: «Родная, ну чем же я хуже других?»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Я слезами и кровью закапаю белый листок,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Ты прочтешь и задумчиво скажешь, что это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Стихи…</w:t>
      </w:r>
    </w:p>
    <w:p>
      <w:pPr>
        <w:pStyle w:val="Heading4"/>
        <w:ind w:left="2160" w:hanging="0"/>
        <w:rPr/>
      </w:pPr>
      <w:r>
        <w:rPr/>
        <w:t>Да пошел бы я к черту! Я просто хотел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Помереть,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А потом оказалось, что там – та же самая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Муть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А вы ищете Суть. Видно, вам без нее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Не уснуть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Вам придется не спать – вот вам ваша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Нелепая Суть!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Я шел по дороге навстречу движенью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И думал о том, как просить мне прощенья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У тех, кому я никогда был не нужен,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Слегка надоедлив и капельку скушен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Мне фары светили в усталые плечи,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А мне посветить им в ответ было нечем…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Все светлые мысли куда-то пропали,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Вернутся ли, нет ли – едва ли…</w:t>
      </w:r>
    </w:p>
    <w:p>
      <w:pPr>
        <w:pStyle w:val="Normal"/>
        <w:ind w:left="2880" w:firstLine="720"/>
        <w:rPr>
          <w:sz w:val="28"/>
        </w:rPr>
      </w:pPr>
      <w:r>
        <w:rPr>
          <w:sz w:val="28"/>
        </w:rPr>
        <w:t>Вначале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Бывают слова, а потом – пустословье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Болит голова. Я рифмую с «Любовью»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Тебя, снегопад и последнюю «Приму».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Ты знаешь, я рад, что меня здесь не примут,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Укажут на время, укажут на двери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И скажут: «Пиши»… Только я не поверю,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И, думая, как же просить мне прощенья,</w:t>
      </w:r>
    </w:p>
    <w:p>
      <w:pPr>
        <w:pStyle w:val="Normal"/>
        <w:ind w:left="2160" w:hanging="0"/>
        <w:rPr>
          <w:sz w:val="28"/>
        </w:rPr>
      </w:pPr>
      <w:r>
        <w:rPr>
          <w:sz w:val="28"/>
        </w:rPr>
        <w:t>Пойду по дороге – навстречу движень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Растут деревья, дети и долги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Последние – на удивленье быстро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се также жалко тлеет божья искра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Мои заиндевевшие мозги не грея боле…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Тихо и темно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Я где-то между «Нет» и «Все равно»…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Слушай… Когда я восстану из праха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Белым деревом, странно раскинувшим руки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Ты услышишь, как боязнь страха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Порождает безумные звуки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Чем-то схожие с пением флейты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Точеной из кости любимой собаки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Продуваемой ветром насквозь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 запредельном овраге…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Это нужно услышать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При этом – гадай на следах скорпиона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Чтоб предчувствовать свыше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Рожденье нелепого звона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Слушай!.. Слушай!.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Я знаю, что это нелепо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елепо, как боязнь страха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о смотри - я уже восстаю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Белым деревом. В небо. Из прах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се как обычно: я пишу стихи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О том, как славно я пишу стихи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се те же сны, все те же пустяки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есет с подъезда чем-то неприличным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А мой комар, взяв псевдоним «москит»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С акцентом надо мной теперь звенит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О времена! Тут впору утопиться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Да вот воды не хватит и умыться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Сосед за стенкой яростно храпит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О чем-то главном…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Люди, стены, кошки…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Старушка кормит таракана с ложки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И все находят это презабавным…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А я пишу… Да только вы глухи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ам безразлично, что здесь -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Тень иль свет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Что вам с того, что я пишу стихи?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едь в тех стихах о вас и строчки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Нет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ind w:left="2880" w:hanging="0"/>
        <w:rPr/>
      </w:pPr>
      <w:r>
        <w:rPr/>
        <w:t>Промедление смерти подобно…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е медли!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Ожидание слов и шагов, только – чьих?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Ты не знаешь…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езаметен, но так надоедлив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Пыльный веер веков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а двоих только хватит дождя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а двоих… Ты решаешь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о не медли, ведь дождь скоро может пройти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Как и мы – от огня до тюрьмы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Из озябших следов пробиваются стебли травы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Так порою струится Любовь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Из понятия «Мы»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Где же мы?.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Кто же мы?.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ебо запятнано черными птицами –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идишь?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Боже клеймит стада свои лицами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Гордо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Память о будущем ночью не мучит ли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Горько?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Ты в облаках, но выше подняться бы,</w:t>
      </w:r>
    </w:p>
    <w:p>
      <w:pPr>
        <w:pStyle w:val="Heading5"/>
        <w:ind w:left="2880" w:hanging="0"/>
        <w:rPr/>
      </w:pPr>
      <w:r>
        <w:rPr/>
        <w:t>Выше…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Что ж вы кружите, веселые вороны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Стаей?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Клювы измазаны счастьем ворованным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Липко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Шли мы навстречу, да в разные стороны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Лик твой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идел: глаза наши были изорваны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Снами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Так и бредем мы, толпа ветеранов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Без ветра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Так и молчим мы, подставив стаканы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ебу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сех убеждая: ты не был обманом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едь не был?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Ищем глаза твои в небе туманном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 цент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Что-то тлеет в тумане…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Окурок… А, может – Надежда?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а вечернем столе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а разлуках настоянный чай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С нежным шелестом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Плавно струятся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С деревьев одежды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Я шепну: «До свидания»…</w:t>
      </w:r>
    </w:p>
    <w:p>
      <w:pPr>
        <w:pStyle w:val="Heading5"/>
        <w:ind w:left="2880" w:hanging="0"/>
        <w:rPr/>
      </w:pPr>
      <w:r>
        <w:rPr/>
        <w:t>Эхо шепнет мне: «Прощай»…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Мне осталось любить безмятежные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Белые ночи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о у нас, к сожалению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ет этих белых ночей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Плачут листья –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Я вряд ли сумею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Хоть чем-то помочь им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Я и сам, как они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Безнадежно, бездарно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ичей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Помнишь те странные времена, когда все мы были моложе?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И, по свидельствам близких, пели во сне?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Странно… Теперь наяву-то не можем…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Даже ты… Что уж там говорить обо мне!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А времена все менялись и бессовестно стали иными,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И тогда мы забыли, что деньги – просто картинки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Времена изменились… Мы униженно стали другими…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Правда я, как и прежде, не чищу ботинки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Но почему-то сейчас, возвращаясь с работы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С килограммом разнесчастных сарделек,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Я лелею, как иудеи субботу, свою память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О нашем полуподвальном Эдеме…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А ты помнишь наш смех? И как мы говорили стихами,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Не сбиваясь часами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С коронного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Пятистопного ямба?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И каждый любил кого-то из тех,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Кто был с нами,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Без лишних слов и слезно-приторных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Дифирамбов…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И все, что за дверью, казалось нам несерьезным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И было две комнаты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Одна для обид, другая – для примирений.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О как виртуозно,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Я даже не верю, что ТАК виртуозно,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Мы мели сор из избы наших,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Подчас гениальных, мнений!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Нас тогда не любили соседи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И милиционеры…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Как ни странно – это все, что осталось с тех пор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Неизменным…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А потом!.. Не спеши… Ты же помнишь: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Все ушло, все ушли…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Только снова и снова,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Засыпая, я слышу, как под зрелым асфальтом души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Шевелится росток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Несказанного робкого Слова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ind w:left="28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Когда мои стихи умирают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Едва сорвавшись с губ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Успев только ничего не сказать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ам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Глаза мои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Изумленно глядя на лист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Внезапно снова ставший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Белым,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Спрашивают меня: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«Кто ты?..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Мышление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Мышью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В мышеловке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Моего серого вещества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Бьется,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удорожно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выгрызает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Расшатавшиеся прутья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Нервных клеток,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тремясь сквозь их бесчисленное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Множество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Туда,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Где норы глаз пропускают что-то,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Названное светом.</w:t>
      </w:r>
    </w:p>
    <w:p>
      <w:pPr>
        <w:pStyle w:val="Normal"/>
        <w:ind w:left="3600" w:firstLine="720"/>
        <w:rPr>
          <w:sz w:val="28"/>
        </w:rPr>
      </w:pPr>
      <w:r>
        <w:rPr>
          <w:sz w:val="28"/>
        </w:rPr>
        <w:t>Зачем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Я верил в тебя,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Как жемчужина верит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В свою раковину.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Но теперь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Я в чьем-то ожерелье,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И я никак не могу понять,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Кому из нас легче: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Тебе, обратившейся в пыль,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Или мне, познавшему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вою неединичност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Я провожу по струнам рукой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Нежнее, чем по твоей щеке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  <w:t>Ты можешь это представить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Утро. Открою глаза.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Танец пылинки в луче.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Я продолжаю жить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Весна. По бархату ночи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Трелью своей вышивает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Первый сверчок…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Чтобы забыть,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Выключу свет. Глупо…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Я помню тебя в темно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Здесь были люди –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Кровь убитых деревьев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Густеет в траве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Годы проходят…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Я до сих пор не нашел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Имя для Бога.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ind w:left="28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Новая Осень…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Три короткие строчки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На палом листке.</w:t>
      </w:r>
    </w:p>
    <w:p>
      <w:pPr>
        <w:pStyle w:val="Normal"/>
        <w:ind w:left="28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ind w:left="288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Пел мне сверчок: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«Где кончается жизнь –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Начинается Вечность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ind w:left="360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Луна отразилась в снегу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Тысячей маленьких лун.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Увидел и вспомнил тебя.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***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Снова Весна!</w:t>
      </w:r>
    </w:p>
    <w:p>
      <w:pPr>
        <w:pStyle w:val="Heading1"/>
        <w:ind w:left="3600" w:hanging="0"/>
        <w:rPr/>
      </w:pPr>
      <w:r>
        <w:rPr/>
        <w:t>Слышишь голос свирели?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  <w:t>Это идет Любовь!</w:t>
      </w:r>
    </w:p>
    <w:p>
      <w:pPr>
        <w:pStyle w:val="Normal"/>
        <w:ind w:left="3600"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8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0T03:34:00Z</dcterms:created>
  <dc:creator>DEN</dc:creator>
  <dc:description/>
  <dc:language>en-US</dc:language>
  <cp:lastModifiedBy>Влад</cp:lastModifiedBy>
  <dcterms:modified xsi:type="dcterms:W3CDTF">2002-08-12T05:04:00Z</dcterms:modified>
  <cp:revision>3</cp:revision>
  <dc:subject/>
  <dc:title>                ***</dc:title>
</cp:coreProperties>
</file>